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othic 2 Cheats</w:t>
      </w:r>
    </w:p>
    <w:tbl>
      <w:tblPr>
        <w:tblW w:w="77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715"/>
      </w:tblGrid>
      <w:tr>
        <w:trPr/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Status Screen cheats:</w:t>
            </w:r>
          </w:p>
        </w:tc>
        <w:tc>
          <w:tcPr>
            <w:tcW w:w="5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scription: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42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ancels nearly all cheats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aipirinha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Everything is represented without texture. </w:t>
            </w:r>
            <w:r>
              <w:rPr>
                <w:sz w:val="20"/>
                <w:szCs w:val="20"/>
              </w:rPr>
              <w:t>[Caipai Mode]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erks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verything runs off in slow motion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eowyn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PC in the focus moves in slow motion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arfield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characters become very thick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odzilla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characters become very large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rommit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characters become very narrow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uardian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God Mode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ingkong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characters become very small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aitai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The Gothic world switches into the Wireframe mode. </w:t>
            </w:r>
            <w:r>
              <w:rPr>
                <w:sz w:val="20"/>
                <w:szCs w:val="20"/>
              </w:rPr>
              <w:t>[Maitai Mode]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arvin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witches on Marvin mode. [Marvin Mode]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elville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ud break. Don't forget to turn on sky effects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hrike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characters appears to become very lean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outhpark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runs twice as fast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py 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formation shows over the character in the focus.</w:t>
            </w:r>
          </w:p>
        </w:tc>
      </w:tr>
      <w:tr>
        <w:trPr/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aki</w:t>
            </w:r>
          </w:p>
        </w:tc>
        <w:tc>
          <w:tcPr>
            <w:tcW w:w="5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generate life energy and mana.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12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0681"/>
      </w:tblGrid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vin Mode Cheats:</w:t>
            </w:r>
          </w:p>
        </w:tc>
        <w:tc>
          <w:tcPr>
            <w:tcW w:w="10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: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2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rings down the console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3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to window mode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4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mera brings back to standard position, if [ F5 ], [ F6 ] or [ F7 ] was already activated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5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amera freeze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6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mera can be moved freely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7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amera shift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F8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enerate life energy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[Pos 1]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s change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formation points to your character such as animation name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H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duces life energy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J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ows the routine of the character in focus. One switches the announcement off, by taking nothing into focus and pressing J again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mps 2 meters forward. Caution with upward gradient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transfers the character in focu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T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formation shows over the character in the focu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Z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ne runs 7 steps forward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Alt+E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indicates dependent constant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Alt+K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mbat system indicate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Alt+O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buginfo switches on/off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Alt+P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icates the momentary position into coordinates.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Alt+U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Waypoints indicates connections by red lines</w:t>
            </w:r>
          </w:p>
        </w:tc>
      </w:tr>
      <w:tr>
        <w:trPr/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+/- </w:t>
            </w:r>
          </w:p>
        </w:tc>
        <w:tc>
          <w:tcPr>
            <w:tcW w:w="10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/reduces the brightness.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7586"/>
      </w:tblGrid>
      <w:tr>
        <w:trPr/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ole codes:</w:t>
            </w:r>
          </w:p>
        </w:tc>
        <w:tc>
          <w:tcPr>
            <w:tcW w:w="7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: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EINFG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ats the last instruction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GOTO [WAYPOINT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runs independently to the Waypoint. Enemies are ignored thereby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OMPLEMENT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utomatic complement of the instructions switches the console on/off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AT FULL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generate life energy and mana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AT GOD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becomes invulnerable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 ABILITIES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nu opens, where one can change character characteristic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 AI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nu opens, where one can change the behaviour of the AI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 CAMERA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nu opens, where one can change camera value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 COMBAT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nu opens, where one can change the combat system (like Alt+K)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 FOCUS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nu opens, where one can change characteristics of the character in the focu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 SPECIES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nu opens, where one can change species dependent constant (like Alt+E)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PERSON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witches into roofridge person view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O CAMERA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goes to the camera position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O POS [X Y Z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goes to pos. 9000 8300 40000 (x:-West/+East, y:+Height, z:-South/+North)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O WAYPOINT [WAYPOINT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s on to the coordinates x y z, e.g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O EXPORT [NAME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's character is stored in the file "piranha bytes\gothic\saves\name.zen\"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O IMPORT [NAME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stored character is loaded and replaces the own character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T [NAME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erts an object or an NPC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L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ills the character in focu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D GAME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oads game from slot 1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ANI [NAME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lements the animation, e.g. play ani s_cbowaim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 GAME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aves game in slot 1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CLIPPINGFACTOR [FACTOR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s the range of vision, e.g. 1.5 for 150% or 4 for 400%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FBBOX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amework shows around the object in the focu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MODELFATNESS [WERT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ke the character thiner or thicker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PERMATTITUDE [ATTITUDE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s permanent attitude of the character in focus (e.g. friendly, hostile, neutrally, angry)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TEMPATTITUDE [ATTITUDE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mporary attitude of the character in focus change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TIME [HH MM]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s time, e.g. set time 8 on 8:00 o'clock or set time 12 34 on 12:34 o'clock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ANIINFO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s animation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DESKTOP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texts, bars and menu becomes invisible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FRAME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ove the Framerate indicates on the left of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FREEPOINTS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Freepoints indicates, can be used like Waypoints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SCREEN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to window mode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TIME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the top right the Gothic time is indicated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TURNS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e cannot turn any longer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GLE WAYNET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net of all Waypoints is indicated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urrent version of Gothic is indicated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FOGZONE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actically infinite range of vision.</w:t>
            </w:r>
          </w:p>
        </w:tc>
      </w:tr>
      <w:tr>
        <w:trPr/>
        <w:tc>
          <w:tcPr>
            <w:tcW w:w="3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GHQUALITYRENDER</w:t>
            </w:r>
          </w:p>
        </w:tc>
        <w:tc>
          <w:tcPr>
            <w:tcW w:w="7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ooks better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32"/>
          <w:szCs w:val="32"/>
          <w:lang w:val="en-GB"/>
        </w:rPr>
        <w:t>Amulets</w:t>
      </w:r>
      <w:r>
        <w:rPr>
          <w:b/>
          <w:bCs/>
          <w:sz w:val="20"/>
          <w:szCs w:val="20"/>
          <w:lang w:val="en-GB"/>
        </w:rPr>
        <w:br/>
        <w:t> </w:t>
      </w:r>
    </w:p>
    <w:tbl>
      <w:tblPr>
        <w:tblW w:w="100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33"/>
        <w:gridCol w:w="587"/>
        <w:gridCol w:w="3839"/>
      </w:tblGrid>
      <w:tr>
        <w:trPr/>
        <w:tc>
          <w:tcPr>
            <w:tcW w:w="3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3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itam_amulettofdeath_mis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ivine aura of Inno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e +20 Magic +20 Arrow +20 Weapon +20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DEX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Agility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DEX_STRG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Power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+15 Strength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HP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Life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point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HP_MANA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Enlightenment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point +15 Mana +15 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MANA_ANGAR_MIS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r’s Magic Amulet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 +10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PROT_BLACKEYE_MIS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Summoning Amulet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ection from the Black look.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PROT_EDGE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ness Amulet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pon +15 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PROT_FIRE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Fire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PROT_MAGE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Spiritual Power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PROT_POINT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Oak Skin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ow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PROT_TOTAL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Ore Skin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+15 Magic +15 Arrow +15 Weapon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M_STRG_0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let of Strength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+15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INNOSEYE_BROKEN_MIS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of Inno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gem is dull and powerless.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INNOSEYE_DISCHARGED_MIS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of Inno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ye is faded and does not shine.</w:t>
            </w:r>
          </w:p>
        </w:tc>
      </w:tr>
      <w:tr>
        <w:trPr/>
        <w:tc>
          <w:tcPr>
            <w:tcW w:w="3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INNOSEYE_MIS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of Inno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ergy pulses through the Eye.</w:t>
            </w:r>
          </w:p>
        </w:tc>
      </w:tr>
    </w:tbl>
    <w:p>
      <w:pPr>
        <w:pStyle w:val="HTMLPreformatted"/>
        <w:rPr>
          <w:lang w:val="en-GB"/>
        </w:rPr>
      </w:pPr>
      <w:r>
        <w:rPr>
          <w:rFonts w:cs="Times New Roman" w:ascii="Times New Roman" w:hAnsi="Times New Roman"/>
          <w:lang w:val="en-GB"/>
        </w:rPr>
        <w:t> 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Rings</w:t>
      </w:r>
    </w:p>
    <w:p>
      <w:pPr>
        <w:pStyle w:val="HTMLPreformatte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 </w:t>
      </w:r>
    </w:p>
    <w:tbl>
      <w:tblPr>
        <w:tblW w:w="91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266"/>
        <w:gridCol w:w="783"/>
        <w:gridCol w:w="3477"/>
      </w:tblGrid>
      <w:tr>
        <w:trPr/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3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dex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Skil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exterity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dex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Dexterit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exterity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dex_strg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Pow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5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rength +4 Dexterity +4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hp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Lif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itpoint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hp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Livelines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itpoint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hp_mana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Enlightenmen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5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na +5 Hitpoint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mana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Magic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na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mana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Astral Pow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na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orcelitering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the Orcish Warlord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he ring is rough and seems strangely cold.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edge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Iron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Weapon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edge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Ore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Weapon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fire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lame Protection R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ire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fire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ire R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ire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mage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Spiri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gic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mage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Defens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gic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point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Wooden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rrow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point_01_mis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Postbody"/>
                <w:rFonts w:cs="Times New Roman" w:ascii="Times New Roman" w:hAnsi="Times New Roman"/>
              </w:rPr>
              <w:t>Constantino's R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rrow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point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Stone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rrow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total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Inconquerabilit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5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gic +5 Fire +5 Arrow +5 Weapon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prot_total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Invincibilit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gic +10 Fire +10 Arrow +10 Weapon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str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For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rength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str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Streng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rength +10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valentinosring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alentino’s R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Weapon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dex_0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Skil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exterity +5</w:t>
            </w:r>
          </w:p>
        </w:tc>
      </w:tr>
      <w:tr>
        <w:trPr/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i_dex_02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ing of Dexterit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exterity +10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  </w:t>
      </w:r>
    </w:p>
    <w:p>
      <w:pPr>
        <w:pStyle w:val="HTMLPreformatted"/>
        <w:rPr/>
      </w:pPr>
      <w:r>
        <w:rPr/>
        <w:t>Armors</w:t>
      </w:r>
    </w:p>
    <w:tbl>
      <w:tblPr>
        <w:tblW w:w="8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877"/>
        <w:gridCol w:w="994"/>
        <w:gridCol w:w="850"/>
        <w:gridCol w:w="638"/>
        <w:gridCol w:w="816"/>
        <w:gridCol w:w="716"/>
      </w:tblGrid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BARKEEPE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lord’s Clothing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BAU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er’s Clothing 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BAU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er’s Clothing 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BAUBABE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er’s Dress 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BAUBABE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er’s Dress 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BDT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Bandit’s A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BDT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Bandit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CORANGA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 Angar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DEMENTO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 Cloak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DIEGO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DJG_BABE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 Dragon Hunter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DJG_CRAWLE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ler Plate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DJG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Dragon Hunter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DJG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Dragon Hunter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DJG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Dragon Hunter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GOVERNO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or’s Doublet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JUDGE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’s Robe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KDF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Fire Robe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KDF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Mage’s Robe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KDW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Mage’s Robe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LEATHER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ther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LESTE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ter’s Robe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MIL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Militia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MIL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Militia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NOV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ce’s Robe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PAL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din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PAL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ght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PAL_SKE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 Knight’s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PRISONER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ict’s Clothing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SLD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Mercenary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SLD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Mercenary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SLD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Mercenary Armo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R_SMIT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th’s Clothing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VLK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’s Clothing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VLK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’s Clothing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VLK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’s Clothing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VLKBABE_H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’s Clothing 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VLKBABE_L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’s Clothing 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VLKBABE_M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’s Clothing 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R_XARDAS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5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be of the Dark Arts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5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5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5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5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5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0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 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One-Handed</w:t>
      </w:r>
    </w:p>
    <w:p>
      <w:pPr>
        <w:pStyle w:val="HTMLPreformatted"/>
        <w:rPr/>
      </w:pPr>
      <w:r>
        <w:rPr/>
        <w:t> </w:t>
      </w:r>
    </w:p>
    <w:tbl>
      <w:tblPr>
        <w:tblW w:w="81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972"/>
        <w:gridCol w:w="983"/>
        <w:gridCol w:w="1405"/>
        <w:gridCol w:w="783"/>
      </w:tblGrid>
      <w:tr>
        <w:trPr/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mage: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BAU_AX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kl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BAU_MAC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Branch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BLESSED_0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Ore Blad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BLESSED_0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ssed Ore Blad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BLESSED_0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th of Innos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COMMON_0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forged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FERROSSWORD_MIS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o’s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MACE_L_0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MACE_L_0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dgel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MACE_L_0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th’s Hamm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MIL_SWORD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Broad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MISC_SWORD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y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PAL_SWORD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din’s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LD_AX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Hatchet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LD_SWORD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PECIAL_0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Long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PECIAL_0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Bastart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PECIAL_0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Battle Blad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PECIAL_0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ragon Slay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SWORD_L_0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 Knif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VLK_AX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VLK_DAGGER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g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VLK_MAC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ing Stick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1H_VLK_SWORD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ALRIKSSWORD_MIS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rik’s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BARTAXT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d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DOPPELAXT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-Bladed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ELBASTARDO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Bastardo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FOLTERAXT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urer’s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INQUISITOR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quisito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KRIEGSHAMMER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Hamm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KRIEGSHAMMER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War Hamm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KRIEGSKEUL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Cudgel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itmw_malethsgehstock_mis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ing Stick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MEISTERDEGEN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MORGENSTERN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 and Chain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NAGELKEUL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ked Cudgel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NAGELKEULE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Spiked Cudgel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NAGELKNUEPPEL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ked Club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ORKSCHLAECHTER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Slay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PIRATENSAEBEL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te’s Cutlass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RABENSCHNABEL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ven’s Beak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RAPIER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RICHTSTAB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’s Staff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RUBINKLING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y Blad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RUNENSCHWERT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e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CHIFFSAXT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p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CHWERT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Long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CHWERT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CHWERT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7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CHWERT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Bastart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CHWERT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Long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CHWERT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Bastard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ENSE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Scyth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HORTSWORD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ia Short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HORTSWORD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Short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HORTSWORD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HORTSWORD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’s Tooth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HORTSWORD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Short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PICKER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llsplitt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TEINBRECHER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break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TREITKOLBEN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Two-Handed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8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243"/>
        <w:gridCol w:w="983"/>
        <w:gridCol w:w="1405"/>
        <w:gridCol w:w="783"/>
      </w:tblGrid>
      <w:tr>
        <w:trPr/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mage: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Y_HAMMER_MIS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red Hamm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??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1H_MISC_AX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y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1H_NOV_MAC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hting Pik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2H_AXE_L_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-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2H_BAU_AX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cutter’s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BLESSED_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Ore Blad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BLESSED_0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rd of the Or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BLESSED_03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y Execution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2H_ORCAXE_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Orc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ORCAXE_0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Orc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ORCAXE_03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Orc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ORCAXE_04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al Orc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ORCSWORD_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ard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ORCSWORD_0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ish War Swo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PAL_SWORD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din’t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ROD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’s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LD_AX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War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LD_SWORD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h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PECIAL_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PECIAL_0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Ore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PECIAL_03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Ore Battle Blad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PECIAL_04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Ore Dragon Slay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2H_SWORD_M_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y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BARBARENSTREITAXT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ian Battle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7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BERSERKERAXT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serker’s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DRACHENSCHNEID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Slic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HELLEBARD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berd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KRUMMSCHWERT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Cudgel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CHLACHTAXT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TABKEULE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Mac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TREITAXT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Battle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W_STREITAXT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leax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STURMBRINGER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bring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ZWEIHAENDER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ZWEIHAENDER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ZWEIHAENDER3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e Pow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W_ZWEIHAENDER4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Two-Hander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68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Ammunition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4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3"/>
        <w:gridCol w:w="1405"/>
        <w:gridCol w:w="783"/>
      </w:tblGrid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</w:tr>
      <w:tr>
        <w:trPr/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ARROW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ow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h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BOL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h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Bow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6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511"/>
        <w:gridCol w:w="983"/>
        <w:gridCol w:w="1405"/>
        <w:gridCol w:w="783"/>
      </w:tblGrid>
      <w:tr>
        <w:trPr/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mage: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h_01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e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7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h_02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k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h_03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h_04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9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l_01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l_02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ow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l_03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ing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l_03_mis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ing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l_04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3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m_01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e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4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m_02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m_03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w_bow_m_04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ech 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sld_bow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Crossbow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91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416"/>
        <w:gridCol w:w="983"/>
        <w:gridCol w:w="1405"/>
        <w:gridCol w:w="783"/>
      </w:tblGrid>
      <w:tr>
        <w:trPr/>
        <w:tc>
          <w:tcPr>
            <w:tcW w:w="3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mage: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crossbow_h_0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crossbow_h_0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Hunter’s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8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crossbow_l_0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ing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crossbow_l_0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crossbow_m_0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crossbow_m_0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5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dragomirsarmbrust_mis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mir’s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2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mil_crossbow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rw_sengrathsarmbrust_mis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grath’s Crossbow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ity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Rune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131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993"/>
        <w:gridCol w:w="3177"/>
        <w:gridCol w:w="783"/>
        <w:gridCol w:w="2594"/>
      </w:tblGrid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: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armyofdarkness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my of Darknes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60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breathofdeath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eath of Death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0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5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chargefirebal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rge Fireball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8 (Max 75) / Circle 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x Damage 3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concussionbol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cussionbolt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ckout / Damage 15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deathbal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thball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175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deathbol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thbolt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12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fear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ar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5 / Circle 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PC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firebol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e Arrow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 / Circle 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3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firerain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in of Fire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60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3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firestorm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mall Fire Storm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20 / Circle 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6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fullhea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Heavy Wound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5 / Circle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4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harmundead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estroy Unde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GB"/>
              </w:rPr>
              <w:t>d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40 / Circle 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Undead 10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icebol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ce Arrow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7 / Circle 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4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icecube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ce Block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20 / Circle 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Freeze / Damage 2</w:t>
            </w:r>
            <w:r>
              <w:rPr>
                <w:sz w:val="20"/>
                <w:szCs w:val="20"/>
              </w:rPr>
              <w:t xml:space="preserve"> per. sec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icewave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ve of Ice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60 / Circle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Freeze / Damage 2</w:t>
            </w:r>
            <w:r>
              <w:rPr>
                <w:sz w:val="20"/>
                <w:szCs w:val="20"/>
              </w:rPr>
              <w:t xml:space="preserve"> per. sec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instantfirebal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eball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 / Circle 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6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ligh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ght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 / Circle 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ght / Duration 5 min.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lighthea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Light Wound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 / Circle 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1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lightningflash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ghtning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20 / Circle 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12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massdeath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ve of Death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50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4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ru_masterofdisaster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ly Missile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0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3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mediumhea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Medium Wound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7 / Circle 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2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destroyevi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troy Evil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Evil 6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fullhea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ater Healing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4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holybol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ly Arrow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15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ligh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ly Light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ght / Duration 5 min.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lighthea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sser Healing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1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mediumhea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dium Healing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2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alrepelevi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rm Evil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Evil 3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ru_palteleportsecret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pyrokinesis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rge Fire Storm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8 (Max 125) / Circle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x Damage 30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hrink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rink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0 / Circle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rink Monster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leep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leep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 / Circle 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leep / Duration 30 min.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umdemon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 Demon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0 / Circle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umgobske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eate Goblin Skeleton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30 / Circle 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umgo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waken Golem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30 / Circle 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umske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eate Skeleton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30 / Circle 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sumwolf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 Wolf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30 / Circle 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ru_teleport_3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3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farm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Landlord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ru_teleportmonastery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Monastery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oc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Castle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ru_teleportowdemontower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Ancient Demon Tower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passnw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Pass of Khroini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passow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Valley of Mines Pas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seapor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Harbor City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taverne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Tavern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teleportxardas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 to Xardas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leport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ru_thunderball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ll Lightning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10 (Max 60) / Circle 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ckout / Max Damage 18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ru_windfist 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nd Fist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5 (Max 50) / Circle 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nockout / </w:t>
            </w:r>
            <w:r>
              <w:rPr>
                <w:sz w:val="20"/>
                <w:szCs w:val="20"/>
                <w:lang w:val="en-GB"/>
              </w:rPr>
              <w:t>Max Damage 60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ru_zap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mall </w:t>
            </w:r>
            <w:r>
              <w:rPr>
                <w:sz w:val="20"/>
                <w:szCs w:val="20"/>
                <w:lang w:val="en-GB"/>
              </w:rPr>
              <w:t>Lightning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6 / Circle 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ckout / Damage 3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roll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14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777"/>
        <w:gridCol w:w="2432"/>
        <w:gridCol w:w="783"/>
        <w:gridCol w:w="2628"/>
      </w:tblGrid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rement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2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: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ARMYOFDARKNESS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y of Darkness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BREATHOFDEATH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th of Death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5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CHARGEFIREBAL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rge Fireball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8 (Max. 75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x Damage 3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CHARM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blivion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PC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FEAR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a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PC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FIREBOL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e Arrow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3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FIRERAIN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in of Fire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3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FIRESTORM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mall Fire Storm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6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FULLHEA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Hea</w:t>
            </w:r>
            <w:r>
              <w:rPr>
                <w:sz w:val="20"/>
                <w:szCs w:val="20"/>
              </w:rPr>
              <w:t>l Heavy Wounds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4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HARMUNDEAD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roy Undead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mage Undead 10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ICEBOL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Arrow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7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4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ICECUBE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Block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e / Damage 2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ICEWAVE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ve of Ice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e / Damage 2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SC_INSTANTFIREBALL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ball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6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LIGH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/ Duration 5 min.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LIGHTHEA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Light Wounds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LIGHTNINGFLASH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nin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12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MASSDEATH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ve of Death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4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MEDIUMHEA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Medium Wounds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7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DESTROYEVI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roy Evil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Evil 6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FULLHEA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er Healin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4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HOLYBOL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y Arrow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15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LIGH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y Light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/ Duration 5 min.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LIGHTHEA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er Healin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MEDIUMHEA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Healin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ALREPELEVI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 Evil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 Evil 3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PYROKINESIS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Fire Storm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8 (Max. 125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 Damage </w:t>
            </w:r>
            <w:r>
              <w:rPr>
                <w:sz w:val="20"/>
                <w:szCs w:val="20"/>
                <w:lang w:val="en-GB"/>
              </w:rPr>
              <w:t>30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SHRINK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rink Monste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rink Monster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SLEEP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leep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PC Sleep / Duration 30 min.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SUMDEMON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 Demon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SUMGOBSKE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eate Goblin Skeleton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on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SC_SUMGO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waken Golem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SUMSKE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Skeleton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SUMWOLF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 Wolf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HUNDERBALL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 Lightnin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per sec. 10 (Max 60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Damage 18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SC_TRFDRAGONSNAPPER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Dragon Snappe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FIREWARAN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Fire Lizard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GIANTBUG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Field Raide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GIANTRA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Giant Rat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LURKER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Lurke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SCAVENGER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Scavenge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SHADOWBEAS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Shadowbeast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SHEEP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Sheep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SNAPPER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Snapper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WARAN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Lizard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WARG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War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TRFWOLF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 into Wolf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 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C_WINDFIS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 Fist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per sec. 5 (Max 50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x Damage 60</w:t>
            </w:r>
          </w:p>
        </w:tc>
      </w:tr>
      <w:tr>
        <w:trPr/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SC_ZAP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ghtning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ckout / Damage 3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Food and drinks</w:t>
      </w:r>
    </w:p>
    <w:p>
      <w:pPr>
        <w:pStyle w:val="HTMLPreformatte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tbl>
      <w:tblPr>
        <w:tblW w:w="6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411"/>
        <w:gridCol w:w="783"/>
        <w:gridCol w:w="1940"/>
      </w:tblGrid>
      <w:tr>
        <w:trPr/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APPLE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3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BACON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0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BEER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3 Mana 1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BOOZE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4 Mana 1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BREAD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0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CHEESE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s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5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FO_CORAGONSBEER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3 Mana 1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FISH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5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FO_FISHSOUP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Soup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0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HONEY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2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FO_MILK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5 Mana 1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SAUSAGE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sag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2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caps/>
                <w:lang w:val="en-GB"/>
              </w:rPr>
            </w:pPr>
            <w:r>
              <w:rPr>
                <w:rFonts w:cs="Times New Roman" w:ascii="Times New Roman" w:hAnsi="Times New Roman"/>
                <w:caps/>
                <w:lang w:val="en-GB"/>
              </w:rPr>
              <w:t>itfo_schafswurst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ep Sausag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2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caps/>
                <w:lang w:val="en-GB"/>
              </w:rPr>
            </w:pPr>
            <w:r>
              <w:rPr>
                <w:rFonts w:cs="Times New Roman" w:ascii="Times New Roman" w:hAnsi="Times New Roman"/>
                <w:caps/>
                <w:lang w:val="en-GB"/>
              </w:rPr>
              <w:t>itfo_smellyfish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rrin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0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STEW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0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WATER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8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_WINE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 Mana 1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FO_XPSTEW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kla’s Stew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20 / Strength +1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MUTTON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d Mea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12</w:t>
            </w:r>
          </w:p>
        </w:tc>
      </w:tr>
      <w:tr>
        <w:trPr/>
        <w:tc>
          <w:tcPr>
            <w:tcW w:w="2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FOMUTTONRAW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 Mea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 6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Gold and Leather bag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2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577"/>
        <w:gridCol w:w="783"/>
        <w:gridCol w:w="4698"/>
      </w:tblGrid>
      <w:tr>
        <w:trPr/>
        <w:tc>
          <w:tcPr>
            <w:tcW w:w="4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4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old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in Beutel voll Gold!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Gold / -100 Exp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gold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l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gornstreasure_mis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rn’s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mi_kerolothsgeldbeutelleer_mis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roloth’s Leather Satch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kerolothsgeldbeutel_mis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roloth’s Leather Satch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malethsbanditgold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bag full of gold!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oldcoin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Co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pocket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ather Satch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narrow bag, not very heavy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diegostreasure_mis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ego’s old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goldpocket100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heavy bag full of gold coins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goldpocket25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are a few coins jingling inside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goldpocket50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ag is full of coins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golemchest_mis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ag is full of coins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hannasbeutel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ather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nna gave it to me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se_olav 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av’s bag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are a few coins jingling inside.</w:t>
            </w:r>
          </w:p>
        </w:tc>
      </w:tr>
      <w:tr>
        <w:trPr/>
        <w:tc>
          <w:tcPr>
            <w:tcW w:w="4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se_xardasnotfallbeutel_mis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Strange Leather Satch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ag seems to contain a hard object and a document.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Keys</w:t>
      </w:r>
    </w:p>
    <w:p>
      <w:pPr>
        <w:pStyle w:val="HTMLPreformatte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 </w:t>
      </w:r>
    </w:p>
    <w:tbl>
      <w:tblPr>
        <w:tblW w:w="135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2716"/>
        <w:gridCol w:w="783"/>
        <w:gridCol w:w="5937"/>
      </w:tblGrid>
      <w:tr>
        <w:trPr/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sert Codes: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alue:</w:t>
            </w:r>
          </w:p>
        </w:tc>
        <w:tc>
          <w:tcPr>
            <w:tcW w:w="5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ffect(s) / Notes: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bandit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blonged to a bandit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bromo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rothel owner’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om key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buerge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was lying around on a windowsill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hestmasterdementor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ck Magician’s 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ke_chest_sekob_xardasbook_mi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ardas’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 the chest on Sekob’s farm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ity_tower_01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ity_tower_02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ity_tower_03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ity_tower_04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ity_tower_05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city_tower_06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dexte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key to a chest belonging to Dexter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rzbaronflu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 the first door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is a name engraved on it. Gomez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rzbaronraum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 the second door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is a name engraved on it. Gomez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vt_crypt_01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Brass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from the skeleton in room 1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vt_crypt_02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Brass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from the skeleton in room 2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vt_crypt_03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Brass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from the skeleton in room 3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vt_undead_01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 of Archo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 of Archol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evt_undead_02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 of the Key Mas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finger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rusty door key from the sewers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hotel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om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hotel room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igarazchest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a chest belonging to Igaraz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innos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portal of the monastery of Innos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kdfplaye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chamber in the monastery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key_01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key_02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ke_key_03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ke_klosterbibliothek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monastery’s library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ke_klosterschatz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monastery’s treasury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ke_klosterstore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monastery’s larder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ke_lastdoortoundeaddrgdi_mi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ck Magician’s Room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lockpick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kpic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magicchest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 old iron key. It could belong to a padlock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ke_monastarysecretlibrary_mi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om the book ‘The Halls of Irdorath’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oc_maingate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 Gate Guard’s Tower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oc_store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re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store room in the castle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orkknastdi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 of the Orcish Colon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orlan_hotelzimme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om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om the tavern ‘The Dead Harpy’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paladintruhe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small brass key from the house of the paladins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pass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small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s the gate to the pass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prisonkey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ngeon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dungeon in the castle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richter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a chest belonging to the judge.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rune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small key to a chest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hest this key belongs to is under a bridge. It contains a runestone.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salandril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longing to Salandril the Alchemist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ship_levelchange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 to the Captain’s Quarter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storage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rehouse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harbour storehouse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thiefguildkey_hotel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y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the hotel cellar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thiefguildkey_mis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y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key has been damaged by salty seawater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thieftreasure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mall key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ke_valentino 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st 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key to a chest belonging to Valentino.</w:t>
            </w:r>
          </w:p>
        </w:tc>
      </w:tr>
      <w:tr>
        <w:trPr/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itke_xardas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key to a chest belonging to Xardas.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Map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73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455"/>
        <w:gridCol w:w="783"/>
      </w:tblGrid>
      <w:tr>
        <w:trPr/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sert Codes:</w:t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alue: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WR_MAP_CAVES_MIS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aves of Khorini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ITWR_MAP_N</w:t>
            </w:r>
            <w:r>
              <w:rPr>
                <w:sz w:val="20"/>
                <w:szCs w:val="20"/>
              </w:rPr>
              <w:t xml:space="preserve">EWWORLD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d Map of Khorini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AP_NEWWORLD_CITY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ity Map of Khorini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AP_OLDWORLD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p of the Valley of Min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5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WR_MAP_OLDWORLD_OREMINES_MIS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rond’s Mine Map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AP_ORCELITE_MIS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cish War Map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5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AP_SHRINE_MIS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p of the Holy Shrin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SEAMAP_IRDORATH 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 Chart to Isle of Irdora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</w:tr>
      <w:tr>
        <w:trPr/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WR_SHATTEREDGOLEM_MIS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very old map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</w:t>
            </w:r>
          </w:p>
        </w:tc>
      </w:tr>
    </w:tbl>
    <w:p>
      <w:pPr>
        <w:pStyle w:val="HTMLPreformatted"/>
        <w:rPr/>
      </w:pPr>
      <w:r>
        <w:rPr/>
        <w:t> 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isc. Items</w:t>
      </w:r>
    </w:p>
    <w:p>
      <w:pPr>
        <w:pStyle w:val="HTMLPreformatte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tbl>
      <w:tblPr>
        <w:tblW w:w="122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155"/>
        <w:gridCol w:w="783"/>
        <w:gridCol w:w="5960"/>
      </w:tblGrid>
      <w:tr>
        <w:trPr/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5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FO_HALVORFISH_MIS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weird-looking fish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’s something wrong with this fish. Looks like it’s been sewn up ..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LSTORCH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orch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LSTORCHBURNED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urnt out torch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LSTORCHBURNING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urning torch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LSTORCHFIRESPIT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AQUAMARINE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mari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BALTRAMPAKET 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ram’s Shipmen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heavy package of good things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BLOODCUP_MIS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lood Chali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BROOM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m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BRUSH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COAL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CORAGONSSILBER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gon’s Silv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DARKPEARL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ear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EDDASSTATUE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e of Inno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nos, Lord of Justice bless and guard me, and spare me from harm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FLASK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Water Bottl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t Alchemist’s Bench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CANDLEHOLDER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 Candlestic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CHALIC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 Chali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CHES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ke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CUP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 Pla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NECKLAC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 Neckla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PLAT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 Pla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PLATE_MIS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 Pla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GOLDRING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 R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HAMMER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m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HERBPAKET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 of we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heavy, sticky package that stinks of swampweed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HOLYWATER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y Wa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INNOSSTATUE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e of Inno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JEWELERYCHEST 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wel Caske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JOIN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talk of swampwe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’s you high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KARRASBLESSEDSTONE_MIS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from Blessed Soi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LUT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MARIASGOLDPLATE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Gold Pla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late is engraved with the names Onar and Maria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MOLERATLUBRIC_MIS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rat Fa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NUGGE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p of Or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to create a weapon at smithy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PACKE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e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PAN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over an open fire with a piece of raw meat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PANFULL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over an open fire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PITCH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c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PLIERS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ibl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POWEREYE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of Pow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QUARTZ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cier Quartz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RAK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ROCKCRYSTAL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 Crysta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RUNEBLANK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with a Rune Table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AW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COOP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EXTAN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tan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SILVERCANDLEHOLDER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Candlestic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SILVERCHALICE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Di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ILVERCUP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Chali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ILVERNECKLAC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Neckla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ILVERPLAT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Pla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SILVERRING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R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_STOMPER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d Mash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_STONEOFKNOWLEGDE_MIS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of Knowledg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SULFUR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u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THEKLASPAKET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kla’s Parc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MI_ULTHARSHOLYWATER_MIS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har’s Holy Wa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MISWORDBLADE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d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to create a weapon at smithy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SWORDBLADEHO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Hot Blad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to create a weapon at smithy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SWORDRAW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 Ste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to create a weapon at smithy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MISWORDRAWHOT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Hot Ste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to create a weapon at smithy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E_ERZFISCH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-shaped Fi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thing is hidden inside this fish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E_GOLDFISCH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vy Fi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thing is hidden inside this fish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E_LOCKPICKFISCH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Fi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thing is hidden inside this fish.</w:t>
            </w:r>
          </w:p>
        </w:tc>
      </w:tr>
      <w:tr>
        <w:trPr/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E_RINGFISCH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Fis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thing is hidden inside this fish.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lant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71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631"/>
        <w:gridCol w:w="783"/>
        <w:gridCol w:w="1981"/>
      </w:tblGrid>
      <w:tr>
        <w:trPr/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beet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nip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blueplant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 Eld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5 Mana 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dex_herb_01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blin Berri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terity +1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forestberry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odland Berr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health_herb_01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ing Plan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10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health_herb_02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ing Herb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20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health_herb_03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ing Roo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30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mana_herb_01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Nettl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 10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mana_herb_02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we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 1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mana_herb_03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Roo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 20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mushroom_01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k Mushroom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mushroom_02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ger Mea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1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perm_herb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’s Sorre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planeberry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dow Berr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pl_sagitta_herb_mis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 Alo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speed_herb_01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apperwe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d / Duration 15 sec.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pl_strength_herb_01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gonroo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 +1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swampherb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ampwe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temp_herb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dow Knotwe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5</w:t>
            </w:r>
          </w:p>
        </w:tc>
      </w:tr>
      <w:tr>
        <w:trPr/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l_weed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d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Potion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36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607"/>
        <w:gridCol w:w="783"/>
        <w:gridCol w:w="6345"/>
      </w:tblGrid>
      <w:tr>
        <w:trPr/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sert Codes:</w:t>
            </w:r>
          </w:p>
        </w:tc>
        <w:tc>
          <w:tcPr>
            <w:tcW w:w="2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alue:</w:t>
            </w:r>
          </w:p>
        </w:tc>
        <w:tc>
          <w:tcPr>
            <w:tcW w:w="6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ffect(s) / Notes: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po_dragoneggdrinkneoras_mis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tion of Dragon Egg Secreti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rength +5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healhilda_mis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ing of the Black Fev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5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healobsession_mis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ing of Possessi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50 / Cure Possession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healrandolph_mis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ing of Addicti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5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health_01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sence of Heal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5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health_02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act of Heal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5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7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health_03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lixir of Healin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l 10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mana_01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Essenc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5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mana_02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Extrac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75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mana_03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Elixi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10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megadrink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mbarla Firgast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0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xterity +15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perm_dex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lixir of Dexterit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0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xterity +5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perm_health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lixir of Lif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itpoint +15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perm_littlemana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sence of Spiri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+3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perm_mana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lixir of Spiri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0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+10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po_perm_str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lixir of Streng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0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rength +5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po_potionofdeath_01_mis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ears of Inno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th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tpo_potionofdeath_02_mis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ears of Inno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otion lends Fire Mages special powers. Any other user will find his death in it.</w:t>
            </w:r>
          </w:p>
        </w:tc>
      </w:tr>
      <w:tr>
        <w:trPr/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itpo_speed 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eed Poti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</w:t>
            </w:r>
          </w:p>
        </w:tc>
        <w:tc>
          <w:tcPr>
            <w:tcW w:w="6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eed / Duration 5 min.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Tobacco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7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766"/>
        <w:gridCol w:w="783"/>
        <w:gridCol w:w="2693"/>
      </w:tblGrid>
      <w:tr>
        <w:trPr/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apfeltabak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le tobacc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bag of apple tobacco.</w:t>
            </w:r>
          </w:p>
        </w:tc>
      </w:tr>
      <w:tr>
        <w:trPr/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doppeltabak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uble Appl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stes a lot like apple …</w:t>
            </w:r>
          </w:p>
        </w:tc>
      </w:tr>
      <w:tr>
        <w:trPr/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honigtabak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ney Tobacc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weet apple tobacco</w:t>
            </w:r>
          </w:p>
        </w:tc>
      </w:tr>
      <w:tr>
        <w:trPr/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pilztabak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shroom tobacc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rk apple-mushroom tobacco</w:t>
            </w:r>
          </w:p>
        </w:tc>
      </w:tr>
      <w:tr>
        <w:trPr/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tmi_sumpftabak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rb tobacc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wampweed blend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Trophie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25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55"/>
        <w:gridCol w:w="783"/>
        <w:gridCol w:w="5887"/>
      </w:tblGrid>
      <w:tr>
        <w:trPr/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:</w:t>
            </w:r>
          </w:p>
        </w:tc>
        <w:tc>
          <w:tcPr>
            <w:tcW w:w="5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ect(s) / Notes: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BUGMANDIBLES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aider Mandibl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CLAW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w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CLAWLEADE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ader of the Pack’s Claw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CRAWLERMANDIBLES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crawler Mandibl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generates Mana, but you become immune over time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CRAWLERPLATE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crawler Plat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DEMON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 of a Dem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DRAGONBLOOD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Bloo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DRAGONEGG_MIS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Eg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gg is warm, and there’s a scratching noise on the inside.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DRAGONSCALE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Scale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DRGSNAPPERHORN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rn of a Dragon Snapp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FIREDRAGON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 Fire Drag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FIREGOLEM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lin’s Bo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GOBLINBONE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n Ice Drag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ICEDRAGON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n Ice Drag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ICEGOLEM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n Ice Golem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LURKERCLAW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ker Claw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LURKERSKIN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urker’s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MEATBUGFLESH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 Mea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point +10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ROCKDRAGON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 Rock Drag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HADOWFU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e of a Shadowbeas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HADOWHORN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e of a Shadowbeas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HARKSKIN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of a Swampshar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HARKTEETH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th of a Swampshar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HEEPFU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ep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SKELETONBONE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’s Bo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STING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ng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generates Hitpoints, but you become immune to the effect over time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TONEGOLEM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 Stone Golem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SWAMPDRAGONHEART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t of a Swamp Drago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TALBINSLURKERSKIN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ker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name Talbin’s been branded on the inside.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TEETH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TROLLBLACKFU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ide of a Black Trol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5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TROLLFU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 Hid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TROLLTOOTH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 Tus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UNDEADDRAGONSOULSTONE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ad Dragon’s Soul Sto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WARANFIRETONGUE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gue of Fir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WARGFU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g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T_WING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TAT_WOLFFUR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 Ski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Writing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136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333"/>
        <w:gridCol w:w="783"/>
        <w:gridCol w:w="4808"/>
      </w:tblGrid>
      <w:tr>
        <w:trPr/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sert Codes:</w:t>
            </w:r>
          </w:p>
        </w:tc>
        <w:tc>
          <w:tcPr>
            <w:tcW w:w="3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alue:</w:t>
            </w:r>
          </w:p>
        </w:tc>
        <w:tc>
          <w:tcPr>
            <w:tcW w:w="4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ffect(s) / Notes: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KESCROLL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H1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tzt das Immortal Fla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H2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laut das Immortal flag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H3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vizenchade SUCCES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H4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gebuc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ASTRONOMY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ivine Power of the Star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a +2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BABOSDOCS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ndle of Paper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veral documents rolled together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BABOSLET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tter to Babo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BABOSPINUP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picture of a nude woman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BANDITLET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ssag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ssage for all bandits to stop you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BLOODY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oodflies’ Venom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rience +25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CANTHARS_KOMPROBRIEF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nthar’s Letter to the merchant Sarah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CORNELIUSTAGEBUCH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r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iary of Cornelius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DEMENTOROBSESSIONBOOK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manac of the Possessed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DIARY_BLACKNOVICE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ry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ry of a Black Novice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DIEGOSLET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ego’s letter to Gerbrandt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EINHANDBUCH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uthern Defense Ar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book on the art of one-handed fighting. One-handed +5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FORGEDSHIPLET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ip Bil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tter of Authorization for the paladins’ ship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GILBERTLETTER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message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Gilbert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HALLSOFIRDORATH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Halls of Irdora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over of the book can’t be opened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HALLSOFIRDORATH_OPEN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Halls of Irdora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HALVORMESSAGE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inking No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note was hidden inside a fish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KDWLETTER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message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Saturas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KRAEUTERLISTE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tantino’s list of herbs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KRYPTA_GARON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shaky handwriting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LASTDOORTOUNDEADDRGDI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ck Magician’s Scroll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LETTERFORGORN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lten’s Note to Gor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ANAREZEPT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cipe for magical essence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ANOWAR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ng lyrics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INENANTEIL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horinis Ore Mine Shar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MORGAHARDTIP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ndit letter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ALADINLET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letter to Lord Hagen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Garond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ASSAGE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ace Offer for the Paladin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th this note I should be able to see Lord Hagen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ASSIERSCHEIN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s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se papers permit me to pass the city guards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ERMISSIONTOWEARINNOSEYE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tter of authorization for Pyrokar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Lord Hagen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FANDBRIEF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 of Debentur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Lahmar, pawnbroker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OS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nted No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picture of me!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PYROKARSOBSESSIONLIST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yrokar’s Magic 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Pyrokar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REZEPT_MEGADRINK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cip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RICHTERKOMPROBRIEF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dge’s Assignment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Chief Judge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SCHULDENBUCH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hmar’s book of debts.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Lehmar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SILVESTRO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lverstro’s Not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Silvestro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USELAMPIDIOT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umpled 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om the book ‘The Halls of Irdorath’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VATRASMESSAGE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ed Messag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message from Vatras for the Fire Mages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VATRASMESSAGE_OPEN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ssag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message from Vatras for the Fire Mages. The Seal has been broken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WR_VINOSKELLERGEISTE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pirit of the Wine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WR_XARDASBOOKFORPYROKAR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Halls of Irdorath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WR_XARDASERMAHNUNGFUERIDIOTEN_MIS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ardas’ Warning 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Xardas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ITWR_XARDASL</w:t>
            </w:r>
            <w:r>
              <w:rPr>
                <w:sz w:val="20"/>
                <w:szCs w:val="20"/>
              </w:rPr>
              <w:t xml:space="preserve">ETTERTOOPENBOOK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ardas’ 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Xardas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XARDASSEAMAPBOOK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sty Boo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ZUGBRUECKE_MIS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ld 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riten by Archol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WR_ZWEIHANDBUCH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uble Blocks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book on the art of two-handed fighting. Two-handed +5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TANDARDBRIEF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ndard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TANDARDBUCH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ndardBoo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J1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OLY_Storyhelp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rts chapter 1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J2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2OLY_Storyhelpletter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J3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pter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rts chapter 1.</w:t>
            </w:r>
          </w:p>
        </w:tc>
      </w:tr>
      <w:tr>
        <w:trPr/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4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_Kapitelwechsel(5, OLDWORLD_ZEN 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Waypoints in The New World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88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298"/>
      </w:tblGrid>
      <w:tr>
        <w:trPr/>
        <w:tc>
          <w:tcPr>
            <w:tcW w:w="4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4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: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city1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side city gate 1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city2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side city gate 2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kloster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side the Monastery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levelchange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ass of Khorinis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bigfarm_allee_10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xt to Buster the Mercenary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bigfarm_allee_02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st outside Onar’s Farm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bigfarm_torlof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ide Onar’s Farm, next to Torlof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city_kanal_room_05_01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wn in the Thieves hideout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city_merchant_temple_front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xt to Vatras in the City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castlemine_hut_08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ide Dexter’s Tower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castlemine_troll_04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xt to Grom, near two Troll’s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farm2_path_06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kil’s Farm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farm3_bengar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gar’s Farm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farm3_gaan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an’s Farm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monastery_shrine_03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astery shrine where Isgaroth is located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sagitta_cave_07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ide Sagitta’s Cave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taverne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side The Dead Harpy Tavern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taverne_trollarea_monster_02_01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xt to Dragomir, East of The Dead Harpy Tavern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to_pass_01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ven closer to the Pass of Khorinis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trollarea_path_79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xt to Grimbald, near the Black Troll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w_xardas_tower_lester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ar Xardas’ Tower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tart 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ide Xardas’ Tower</w:t>
            </w:r>
          </w:p>
        </w:tc>
      </w:tr>
      <w:tr>
        <w:trPr/>
        <w:tc>
          <w:tcPr>
            <w:tcW w:w="4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troll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st outside the Black Troll’s cave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Waypoints in The Valley of Mine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tbl>
      <w:tblPr>
        <w:tblW w:w="5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548"/>
      </w:tblGrid>
      <w:tr>
        <w:trPr/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3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:</w:t>
            </w:r>
          </w:p>
        </w:tc>
      </w:tr>
      <w:tr>
        <w:trPr/>
        <w:tc>
          <w:tcPr>
            <w:tcW w:w="2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cation_02_04 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ere Diego is in Chapter 2</w:t>
            </w:r>
          </w:p>
        </w:tc>
      </w:tr>
      <w:tr>
        <w:trPr/>
        <w:tc>
          <w:tcPr>
            <w:tcW w:w="2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c_center_02 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ide the castle</w:t>
            </w:r>
          </w:p>
        </w:tc>
      </w:tr>
      <w:tr>
        <w:trPr/>
        <w:tc>
          <w:tcPr>
            <w:tcW w:w="2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w_newmine_11 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e mine where Fajeth is located</w:t>
            </w:r>
          </w:p>
        </w:tc>
      </w:tr>
      <w:tr>
        <w:trPr/>
        <w:tc>
          <w:tcPr>
            <w:tcW w:w="2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w_stand_guards 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ere Marcos is Guarding the Ore crates</w:t>
            </w:r>
          </w:p>
        </w:tc>
      </w:tr>
      <w:tr>
        <w:trPr/>
        <w:tc>
          <w:tcPr>
            <w:tcW w:w="2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w_path_266 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e mine where Grimes is located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PC’s in Khorini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1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183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kdf_511_daron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l_311_andre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l_312_wulfga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lfg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l_313_bolta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14_morti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i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16_wamb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mb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17_rug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19_pabl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bl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21_ranga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24_peck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37_mik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ne_101_mari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ov_602_ulf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al_200_hage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d Hag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al_201_ingma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m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02_albrecht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rech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03_lotha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h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07_girio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i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16_cedric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ric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thief_nw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00_lariu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iu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1_corneliu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liu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2_richte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3_gerbrandt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brand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4_luter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er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5_fernand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6_herold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ol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7_hako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8_jor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09_zuri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ri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0_baltram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ra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1_gaertne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den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2_harad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a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3_bospe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32_talbin_nw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b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4_hann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n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5_meldo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d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16_matte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17_constantin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in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18_gritt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tt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20_corago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g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201_wirt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lo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21_valentino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22_salandril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ndri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24_alwi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25_regi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1_kardif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2_moe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3_bromo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m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4_bork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k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5_nadj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j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6_sonj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j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7_brahim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hi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8_alrik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ri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9_vatra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r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0_bartok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1_garvell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ve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4_jack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5_ramirez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irez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6_jespe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7_cassi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si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48_joe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49_lares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e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56_abuyi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y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57_bria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58_rupert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per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61_carl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62_thorbe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b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68_cantha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h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69_halvo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v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70_sarah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71_edd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d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76_feni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i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79_lucy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y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80_fellan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l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84_lehma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m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91_vanj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j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92_rengaru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garu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93_nagur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u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94_attila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l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98_ignaz 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PC's in Monastery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0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94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0_pyrokar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ok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1_serpentes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pente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2_ulthar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h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3_karras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r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4_parlan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5_marduk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u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6_neoras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7_talamon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m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08_gorax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ax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df_510_hyglas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l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ov_600_pedro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ov_601_igaraz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raz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ov_603_agon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v_604_dyrian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i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v_605_opolos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o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v_608_garwig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wi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v_612_babo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99_sergio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PC's on Onar's Farm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1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38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00_onar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02_gunar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03_bodo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07_Wasili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ili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08_hodges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ge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10_maria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11_elena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12_pepe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13_thekla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kl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fighter_nw_nach_djg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fighter_nw_vor_djg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0_lee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1_torlof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lo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2_buster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3_cipher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h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4_rod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5_cord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6_sylvio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vi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07_bullco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lc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08_jarvis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vi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09_bennet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10_dar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11_wolf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14_sentenza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enz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16_fester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22_raoul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ou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23_khaled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e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PC's on the other farm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0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994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0_sekob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kob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1_till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2_balthasar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has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3_reg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4_baber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er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5_bronko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k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36_rosi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i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40_akil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i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41_kati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42_randolph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olp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44_ehnim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ni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45_egill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i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50_lobart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ar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51_hild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d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52_vino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54_maleth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t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60_bengar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g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61_gaan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63_malak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70_orlan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au_973_rukhar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kh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l_335_rumbold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bol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l_336_rick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40_alvares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e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41_engardo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rd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NPC’s in the new World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18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344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80_sagitta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t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81_grom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82_grimbald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bal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83_dragomir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mi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u_984_niclas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kl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dt_1014_bandit_l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dt_1024_malethsbandit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ue Lead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dt_1030_morgahard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gaha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dt_1060_dexter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t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dt_1061_wache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jg_713_biff_nw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f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kdf_509_isgaroth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garot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ne_100_xardas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rd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mage_nw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t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psionic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t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vlk_4006_bote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and-Boy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NPC’s in the Valley of Mine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 </w:t>
      </w:r>
    </w:p>
    <w:tbl>
      <w:tblPr>
        <w:tblW w:w="10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927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jg_700_sylvio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vi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jg_701_bullco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lc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02_rod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03_ciphe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h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05_anga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08_kurga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g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09_retho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h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10_kjor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o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11_goda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12_hokur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ku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13_biff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f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jg_714_ja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jg_715_ferros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o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004_brude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d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17_marcos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50_garond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on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51_oric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c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52_parcival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iva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58_keroloth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olot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60_tando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61_gerold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ol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67_sengrath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grat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68_uda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80_tengro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r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al_281_fajeth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jet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fighter_djg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fighter_ow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mage_ow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t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thiefow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trf_1101_draal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a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trf_1106_fed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trf_1115_geppert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pper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trf_1116_kervo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v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00_brutus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u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06_doba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07_parlaf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08_engor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10_jerga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g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11_grimes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e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12_de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20_bilgot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o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30_talbin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b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31_engrom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ro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48_gestath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at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152_olav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v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PC’s on the Dragon Island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06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83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jg_705_angar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jg_713_biff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f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ne_101_mario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ov_600_pedro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al_207_girion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i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fighter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mage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t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psionic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t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thief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ld_800_lee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01_torlof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lo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09_bennet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ld_811_wolf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250_jorgen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ge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39_vatras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ra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444_jack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449_lares_di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e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ld Life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2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1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balthasar_sheep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ep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lackwolf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wol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bloodfly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odfly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ragonsnapp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 Snap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firewaran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Liza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follow_sheep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sy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follow_sheep_akil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ep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aans_snapp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rting Dragon Snap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iant_bug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aid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giant_rat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t Ra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gobbo_black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Gobl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gobbo_green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l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rimbald_snapper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p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hammel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ep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harpie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py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kervo_lurker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barts_giant_bug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aid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urk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aya_troll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eatbug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tbu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eatbug_brutus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tbu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inecrawl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crawl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necrawlerwarrio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crawler Warri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olerat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ra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ewmine_leadsnapp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 Lead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newmine_snapper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p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epes_ywolf1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Wo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caveng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veng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hadowbeast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owbeas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heep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ep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napper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p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mmoned_wolf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ed Wo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wampshark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mpshar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troll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troll_black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Tro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troll_di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 Tro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waran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a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warg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wolf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wisp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ost Ligh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ybloodfly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Bloodfly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ygiant_bug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Field Raid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ygiant_rat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Giant Ra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ygobbo_green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li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ywolf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Wolf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Demons and other Creature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36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834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4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rypt_skeleton_lord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ow Lord Inubi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em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emonlord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 Lo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1299_oberdementor_di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Magici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dementorambient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dementorambientsekob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dementorambientspeaker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dementorambientwalker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dementorambientwalker_di_0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mt_dementorspeakervino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conia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ard M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_fire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matha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_fire_island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dar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_ice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kregh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_rock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akh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_swamp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rod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_undead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ad Drag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ragonisle_keymaster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Mast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firegolem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obbo_skelet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lin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obbo_skeletonowdemontower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lin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cegolem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cegolem_sylvio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esser_skelet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er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magicgolem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 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ecretlibraryskelet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 Mag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hadowbeast_skelet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owbeast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hadowbeast_skeleton_angar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owbeast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hattered_golem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n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 Skelett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_archol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_lord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ow Lo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_lord_archol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ow Lord Archo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_mario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mage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 Mag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keletonmage_angar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on Mag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tonegolem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ummoned_dem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ed Dem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ummoned_gobbo_skelet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ed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ummoned_golem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ed Golem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ummoned_skeleton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oned Skelet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xardas_dt_demon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zombie01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mbi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Orc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3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466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none_110_urshak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Sha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elite_antipaladin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ish Warlo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elite_antipaladin1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ish Warlor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elite_dioberst1_rest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Elit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elite_rest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Elit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elite_roam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Elit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shaman_hosh_pak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h-Pak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shaman_sit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Shama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warrior_harad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Scout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warrior_lobart1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Warri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warrior_rest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Warri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cwarrior_roam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Warri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kelite_antipaladinorkoberst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Colone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orkelite_antipaladinorkoberst_di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 Colone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undeadorcwarrior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ad Orc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Special NPC’s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12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966"/>
        <w:gridCol w:w="750"/>
        <w:gridCol w:w="1028"/>
        <w:gridCol w:w="1083"/>
        <w:gridCol w:w="783"/>
        <w:gridCol w:w="627"/>
        <w:gridCol w:w="994"/>
        <w:gridCol w:w="850"/>
        <w:gridCol w:w="638"/>
        <w:gridCol w:w="816"/>
      </w:tblGrid>
      <w:tr>
        <w:trPr/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t Codes: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ributes: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gainst: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: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ngth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xterity: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a: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fe: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ow: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: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: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ch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hel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dragon_testmodell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Dragon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fh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 Hel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e3mage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e3paladin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hero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pc_itemfeller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Itemfell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l19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l25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l3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l31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l9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levelinspektor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Inspecto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c_rockefeller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efell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h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helper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sh_oldworld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helper Oldworld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ta_testmodell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_Testmodel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 xml:space="preserve">vlk_2000_thorus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us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vlk_2001_syra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GB"/>
        </w:rPr>
        <w:t xml:space="preserve">Work done by </w:t>
      </w:r>
      <w:r>
        <w:rPr>
          <w:b/>
          <w:bCs/>
          <w:lang w:val="en-GB"/>
        </w:rPr>
        <w:t>Linkitch</w:t>
      </w:r>
      <w:r>
        <w:rPr>
          <w:lang w:val="en-GB"/>
        </w:rPr>
        <w:t xml:space="preserve">. </w:t>
      </w:r>
      <w:hyperlink r:id="rId2">
        <w:r>
          <w:rPr>
            <w:rStyle w:val="InternetLink"/>
            <w:lang w:val="en-GB"/>
          </w:rPr>
          <w:t>www.wiruz.dk</w:t>
        </w:r>
      </w:hyperlink>
      <w:r>
        <w:rPr>
          <w:lang w:val="en-GB"/>
        </w:rPr>
        <w:t xml:space="preserve"> / </w:t>
      </w:r>
      <w:hyperlink r:id="rId3">
        <w:r>
          <w:rPr>
            <w:rStyle w:val="InternetLink"/>
            <w:lang w:val="en-GB"/>
          </w:rPr>
          <w:t>www.linkitch.dk</w:t>
        </w:r>
      </w:hyperlink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GB"/>
        </w:rPr>
        <w:t xml:space="preserve">Credits to </w:t>
      </w:r>
      <w:r>
        <w:rPr>
          <w:b/>
          <w:bCs/>
          <w:lang w:val="en-GB"/>
        </w:rPr>
        <w:t>HornOX</w:t>
      </w:r>
      <w:r>
        <w:rPr>
          <w:lang w:val="en-GB"/>
        </w:rPr>
        <w:t xml:space="preserve"> and </w:t>
      </w:r>
      <w:r>
        <w:rPr>
          <w:rStyle w:val="Postbody1"/>
          <w:b/>
          <w:bCs/>
          <w:color w:val="000000"/>
          <w:sz w:val="24"/>
          <w:szCs w:val="24"/>
          <w:lang w:val="en-GB"/>
        </w:rPr>
        <w:t>Aasgeier</w:t>
      </w:r>
      <w:r>
        <w:rPr>
          <w:rStyle w:val="Postbody1"/>
          <w:sz w:val="24"/>
          <w:szCs w:val="24"/>
          <w:lang w:val="en-GB"/>
        </w:rPr>
        <w:t xml:space="preserve"> </w:t>
      </w:r>
      <w:r>
        <w:rPr>
          <w:lang w:val="en-GB"/>
        </w:rPr>
        <w:t>for providing the original insert code list.</w:t>
      </w:r>
    </w:p>
    <w:sectPr>
      <w:footerReference w:type="default" r:id="rId4"/>
      <w:type w:val="nextPage"/>
      <w:pgSz w:orient="landscape" w:w="16838" w:h="11906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a-DK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color w:val="AAAAAA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ruz.dk/" TargetMode="External"/><Relationship Id="rId3" Type="http://schemas.openxmlformats.org/officeDocument/2006/relationships/hyperlink" Target="http://www.linkitch.d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21:26:00Z</dcterms:created>
  <dc:creator>Kasper</dc:creator>
  <dc:description/>
  <dc:language>en-US</dc:language>
  <cp:lastModifiedBy>Kasper</cp:lastModifiedBy>
  <dcterms:modified xsi:type="dcterms:W3CDTF">2003-07-27T09:46:00Z</dcterms:modified>
  <cp:revision>85</cp:revision>
  <dc:subject/>
  <dc:title/>
</cp:coreProperties>
</file>