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ser v1.0              name: me s/n: 14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95 v1.1      Name: (Anything you want) s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6745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ums Pro 2.10       s/n: 24102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al Design 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for Win95           s/n: FW100RAZ0002042-NTHV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al Design Ray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for Win95            s/n: DW-410-1-1270-3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al Design Ray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Studio for Win95     s/n: SW-410-2865-7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 Web Text v1.25   name: MCVD [ZIPWARE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/n : 01666D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Notepad 2.2         name: MCVD [ZIPWARE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/n : 7384490182667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media Auth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for Win95            26430-0266-0120-5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media Back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Plus 1.0 for    BKA100-06484-07082-7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Office 97      CD-key : 1112-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Time 1.0           MV12-*-02036-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* Means anything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8.0                 013-17F-35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Audio Plus v3.0     0546-51-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 Open Server v5.0     License Number : 2DD02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 system        License Code : uqxukt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lerShell 95 v1.4      s/n: c204000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rdSearcher 95 v3.1    name: SNiKkEL reg: 2196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eal the bible)        name: Lord God Almighty 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616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Page Creator v5.5    name: MCVD [ZIPWARE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/n : 828700836732598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                 CD-KEY: 30495-0006276-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: SNiKkEL s/n: 11995-69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CatPRO v4.2           name: Pipo de Clown s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7668-21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% Service-Providers Marketing Software for Win95           : s/n: 14106-124-014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Website Builder 1.0                                       : GMCAH109-000-9AC8 3DWEB053-000-1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MaX v7.0                                                  : s/n: 40090206002 or s/n: 240-10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MaX v8.0                                                  : s/n: 820604030043  or  s/n: 820604033004 or  s/n: 820604030430 or s/n: 8206004334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MaX v8.0 (2)                                              : s/n: 820600430304  or s/n: 820600430043  or s/n: 820600433004 or s/n: 82060043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KeyBoard v2.4 for Windows(95)                              : s/n: 3DK-W31-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MAX for Windows 95                                   : 820-6040-3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Website Builder                                            : s/n: 3DWAE316-000-3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Compiler 2.3 (mac)                                         : 20996169922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Compiler Pro 2.5.1                                         : 7455FAF5575E7A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Developer v3.0.1 and v3.2 (mac)                            : 3486852055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Insider 2.0.1                                              : 11306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Online Help 3.0.5 (mac)                                    : 12345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Online Help 3.x.x                                          : 144835511 or 131777221 or 14656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Runtime 2.01                                               : s/n: S-342590516249 (use over networks)  s/n: T-302092506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Runtime 2.01 (2)                                           : s/n: U-302191537161 or s/n: V-30229052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Server NEW!                                                : LIC:82C740E7EB64CCCD  SN:92019594 ID:09822727A44E3C8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Write 2.1                                                  : s/n:522691 Card: P.04002922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v5.00                                                    : s/n: 111209  code: 8VS2PG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FiLes +v3.30                                                 : name: TwinHead  s/n: 63459995756 or  name: THE KEY  s/n: 6334999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Dimension v2.0.11                                         : s/n: D-205200607255 or  D-225490055617 or H-243178434494 or X-24206496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Right                                                     : s/n: V-30229052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 Term                                                      : AICDBP-HHIJLD-FPTAJF-IBHB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all Deluxe                                                 : ZJLFDN5T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all Deluxe 1.0.1                                           : 6267EM1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Leg Web Studio                                               : name: LordByte in 1996  organization: #cracking s/n: 145E6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urner (mac)                                              : 03-1489-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urner 2.6 or 3.1                                         : 22-9033-8680 22-9043-5686 22-9063-2682 22-9073-9678 22-9093-6674 22-9014-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ec EnterPrise Edition                                : s/n: 0-5-343-0-000-6-03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ec EnterPrise Edition v6.1 for WindowsNT             : s/n: 0-5-425-5-000-0-01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ec EnterPrise Edition v7.01 for Novell NetWare       : s/n: 0-1-362-9-000-9-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ec for Novell Netware Enterprise Edition             : 0-3-371-8-000-8-014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de v1.0 for Windows                                      : s/n: 200410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Buster 32                                           : Name: Nobody s/n: 0AKEHMWN7FA44TEHV4Y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3                                                      : s/n: 507230300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 Pro UPC 1.0 (mac)                                    : 230,780,677,334,210 (# of bar codes used in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lock v4.1                                                 : Name: tHATDUDE  s/n: ZVDTH-00W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It! 1.0                                                 : 53060XXXXX (x=Any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nverter                                               : 130-0001302-2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 +v1.7                                                : name: The GuaRDiaN aNGeL s/n: 18384 or name: TeLLeRBoP s/n: 17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 +v1.7 (2)                                            : name: NoBoDy! s/n: 18278 or name: ????! s/n: 1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 +v1.7 (3)                                            : name: You! s/n: 19689 or name: 2U! s/n: 1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 +v1.7 (4)                                            : name: Me! s/n: 17577 or name: Xxx! s/n: 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 +v1.7 (5)                                            : name: 4U! s/n: 13452 or  name: SoMeBoDy! s/n: 18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 v1.5                                                 : name: Batman  s/n: 15766 or name: ???   s/n: 12363 or name: ***   s/n: 8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 v1.5 (2)                                             : name: XXX  s/n: 17388 or name: ---   s/n: 8745 or name: You  s/n: 1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 v1.5 (4)                                             : name: Me   s/n: 17677 or  name: Who?  s/n: 18787 or name: Somebody   s/n: 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 v1.5 (5)                                             : name: Nobody  s/n: 18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 v1.7                                                 : name: You!  s/n: 19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ag Racing v2.39                                         : sysop: The GuaRDiaN aNGeL bbs: G.!.$ s/n: GB2&lt;8AN?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ag Racing v2.39 (2)                                     : sysop: TeLLeRBoP bbs: G.!.$ s/n: G?:G5?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ag Racing v2.39 (3)                                     : sysop: You! bbs: G.!.$ s/n: LIB= or sysop: 2U! bbs: G.!.$ s/n: FP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ag Racing v2.39 (4)                                     : sysop: 4U! bbs: G.!.$ s/n: HP0 or sysop: SoMeBoDy! bbs: G.!.$ s/n: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ag Racing v2.39 (5)                                     : sysop: NoBoDy! bbs: G.!.$ s/n: AI0I5EP or sysop: Xxx! bbs: G.!.$ s/n: K1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e and WhiteSide BW-connect NFS for Windows NT             : s/n: 015-005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erarchic 3.0.x                                            : 2572311E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tz�Synonymus D/E/F/I/S                                   : 2500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eb v1.0 for Windows                                      : s/n: 0100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Writer 1.0.1                                            : BW911213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+v1.55 for Dos and OS/2                                 : name: The GuaRDiaN aNGeL s/n: 921343110 pop nr: 4FAD154D or  BBS Drag Racing v2.39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+v1.55 for Dos and OS/2 (2)                             : name: NoBoDy! s/n: 1234567 pop nr: D891A399 or name: SoMeBoDy! s/n: 123456789 pop nr: 20CBE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+v1.55 for Dos and OS/2 (3)                             : name: You! s/n: 1234 pop nr: 9CF6FBA6 or name: TeLLeRBoP  s/n: 123456 pop nr: 1DF17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+v1.55 for Dos and OS/2 (4)                             : name: ???! s/n: 1234 pop nr: 8B7C69B0 or name: Me s/n: 201258 pop nr: DFCA9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+v1.55 for Dos and OS/2 (5)                             : name: XXX s/n: 654321 pop nr: 5D0DB5B3 or name: 2U! s/n: 123 pop nr: 81B517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v1.30                                                   : name: Batman  s/n: 123456  pop nr: C9659F6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v1.30 (02)                                              : name: XXX s/n: 654321  pop nr: 5D0DB5B3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v1.30 (03)                                              : name: Me s/n: 201258  pop nr: DFCA9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v1.30 (04)                                              : name: You s/n: 9999    pop nr: 36158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v1.30 (05)                                              : name: Nobody s/n: 345   pop nr: 6A28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v1.30 (06)                                              : name: Somebody s/n: 5467   pop nr: AFF4C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v1.30 (07)                                              : name: Who? s/n: 5678  pop nr: D1879E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v1.30 (08)                                              : name: *** s/n: 78    pop nr: 398B0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v1.30 (09)                                              : name: ??? s/n: 7777  pop nr: 67EBA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v1.30 (10)                                              : name: --- s/n: 342    pop nr: 78FB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v1.55 for Dos and OS/2                                  : name: You!  s/n: 1234  pop nr: 9CF6FB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e Bike'alog on Disk v1.3                                : s/n: WWUXPQVY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e v1.3 bike 'alog on disk                               : WWUXPQVY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hesaurus                                                 : AxxxxBC  (x=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scan 1.0                                                  : 16849 PW1: QRBs2LBUeY4 PW2:vUEpAVINq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y PowerRIP 3.1                                            : Serial #: 6307 or Printer Code: 2981212585-82 or Fulfillment Response: 31844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om v5.4C for Dos                                          : s/n: A271113 s/n: A32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ax Professional v3.02 for Windows                         : s/n: 1 510490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ax v3.09c                                                 : A248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ax v3.09c for Dos                                         : s/n: A248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ax/SR v4.06g  and v5.6D for Dos                           : s/n: A006844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ax/SR v4.06h and v5.6D for Dos                            : s/n: 1200420015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are Fax/Data v3.24 by Cheyenne for Windows 95             : s/n: 0900020083526 or s/n: 0300060059669 or s/n: 0300040046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are Fax/Data v3.24 by Cheyenne for Windows 95 (2)         : s/n: 1500420132716 or s/n: 1500420144041 or s/n: 150000106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are Fax/Data v3.30 for Dos and Windows                    : s/n: 160001109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Night 1.0.3                                             : 0000000D1FF1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                                                    : name: The Guardian Angel s/n: $?+1:?C=6A@8.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 (2)                                                : name: Tellerbop s/n: $=!=A6&lt;C7: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Runner for Windows                                      : s/n: KD921A1000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master v6.0                                            : put this in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Master v6.2                                            : (Put the next line in your autoexec.bat) SET SBMASTER=798-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master v6.x                                            : (put the next line in a batchfile) SET SBMASTER=798-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oor +v1.00                                            : bbs: G.!.$ bbsPhone: 031000000 name: The GuaRDiaN aNGeL s/n: 43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oor +v1.00 (02)                                       : bbs: G.!.$ bbsPhone: 031000000 name: TeLLeRBoP s/n: 22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oor +v1.00 (03)                                       : bbsname: G!$ bbsPhone: 031000000 name: NoBoDy! s/n: 99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oor +v1.00 (04)                                       : bbsname: G!$ bbsPhone: 031000000 name: SoMeBoDy! s/n: 1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oor +v1.00 (05)                                       : bbsname: G!$ bbsPhone: 031000000 name: Me! s/n: 4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oor +v1.00 (06)                                       : bbsname: G!$ bbsPhone: 031000000 name: 2U! s/n: 4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oor +v1.00 (07)                                       : bbsname: G!$ bbsPhone: 031000000 name: 4U! s/n: 45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oor +v1.00 (08)                                       : bbsname: G!$ bbsPhone: 031000000 name: You! s/n: 6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oor +v1.00 (09)                                       : bbsname: G!$ bbsPhone: 031000000 name: Xxx! s/n: 68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oor +v1.00 (10)                                       : bbsname: G!$ bbsPhone: 031000000 name: ???! s/n: 56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oor v1.00                                             : bbsname: G!$  bbsPhone: 031000000  name: Me!  s/n: 4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Line E-Z InVoice v1.2 for Windows 95                      : s/n: 0006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 4.0 (mac)                                           : 240*-0008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Print 5.0.2                                               : 2500-00009062 2500-00019822 2500-00029682 2500-BKWM5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+v2.12 for Dos                                       : name: The GuaRDiaN aNGeL s/n: 11667543 or name: TeLLeRBoP s/n: 4423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+v2.12 for Dos (2)                                   : name: SoMeBoDy! s/n: 41326170 or name: 2U! s/n: 773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+v2.12 for Dos (3)                                   : name: 4U! s/n: 77386657 or name: Xxx! s/n: 77389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+v2.12 for Dos (4)                                   : name: NoBoDy! s/n: 44793139 or name: You! s/n: 77389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+v2.12 for Dos (5)                                   : name: Me! s/n: 77386796 or name: ???! s/n: 77389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+v2.31b for Dos (02)                                 : name: TeLLeRBoP Dos-s/n: CGCMC68T 386-s/n: I94C4B8T OS/2 s/n: XCB7498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+v2.31b for Dos (03)                                 : name: SoMeBoDy! Dos-s/n: G8E25K7S 386-s/n: X1K1EX8S OS/2 s/n: 8DDHGM7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+v2.31b for Dos (04)                                 : name: 2U! Dos-s/n: MAGEMI22 386-s/n: L8B12K22 OS/2 s/n: 87L4EJ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+v2.31b for Dos (05)                                 : name: 4U! Dos-s/n: 6LJGAJ24 386-s/n: 968BEK24 OS/2 s/n: X2AB2K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+v2.31b for Dos (06)                                 : name: Xxx! Dos-s/n: 8XEB144X 386-s/n: C6B2264X OS/2 s/n: GA92554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+v2.31b for Dos (07)                                 : name: NoBoDy! Dos-s/n: II47J56N 386-s/n: FH4H396N OS/2 s/n: X6BNG76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+v2.31b for Dos (08)                                 : name: You! Dos-s/n: 4HFLIX4Y 386-s/n: IA7AH24Y OS/2 s/n: 89M7L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+v2.31b for Dos (09)                                 : name: Me! Dos-s/n: 4BM1EL2M 386-s/n: I175JM2M OS/2 s/n: 894F6M2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+v2.31b for Dos (10)                                 : name: Misha Dos-s/n: C5JHAM4M 386-s/n: 6NH2NX5M OS/2 s/n: XKJXLN4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+v2.31b for Dos, 386 and OS/2                        : name: The GuaRDiaN aNGeL Dos-s/n: 4HGLFEET 386-s/n: IM2H8NET OS/2-s/n: 896C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Mail Door +v3.2?                                     : name: The GuaRDiaN aNGeL name mail packet: Bwave s/n: 1608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Mail Door +v3.2? (1)                                 : name: TeLLeRBoP name mail packet: Bwave s/n: 24643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Mail Door +v3.2? (2)                                 : name: SoMeBoDy! name mail packet: Bwave s/n: 1004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Mail Door +v3.2? (3)                                 : name: 2U! name mail packet: Bwave s/n: 135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Mail Door +v3.2? (4)                                 : name: 4U! name mail packet: Bwave s/n: 915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Mail Door +v3.2? (5)                                 : name: Xxx! name mail packet: Bwave s/n: 18827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Mail Door +v3.2? (6)                                 : name: NoBoDy! name mail packet: Bwave s/n: 1754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Mail Door +v3.2? (7)                                 : name: You! name mail packet: Bwave s/n: 24847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Mail Door +v3.2? (8)                                 : name: Me! name mail packet: Bwave s/n: 14917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Mail Door +v3.2? (9)                                 : name: ???! name mail packet: Bwave s/n: 1363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Mail Door v3.2x                                      : name: 2U!  name mail packet: Bwave  s/n: 135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v2.12                                                : name: Batman   s/n: 4368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v2.12 (02)                                           : name: XXX s/n: 7738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v2.12 (03)                                           : name: You s/n: 7738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v2.12 (04)                                           : name: Me s/n: 7738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v2.12 (05)                                           : name: Nobody s/n: 4451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v2.12 (06)                                           : name: Somebody  s/n: 41047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v2.12 (07)                                           : name: Who? s/n: 7738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v2.12 (08)                                           : name: *** s/n: 7738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v2.12 (09)                                           : name: ??? s/n: 773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v2.12 (10)                                           : name: --- s/n: 7738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v2.31b for Dos, 386 and OS/2                         : name: 2U!  Dos-s/n: MAGEMI22  386-s/n: L8B12K22  OS/2 s/n: 87L4EJ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orks 3.0                                                : Q24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CD-version                                               : s/n: 7000465510-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e Bookworm- All stories                                  : 1-900-903-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ie Bookworm: All stories                                  : 1-900-903-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ker IPF Authoring Tool for OS/2                         : s/n: 549732655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worm                                                      : User Name: JuNiOr  s/n: 0B9F9D6YRW8JA77FKB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worm (2)                                                  : User Name: Arnold Hansen s/n: 0R3LNYMT6Z97YCYW0P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'R +v2.17                                                : s/n: BOOTR-14306-0004-000 or s/n: RH-004001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'R v2.1?                                                 : name: TwinHead s/n: EWG58RN5QH3DF or name: TwinHead [TWH/BDC] s/n: FVG599M5TP11 NetworkUsers=65535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'R v2.11                                                 : name: "Your own"  s/n: RH-004001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'R v2.17                                                 : BOOTR-14306-0004-000, RH-004001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'R v2.1x                                                 : s/n: EWG58RN5QH3DF  name: Twi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'R v2.1x (2)                                             : s/n: FVG599M5TP11  name: TwinHead [TWH/BDC]  NetworkUsers: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mander v1.27                                          : s/n: R302582-T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v2.11                                                  : 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Con v2.00                                                 : s/n: bcf4vxxn39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Filters 1.0                                             : 8F002G-03B8M09-12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-US- Office v2.0 for Windows                          : s/n: IA332A10046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2.0 for OS/2                                     : s/n: BCP1420WW1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v3.1                                              : s/n: IA973a10267379  Par: 14LB-TCP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Office v2.0 for Windows                               : IA332A10046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Hex 1.0.x                                                : whole new world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u for Windows                                         : s/n: 01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Manager v0.33 for Windows                              : s/n: 373-0111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ork Lan Center Inventory                              : s/n: LAI-100-11522 p/w: P18-QX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                                                      : User Name: JuNiOr  s/n: 08Z10Y43VPRAWN3Y74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 (2)                                                  : User Name: Arnold Hansen s/n: 0FPQRU9BUN1FJR0XX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Manager Pro v3.1                                          : s/n: 0E0118847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 Work for Win v7.2                                     : REG# LE-154540   s/n: 70W2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 v3.20 for Windows                              : name: TwinHead compa: United Cracking Force s/n: 6240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 v3.20 for Windows(2)                           : name: TwinHead [uCF] !96 compa: United Cracking Force s/n: 080B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 v3.24 for Windows                              : name: ED!SON '96 company: [UCf/Xf] s/n: 0205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Vision II Delta v2.13 for Dos                        : s/n: 7416-1775-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orks Accounting v8.0                                : s/n: 80-3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Cards WIN v3.x                                        : s/n: 62404691  name: TwinHead  com/ United Crack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 (mac)                                                  : 156021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ign for WordPerfect for Windows                         : s/n: W20FE06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ign v2.0                                                : s/n: 637040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A.T. IV 1.0                                                 : (Evaluation Copy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B.S.O v2.6                                                  : p/w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CliPPeR v5.30 build 32? (2)                                : s/n: 085511-432164 Name: MarQuiS De SoiR+e Compa: 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Clipper v5.30 build 32x                                    : s/n: 085511-732209  name: bit miXer  compa:TH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Simply Accounting v3.0a for Windows                        : s/n: 1021602-5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Simply Accounting v4.0b for Windows                        : s/n: 1020602-212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Visual Object v1.0 for Windows                             : s/n:  1062301-9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Clipper for DOS                                            : s/n: FCD10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Clipper ToolKit for Windows                                : s/n: FTK20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Clipper v2.0 for Windows                                   : s/n: FCW20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Clipper v5.3 for Windows                                   : s/n: 1055110-23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DBfast 2.0 / win ,os/2                                     : 026220D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REALIZER 2.0 / win, os/2                                   : 1064100-2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Management Systems v2.01 for Windows                    : s/n: CMS94DA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t                                                        : CM0000045VPM or CM0000567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Easy Electrical SymBols for AutoCad LT                    : s/n: 11301-001403-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re Image Assistant                                         : s/n: 3304B-D00-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re PageKeeper v2.01                                        : s/n: 3254A-C00-019114 p/n: 872-1052-011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feine                                                      : Password: say moof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Pro Audio v5.0                                       : s/n: PCI1234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Professional v2.01                                   : s/n: 209038-CPW-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ks 1.4.x (mac)                                         : 0000000416 'Anonymous' To register: bring up the abou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ks 1.5.x                                               : Hold down option key when clicking on Register SN:1526543729 1668272306 159351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Maker 4.1                                            :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v3.0 Enterprises                                     : s/n: 61001234 key: 19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ra WordScan v3.0                                          : s/n: BB3123456 or s/n: BB3450110 or s/n: BB392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ra wordscan v3.0 (2)                                      : BB345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ra WordScan v3.1 for Windows                              : s/n: HP310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gari true space v1.1 for Windows                          : 3 10 001 02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gari true space v1.1 for Windows 2                        : 3 10 001 02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Man 2.0                                                 : CMSV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 realmode NDIS-2 driver                                  : (CANDI 561E0800000 Candi.ini) s/n: 561E00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 v1.31                                                   : name : Floppy of RealLife key: 000000ff55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x for 1995 v1.0 for Windows                              : s/n: 134-950128-0374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3.5.2 (mac)                                            : 300170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5.0b2                                                  : 156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for Windows                                            : 5035430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v3.52 for Windows                                      : s/n: 485110842 or s/n: 469748712 or s/n: 5035430458 or s/n: 450059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Kirk v2.00                                            : name: MarQuiS De SoiR+e s/n: CK2-L7R:IYD:KM1:L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f. v1.1                                            : s/n: Y6792ih6t##F  name: &gt;&gt;&gt; BILL HATES &lt;&lt;&lt;  comp/ United Crack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fessional v1.1 for Windows                         : s/n: Y6792ih6t##F name: &gt;&gt;&gt; BILL HATES &lt;&lt;&lt; company: United Cracking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(Mac)                                             : 100003660 or 100003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Plus v6.0 for Windows                             : s/n: 1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v2.5 for Windows                                  : s/n: 1500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v3.0 for Windows                                  : s/n: W30104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v6.0 for Windows                                  : s/n: 2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v6.0 Guest and Utils for Windows                  : s/n: 76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v6.0 Host for Windows                             : s/n: 80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Games I v2.7 for OS/2                                     : name: DoH RuLeZ! s/n: RG4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op Plus for Windows                                     : s/n: 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 +v9.00                                                : name: Maroon s/n: G445000Q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 v7.??                                                 : (Put the next line in your autoexec.bat) SET CATDISK=XY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 v7.xx                                                 : (put the next line in your AUTOEXEC.BAT)  SET CATDISK=XY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 v7.xx (AUTOEXEC.BAT)                                  : SET CATDISK=XY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 v8.x                                                  : name: Maroon brand code: G445000Q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 v9.00                                                 : name: Maroon  s/n: G445000Q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Finder 1.5.5                                               : un: shadow fax s/n: 109176985 or 235642596 or 235983691 or 258605775 or 453029002 or 68723358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z, Your Computer Pet                                       : s/n: 1287-6097-3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z                                                          : s/n: 5467-2039-9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Mail DOS 2.01                                              : 19344 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Mail v1.11 for Windows                                     : 19342 03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Mail v4.0/DOS                                              : 19340 03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REP V96.7.25                                               : First name: tHATDUDE  Last name : PC'96  Company: Cracker   Reg Number: CYBE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py 1.0                                                   : C.01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irectory 1.0 (mac)                                        : 0400-5678-9012-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irectory 1.0.x                                            : 0400-4880-7344-0743 or 0400-5283-5483-8636 or 0400-5045-8441-9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Namer 2.0.x                                                : 0027001335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pectrum Pro v2.0 for Windows 95                           : s/n: 5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pectrum Pro v2.3                                          : 5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Gen v4.1 for Windows                                       : s/n: GEN-W-9507-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Quick Cache +v1.20                                         : name: DIR&amp;MIR key: 96EE or name: 2U key: D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Quick Cache +v1.20 (2)                                     : name: XXX key: 1209 or name: THE_GUARDIAN_ANGEL key: 4E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Quick Cache +v1.20 (3)                                     : name: TELLERBOP key: 5AAB or name: SOMEBODY key: C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Quick Cache +v1.20 (4)                                     : name: NOBODY key: 3BCC or name: BEOWULF key: 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Quick Cache +v1.20 (5)                                     : name: ????? key: B43C or name: YOU key: 00FD or name: ME key: D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Quick cache v1.10                                          : name: Dir&amp;Mir   key: 96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Quick cache v1.11                                          : name: Batman     key: DD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Quick cache v1.11 (2)                                      : name: \\\\\\  key: 2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Quick cache v1.11 (3)                                      : name: Who?    key: 1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Quick cache v1.11 (4)                                      : name: ???     key: 7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Quick cache v1.11 (5)                                      : name: Nope    key: 0D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Quick Cache v1.30                                          : name: Me key: D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QuickShare v1.0 for Windows                                : s/n: 1021-0656-3338-4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+v0.3+                                          : bbs: G.!.$ name: The GuaRDiaN aNGeL s/n: 5348233 or bbs: G.!.$ name: TeLLeRBoP s/n: 2554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+v0.3+ (2)                                      : bbs: G.!.$ name: You! s/n: 128531 or bbs: G.!.$ name: Me! s/n: 476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+v0.3+ (3)                                      : bbs: G.!.$ name: NoBoDy! s/n: 1219538 or bbs: G.!.$ name: SoMeBoDy! s/n: 139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+v0.3+ (4)                                      : bbs : G.!.$ name: 2U! s/n: 2660038 or bbs: G.!.$ name: 4U! s/n: 276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+v0.3+ (5)                                      : bbs: G.!.$ name: ???! s/n: 12361499 or bbs: G.!.$ name: Xxx! s/n: 15526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v0.3 beta                                       : (edit CDROM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v0.3 beta (01)                                  : name: Batman   bbs: Gotham    line #1: Registration key : 26579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v0.3 beta (02)                                  : name: XXX   bbs: XXX   line #1: Registration key : 1264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v0.3 beta (03)                                  : name: You   bbs: XXX   line #1: Registration key : 2135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v0.3 beta (04)                                  : name: Me    bbs: XXX   line #1: Registration key : 4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v0.3 beta (05)                                  : name: Nobody   bbs: XXX   line #1: Registration key : 33226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v0.3 beta (06)                                  : name: Somebody   bbs: XXX   line #1: Registration key : 25479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v0.3 beta (07)                                  : name: Who?  bbs :XXX   line #1: Registration key : 1450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v0.3 beta (08)                                  : name: ***   bbs: ***   line #1: Registration key : 141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v0.3 beta (09)                                  : name: ???   bbs: ???   line #1: Registration key : 466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pdate v0.3 beta (10)                                  : name: ---  bbs: ---   line #1: Registration key : 172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Wizard v3.10                                               : first name: MaC initial: uCF last name: Thunderbyte key: 20517 s/n: 1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Write v1.1 for Windows                                     : s/n: 11101006599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 v3.xx                                                : name: THE RiDDLER [E0D/P0W]  s/n: 79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Tiles 1.0                                                  : 10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aleon NFS v4.5                                            : S/N  34768840199594I3    Key code 2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NFS Morpher v4.01                                   : s/n: 34649640121147S3 key: D7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NFS v3.14 for Windows                               : s/n: 34059131041712S3 key: A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NFS v3.14 for Windows(2)                            : s/n: 3433223117197 P3 key: C4ED network auth: 077633 access code: 1-3-0-67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NFS v4.5                                            : 34768840199594I3 2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NFS v5.0 NetManage for Windows NT                   : s/n: 34933445047297S3 key: B72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v4.5 for Windows 95                                 : s/n: 34866345049070I3 key: 4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v4.5 for Windows 95(2)                              : s/n: 34866345044981I3 key: EAAB or s/n: 34866345051840I3 key: A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 v4.x                                                : s/n: 34059131041712 S3   key: A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LiSa                                                : bbs: Registered BBS First name: Registered Last name: Sysop s/n: 456600268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ster (all versions)                                   : (Make a empty file "A FOREST.SIG") (Free space between A and F is 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v4.0 and v5.0                                        : 000-237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st by TouchStone                                      : s/n: D2-00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t Analyst v1.0 for Windows                              : s/n: A7-100163 or s/n: A4-13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t Diagnostic Kit v4.0 CD                                : s/n: D3-11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t Pro +v1.06 (sysinfo) for Windows                      : s/n: A1-001725 or s/n: A2-003581 or s/n: A3-062402 or s/n: A4-115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t PRO Deluxe v2.0 for DOS                               : s/n: A5-17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t PRO v1.06 for Win/DOS and Checkit v4.0+               : A3-097582 or A3-098294 or A3-114035 or A5-17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t PRO v1.06 or 4.0+ /Windows                            : A4-115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t Pro v1.11 for Dos                                     : s/n: AS-17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t Pro v4.0+ for Dos                                     : s/n: A3-062402 or s/n: A3-097582 or s/n: A3-09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t Pro v4.0+ for Dos (2)                                 : s/n: A3-114035 or s/n: A5-171754 or s/n: A7-10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3D Plus (mac)                                             : 60086 KYAK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Draw Plus 3.0                                             : Serial Number: 40770 Registration Code: CQXWP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 Backup for Windows 95                                : s/n: 2045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 Bitware v3.30U for Windows                           : s/n: 1600010823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(Windows 95+-build 177)                               : betaside id: 101907 s/n: 999670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Adobe PageMaker v5.0c                                 : s/n: 03-50C8-10009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DBase v5 for Windows                                  : TA921A10058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ET v5.0 for Windows                                   : s/n: 62256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MS Plus for Chinese Windows 95                        : CD-KEY: 411-0252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Office v7.0 for Chinese Windows 95                    : CD-KEY: 411-0252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Star v2.0 Plus for Windows 95                         : s/n: CSTAR20S00-5000165 or s/n: CSTAR20S00-600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Windows 95                                            : CD-KEY: 975-4769754 or 422-2272456 or CD-KEY: 26495-OEM-0004791-5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Writer v4.1 for DOS                                        : s/n: C42243-ENWNU9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ssage 2.0                                               : CH1-150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S v2.01 for OS/2                                           : single-user s/n: UN74802 multi-user s/n: UN7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S v2.01 for OS/2 multi user                                : UN7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S v2.01 for OS/2 single user                               : UN7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Man v1.28                                                  : name: PrOmetheus Tel No: 555-000-9999 s/n: ?421253GK@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i v2.0 (NDIS-2 driver)                                    : (CINDI 555000D20000 cindi.ini) s/n: 555000D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c 1.1.1                                                 : CFD101C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pak Toolkit                                               : 1\15:90.99014:2756968448A45421:N/0 or 1\15:90.99014:2558263296987C21: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 (Common ISDN PAcket driver)                              : (CIPA 562200000000 [0x??] CIPA.INI) s/n: 562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ix Multi-User Link                                        : s/n: 9112600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+v1.002 for Windows                                   : s/n: 40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For Windows v2.0                                      : 721266-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v1.5 for Windows                                      : s/n: 40734X or s/n: 40735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s Easy Business Card Maker for Windows                   : s/n: 0005866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s Emailer 1.0                                            : f804977886.3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s File Maker Pro Deluxe 2.1 for Windows 95               : s/n: 000606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s Impact 1.0.x                                           : 0003116155 or 000311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s Impact v2.0 for Windows 3.1 and Windows 95             : s/n: 000605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s Organizer 1.0v2                                        : Enter any number with 6 or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sWorks (mac)                                             : 1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sWorks v4.0 for Windows 95                               : s/n: 011-245578-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weep 95 v2.0                                            : s/n: 009-16C-3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weep v1.02 by QuarterDeck for Windows                   : 000-15C-72794 or 115-25C-22620 or 666-25C-2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weep v2.0 by QuarterDeck for Win 95                     : 001-16C-26703 or 001-16C-56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weep v2.03 by Quarterdeck for Win95                     : 001-16C-26703 or 000-16C-7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weep v3.0                                               : 022-18C-96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ensweep for Windows 95                                     : 000-16C-03475 or 026-16C-8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ensweep v1.0 by QuarterDeck for Windows                    : 115-25C-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ensweep v1.0 for Windows                                   : 000-15C-7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tte of the Sausage software 1/2                         : user name: Compu Terror company name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tte of the Sausage software 2/2                         : Expiry Date: (Leave Blank) registration key: 050YPQE8YLARYLH2JW6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tte of the Sausage software (2)                         : User Name: Martin Karlsson  s/n: 0N32YYVM6VRMHB23E5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Biller v2.5 for Windows 95                             : s/n: 1973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 Pharmacology v1.2 for Windows                        : s/n: 6015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 Pharmacy for Windows                                 : s/n: 94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4Win Database Server v1.01                                : s/n: DDS10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folio 1.2 (mac)                                           : 123112041345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folio 1.5.1                                               : 1502091113247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mate                                                      : name: PrOmetheus [Db0/BS96] s/n: F011304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mate v4.0                                                 : name: CLIPMATE  s/n: FFF0201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mate v4.0 (2)                                             : name: Registered s/n: F0110717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mate v4.0 (3)                                             : Name: tHATDUDE   # of liscenses: 200  Reg: FC80037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3+ WIN                                              : s/n: 085511-432164  name: MarQuiS De SoiR�e  comp/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v5.01a                                                : s/n: CDX 23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v5.3+                                                 : name: MarQuiS De Soire company: UCF s/n: 085511-43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Up Host/Remote v6.0 for Windows                          : s/n: 31B57D-112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Up v5.0 for Windows                                      : s/n: 1BB463-852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sBar v1.08b                                                : name: Crack da WareZ s/n: BMBKEJA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Viewer v3.10                                               : 44718494P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-Textfind v2.5                                              : name: TwinHead [TWH/BDC]   bbs: Blue Devils Courier   s/n: 37746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-TextFind v2.5 for DoS                                      : (Cmtfind.exe /NRI) name: -- + TwinHead [TWH/BDC] + -- bbs: Blue Devils Courier s/n: 37746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-TextFind v2.5 for DoS (2)                                  : name: TwinHead [TWH/BDC] s/n: 37719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-Viewer v3.10                                               : s/n: 44718494P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d 1.08b                                                    : name:Crack da WareZ s/n:BMBKEJA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QWK-reader v1.42 for Windows                              : name: The GuaRDiaN aNGeL s/n: 33333 key: 77090 or name: TeLLeRBoP s/n: 33333 key: 7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QWK-reader v1.42 for Windows (2)                          : name: Me! s/n: 33333 key: 68354 or name: You! s/n: 33333 key: 68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QWK-reader v1.42 for Windows (3)                          : name: 2U! s/n: 33333 key: 68343 or name: 4U! s/n: 33333 key: 6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QWK-reader v1.42 for Windows (4)                          : name: SoMeBoDy! s/n: 33333 key: 71863 or name: NoBoDy! s/n: 33333 key: 70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QWK-reader v1.42 for Windows (5)                          : name: Xxx! s/n: 33333 key: 69516 or name: Misha [UCF] s/n: 33333 key: 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Qwk v1.42                                                  : Name: tHATDUDE!  Reg: 66666666  Key: -27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/Session Remote v7.0 for DOS, Windows 3.1/95                : s/n: 46290017865 or s/n: 8629002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/Session v5.0 Host                                          : s/n: TT12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/Session v6.1                                               : s/n: TT122337 or s/n: T50060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&amp; Coach Pro                                             : s/n: 155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                                                       : 06-1748-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 (mac)                                                 : 06-1405-6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ast v1.0 for Windows 95                                : s/n: CF010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inder 5.5 (mac)                                        : 18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tudio (mac)                                            : CS1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iew +v3.20                                             : name: -- + TwinHead [TWH/BDC] + -- s/n: 378839 or name: MaRooN s/n: 147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iew v3.10                                              : name: Twinhead [TWH/BDC]   s/n: 37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iew v3.20                                              : s/n: 147250  name: Ma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TapeBackup v2.5 for Windows                          : s/n: 80-0151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t 2.0 (mac)                                             : CI20A-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t/CG 2.3 (mac)                                            : 2200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Net Mail v2.50 for Windows                              : s/n: 1921113458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95                                                : name: ED!SON '96 s/n: 90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95 v1.1                                           : Name: (Anything you want) s/n: 56745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                                            : s/n: 1897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Lite 1.0.1 (mac)                                  : 80286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que 2.20                                               : NAME :CePhYR  SURENAME:/|/|GE   SERiAL #:0005604bc1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que v2.20                                              : first name: The GuaRDiaN aNGeL last name: G.!.$ s/n: ??FBD492C5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que v2.20 (02)                                         : first name: TeLLeRBoP last name: G.!.$ s/n: ??576821A1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que v2.20 (03)                                         : first name: You! last name: G.!.$ s/n: ??8BBE22E3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que v2.20 (04)                                         : first name: Me! last name: G.!.$ s/n: ??4B044C46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que v2.20 (05)                                         : first name: NoBoDy! last name: G.!.$ s/n: ??880888E2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que v2.20 (06)                                         : first name: SoMeBoDy! last name: G.!.$ s/n: ??AED124EE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que v2.20 (07)                                         : first name: Xxx! last name: G.!.$ s/n: ??40DF95C2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que v2.20 (08)                                         : first name: 2U! last name: G.!.$ s/n: ??A4D18AE1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que v2.20 (09)                                         : first name: 4U! last name: G.!.$ s/n: ??0CB6C53D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que v2.20 (10)                                         : first name: ScSi2 last name: G.!.$ s/n: ??6E6B40EE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Master +v3.4                                     : name: The Hand Of FATE! [THOF!/UCF] s/n: D8F2 or name: THE RiDDLER [E0D/P0W] s/n: 79F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or Pro 1.51 (mac)                                      : 16225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 PE                                                     : s/n: ASYM1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 Deleter v1.4 for Windows                     : s/n: 728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riters Toolkit                                      : s/n: WT5119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ic v1.29b17                                             : name: Me phone: 999999 s/n: BBWKBBV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ic v1.32+                                               : Name: tHATDUDE  Phone: 765-4321  Reg: HX6TCFZ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ks for Windows                                    : s/n: F1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z v1.20+                                                 : s/n: 29944150 name: -- + TwinHead [TWH/BDC] +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z v1.20b                                                 : s/n: 29944150  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1.x                                           : 1A5F-356E-860F-0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v1.1                                          : s/n: 1154-1154-2154-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+v8.02 (fullversion) (2)                               : Line#1 regnam: RENEGADE [XADi] Line#2 regkey: 7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+v8.02 (fullversion) (Edit config.reg)                 : Line#1 regnam: RENEGADE / XADi Line#2 regkey: 6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v8.?? (write in CONFIG.REG)                            : Line#1 REGNAM=THE RiDDLER [E0D/P0W] Line #2 REGKEY=2048149648 Line #3DEMOKE=135864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Catcher 3.0.x (mac)                                  : CC3-001-849-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d Notify v1.2                                       : Name: MCVD [ZIPWAREZ] s/n: e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+SMTP Gateway for Novell                               : s/n: 0000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v2.0 OnLine Dictionary for Windows                    : s/n: 04.410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lus v3.5 for Windows 95/NT                        : s/n: 2004112-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lus +v3.50a for Windows 95                       : s/n: xxxxxxx-xxxx or s/n: 1913279-1312 or s/n: 732991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lus +v3.50a for Windows 95 (2)                   : s/n: 904954-2539 or s/n: 445940x-xxxx or s/n: 123456x-xxxx or s/n: 972319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lus +v3.50a for Windows 95 (3)                   : s/n: 983798-0308 or s/n: 90495x-xxxx or s/n: 98379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lus for Windows 2                                : 823605-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lus v2.0 for Windows                             : s/n: 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lus v2.53 for Windows                            : s/n: 983798-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96                                                  : name=George Jetson Code=TLHNL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96 (2)                                              : name: NosyFred   s/n: FRJRM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v1.50 for Windows                                   : name: You!    s/n: BMJZC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v1.50 for Windows 2                                 : name:  CH:ILM    s/n: LLDDG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v1.50 for Windows 3                                 : name: TeLLeRBoP   s/n: GINSONX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v1.50 for Windows 4                                 : name: Guardian Angel    s/n: BZFL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v1.51 for Windows                                   : name: COOL MAN    sn: XJMI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+v1.51 for Windows                                  : name: The GuaRDiaN aNGeL s/n: BZFLNMAR or name: TeLLeRBoP s/n: GINSONX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+v1.51 for Windows (2)                              : name: You! s/n: BMJZCPUX or name: SoMeBoDy! s/n: GAFS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+v1.51 for Windows (3)                              : name: Xxx! s/n: AJUZREJM or name: NoBoDy! s/n: IACXA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+v1.51 for Windows (4)                              : name: Me! s/n: ZREKPCZY or name: 2U! s/n: ZREBGTY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+v1.51 for Windows (5)                              : name: 4U! s/n: ZREZERAI or name: CH:ILM s/n: LLDDGC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+v1.51 Full for Windows                             : name: tHE riDDLER [uCF] s/n: XDRFJ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+v1.51 Lite for Windows                             : name: tHE riDDLER [uCF] s/n: ZPXSE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1.51 Win                                            : name: Misha [DOD/RAZOR/UCF]  s/n: LJLEO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for Windows 95                                      : name: Andre Lagua s/n: TNDTME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v1.52 Full for Windows                              : name: tHE riDDLER [uCF] s/n: CMFRQE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Edit v1.52 Lite for Windows                              : name: tHE riDDLER [uCF] s/n: NTCSJ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Wave Editor v1.52                                        : Name: tHATDUDE!  Reg: VLLTI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Click and Create for Windows 95                         : s/n: CNC-095U365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v4.0 for Windows                                   : s/n: CD4-114-654454 or s/n: CD4-114-6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v4.0 for Windows (2)                               : s/n: CD4-234-345567 or s/n: CD4-139-512793 or s/n: CD4-112-69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v5.0 for Windows                                   : s/n: CD5-050-216533 or s/n: CD5-123-456789 or s/n: CD5-D50-81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v5.0 Rev.E2 for Windows                            : s/n: CD5-050-11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v6.0 For Win95                                     : s/n: CD6-2354-3963-4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v6.0                                               : s/n: 1773 8307 4234 or s/n: 4480-1415-5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v7.0                                               : s/n: DR7-7296W63372 or DR7-683219552-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Flow v2.0 for Chinese Windows                           : s/n: CF2-C20-57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Flow v2.0 for Windows                                   : s/n: SW-Q023-CF-E or s/n: SAT-507-300794 or s/n: CF2-123-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Gallery v2.0 for Windows                                : s/n: CG2-020-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PhotoPaint 5                                            : PP5-06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PhotoPaint v5.0 for Windows                             : s/n: PP5-062483 or s/n: PP5-113889 or s/n: PP5-2522-9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Photopaint v5.0+ for Windows                            : PP5-062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Photopaint v5.0+ for Windows 2                          : PP5-2522-9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Ventura 5 for Windows                                   : s/n: CD5-050-118034 or s/n: CD5-123-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Wordperfect Office 7                                    : WP7-8Q45777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v4.0 NL for Windows                                 : CD4-114-654-454 or CD4-234-345-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v5.0 for Windows                                    : CD5-123-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v5.0 rev. E2 for Windows                            : CD5-050-11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flow v2.0 for Windows                                    : CF2-123-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tream Dedicated Server v1.0                               : s/n: CBA 000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Monitor Plus v2.30 for OS/2 v2.1                          : s/n: CPUP-V230-51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fORCE                                                : s/n: 100-2969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Bytes 3 CD-ROM RAR files                                : s/n: $@642 kalimero246@$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-It (mac)                                               : CRM930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 for Windows                                          : s/n: IFSD-CI1.0-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Partner 1.0 (mac)                                    : 2B044-D29F-25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Communications v2.1                                     : s/n: 0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ye 1                                                    : User Name: Arnold Hansen s/n: 0H97DZBEYKHE3DYB0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ye of the Sausage software 1/2                          : User Name: Computerror Company Name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ye of the Sausage software 1/2 (2)                      : name: Daniel Barfie company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ye of the Sausage software 2/2                          : Expiry Date: (Leave Blank) Registration s/n: 0HP1J4Y2TZV1DBRPD6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ye of the Sausage software 2/2 (2)                      : Expiry Date: (Leave Blank) Registration s/n: 0N8FVA60WC9N6JA2P5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+v3.1                                              : (Registered networks includes RFC/UUCP) s/n: C0-1736661 or s/n: C101-30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+v3.1 (2)                                          : s/n: C11232-2075543 or s/n: C12034-2255889 or s/n: C12345-2176741 or s/n: C23435-375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+v3.1 (3)                                          : s/n: C32164-1218450 or s/n: C33110-342192 or s/n: C34521-144162 or s/n: C54321-1379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 v3.1 (Registered networks includes RFC/UUCP)       : C0-1736661 or C101-30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XVI v3.81 for Dos                                   : s/n: 00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ies for Windows                                         : s/n: USA-101-00779084 or s/n: USA-101-036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1.1.2 Terminal program for Win95                          : Name: FuJY  Company: axis s/n: 00-00-000000 Key:135MJDRGQNMDMJPAGEK8SFJVNOIIBR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 Beta (mac)                                              : ti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-O-Text                                                  : 00092*4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matic 1.01 (mac)                                        : 34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aliburn Pinball                                      : 9525CCW102365-U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aliBurn v1.02 for Windows                            : s/n: 6511ccw1o4413-u1 or s/n: CPP-56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Graphics Flying Fonts v2.0 for Windows                : s/n: RB10-0140-1022 or s/n: RB10-0140-1023 or s/n: RB10-0140-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TOPAS 1.5 (mac)                                       : RB20-0110-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r v1.0 for Windows                                        : 469028968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r v2.0 for Windows                                        : s/n: 469028968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-See-Me                                                     : SCNE-011Y-04GN-20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-SeeMe v2.0 for Windows 95                                  : s/n: DCNE-0110-0ML4-KJ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-SeeMe v2.02 32-bit for Windows 95                          : s/n: SCNE-O11B-OCSM-A3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-SeeMe v2.1.1                                               : s/n: SCBE-001Y-0QJX-ZPCW or SCBE-011Y-05K0-2T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eiForm OCR v1.20 for Windows                               : s/n: 230494CLC31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eiForm OCR v1.22 for Windows                               : s/n: CRE075122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om +v1.60 for Dos                                       : (Cyber.exe /R) name: THe aNGRy youTh s/n: 7071519947584238609150546731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om +v1.60 for Dos (2)                                   : name: LURKER/REBELS s/n: 5789722067295620475667296729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om v1.00 for Dos                                        : (Cyber.exe /R) name: TwinHead [TWH/BDC] s/n: 170169191160190187183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om v1.00 for Dos (2)                                    : name: -- + TwinHead [TWH/BDC] + -- s/n: 3083821641671771841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om v1.00 for Dos (Cyber.exe /R)                         : name: TwinHead [TWH/BDC]  s/n:170169191160190187183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om v1.60 for Dos (Cyber.exe /R)                         : name: THe aNGRy youTh  s/n: 70715199475842386091505467317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B. Express v1.5.0 for Windows                               : s/n: PE15003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.B. Express v1.50 for Windows                                : PE15003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ler (mac)                                                 : 0013058-6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ler v1.0 for Windows                                      : 5011380-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easy v2 for Windows                                       : 51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Easy Accounting v4.1 for Windows                           : s/n: AC4IB226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Easy Accounting with Payroll v4.1 for Windows              : s/n: PR4IB24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Easy EIS v5.0 for Windows                                  : s/n: EI50X10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Easy for Windows                                           : s/n: WA1IB11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Easy v2.04 Canadian version for Windows                    : name: George Hiotis compa: HICAM s/n: 21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sh v2.0c                                                  : s/n: 334 804 020 072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 Quest 1.0 (mac)                                         : DQ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's Demo-It v1.0c for Windows                               : s/n: DIWO-5020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v1.02 for Win95                                          : name: DjPaul [uCF] s/n: 0912-2349-A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v1.04                                                    : Name: tHATDUDE!  Reg: 0912-2349-A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cess tools v2.0a for Windows                           : 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ighway Light v1.81 for Windows                          : s/n: 6737169,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Junction v4.1 for Windows                                : s/n: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Junction v5.0 for Windows                                : s/n: W103-10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oss "C" for Dos                                          : s/n: 93-1207-00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oss v1.01 for Windows                                    : s/n: 94-0202-00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AD Estimator v4.2                                        : s/n: 5401-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AD Professional v5.05 (update)                           : s/n: DC50C-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esk 5.0                                                  : Tip: Accepts any hex number between 1 and FFFFFFFF (inclusive) as a 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v2.05                                                : s/n: 25-40087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ker v2.0 for Windows                                    : s/n: 10401020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book Pro and TouchBase Pro                                : xxR79J4Y6J257ZM5 xxLA974R6J29IH0T xx8S9Z4C6-2IO9O0 xxKM9K4Y6V2P-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nci E-mail v2.52                                          : s/n: 52XVD-GBEUP-6BP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imer Organizer v1.0 for Windows                          : s/n: 710000000 or s/n: 71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imer Organizer v2.0 for WIndows                          : s/n: 72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ByDay v1.3                                                 : hold (SHIFT-F10) note number hold (SHIFT -Fx)(x= current day: 1 Sunday, 2 Monday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maker 3.0.3                                                : 0148D-0F68F9-1F100 or 0349-13D8B8-F5000 or 03409-13D8B8-F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r Organizer v1.0 for Windows                           : 710000000 or 71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r v2.0                                                 : 720003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e Plus v2.1 for Windows                                  : s/n: DP94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e Plus v2.1b for Windows                                 : s/n: 1234567 or s/n: 0503600 or s/n: ??????? or s/n: 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Plus                                                : s/n: 374533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5.5 (mac)                                            : 1234567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v1.1                                                 : s/n: TA711C10144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v1.5                                                 : s/n: WA711C1015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v2.0                                                 : s/n: WA712C50000000 or s/n: WA712C57115526 or s/n: WA712C5237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v2.0 (2)                                             : s/n: WA712C50071874 or s/n: WA712C50323433 or s/n: WA712C53557763 or s/n: WA712C5676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v2.0 (3)                                             : s/n: WA712C50503118 or s/n: WA712C55534298 or s/n: WA712C5092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v2.0 NL                                              : WA712C5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v2.0+2                                               : s/n: KD712AA0000005 or s/n: KD712AA3592682 or s/n: KD712AA032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v2.0+2 (2)                                           : s/n: KD712AA0029694 or s/n: KD712AA0979907 or s/n: KD712AA587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v2.0+2 (3)                                           : s/n: KD712AA0534495 or s/n: KD712AA0048592 or s/n: KD712AA0024854 or s/n: KD712AA000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v2.02                                                : s/n: IA712A10518133 or s/n: IA712A11127357 or s/n: IA712A1080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v2.02 (2)                                            : s/n: IA712A18857805 or s/n: IA712A13543122 or s/n: IA712A1016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v2.02 (3)                                            : s/n: IA712A11771561 or s/n: IA712A15537565 or s/n: IA712A15753891 or s/n: IA712A10014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v5.0 for Windows                                     : DA712A104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V v1.0 for Windows                                      : s/n: DA712A10474589 or s/n: DA712A10497458 or s/n: DA712A10307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V v1.0 for Windows (2)                                  : s/n: DA712A10043158 or s/n: DA712A12373684 or s/n: DA712A1007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V v1.0 for Windows (3)                                  : s/n: DA712A13956375 or s/n: DA712A10179844 or s/n: DA712A19891425 or s/n: DA712A1899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Web v1.0 for Windows 95/NT                                  : s/n: 02-96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Pro v3.02                                                 : s/n: 2671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Pro v4.0                                                  : (DC.exe /R) name: The GuaRDiaN aNGeL s/n: 0194750450 or name: TeLLeRBoP s/n: 025348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Pro v4.0 (2)                                              : name: Me! s/n: 0086420595 or name: You! s/n: 024216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Pro v4.0 (3)                                              : name: 2U! s/n: 0053034426 or name: 4U! s/n: 007723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Pro v4.0 (4)                                              : name: SoMeBoDy! s/n: 0215178819 or name: NoBoDy! s/n: 0022488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Pro v4.0 (5)                                              : name: THE RIDDLER 1996! s/n: 245801539 or name: RENEGADE[XADi] s/n: 31602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W                                                          : name: The GuaRDiaN aNGeL bbsname: G!$ s/n: 329753 or name: TeLLeRBoP bbsname: G!$ s/n: 112076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W (2)                                                      : name: Me! bbsname: G!$ s/n: 5012 or name: You! bbsname: G!$ s/n: 89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W (3)                                                      : name: NoBoDy! bbsname: G!$ s/n: 135089 or name: SoMeBoDy! bbsname: G!$ s/n: 18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W (4)                                                      : name: 2U! bbsname: G!$ s/n: 62687 or name: 4U! bbsname: G!$ s/n: 63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W (5)                                                      : name: Xxx! bbsname: G!$ s/n: 52048 or name: ???! bbsname: G!$ s/n: 5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Jumble v1.2                                                : 454434343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v1.02                                           : bbs: G.!.$ reg. code: 0082263134125411 s/n: 0408028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v1.02 (02)                                      : bbs: You! reg. code: 0082263134165237 s/n: 0408021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v1.02 (03)                                      : bbs: Me! reg. code: 0082263134248005 s/n: 040802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v1.02 (04)                                      : bbs: SoMeBoDy! reg. code: 0082263134121113 s/n: 04080233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v1.02 (05)                                      : bbs: NoBoDy! reg. code: 0082263134104963 s/n: 0408022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v1.02 (06)                                      : bbs: 2U! reg. code: 0082263134183051 s/n: 040802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v1.02 (07)                                      : bbs: 4U! reg. code: 0082263134194861 s/n: 0408025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v1.02 (08)                                      : bbs: Xxx! reg. code: 0082263134156561 s/n: 0408021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v1.02 (09)                                      : bbs: T.G.A reg. code: 0082263134190730 s/n: 0408021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v1.02 (10)                                      : bbs: MCC reg. code: 0082263134649539 s/n: 040802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belizer 1.6.x                                             : -9980-700087-963639 or -4540-609699-575364 or -4010-503318-84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belizer 1.6.x (mac)                                       : " -0529-328819-739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II 2.5                                                   : 33025-0008-1201-46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r v2.2                                                  : bbs: Me! s/n: 008226313424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ance 1.0                                               : 51244-442657-1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ina CommSuite 95                                          : s/n: 7000-7166-2080 or s/n: 7020-2175-6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ina Cyberjack 7.0                                         : 7000-7166-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ina Preform v1.0 for Windows                              : s/n: 2201-8201-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ina Wincomm PRO v1.1 for Widnows                          : s/n: 37Z59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ins CyberJack v7.0 for Windows 95                         : s/n: 1321-2123-7176 or s/n: 7000-7166-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Graph Pro 3.5.x (mac)                                   : MUU35-0827-3837184026 vUnknown 200000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Graph Pro 4.0                                           : MUE40-0326-163136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Graph Pro v3.5 for Windows                              : s/n: MUU35-0827-383718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roperty Manager                                       : s/n: 5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aker +v1.55                                             : (edit DEMOMAKE.KEY) line #1: 30-1123 line #2: 182220 line #3: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aker v2.0                                               : s/n: 32-1123 key: 2412 or s/n: 32-3333 key: 2622 or s/n: 32-8710 key: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aker v2.0 (2)                                           : s/n: 32-2500 key: 2789 or s/n: 32-9709 key: 2998 or s/n: 32-5555 key: 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aker v2.0 (3)                                           : s/n: 32-5136 key: 2425 or s/n: 32-3129 key: 2418 or s/n: 32-1134 key: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aker v2.0 (4)                                           : s/n: 32-4321 key: 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aker vx.x                                               : (edit DEMOMAKE.KEY)  line #1: 30-1123   line #2: 182220 line #3: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Workshop                                                 : name: Okware s/n: 0AQ6M5RBRATPN8HN64K0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ba's Canvas for Win                                       : 450059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ba's Canvas for Windows                                   : s/n: 450059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r v2.2 for Windows                                     : name: TwinHead [uCF] !96 s/n: 4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Estimator                                              : s/n: 5055-2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CAD 3D v8.0 for Windows 95                              : s/n: 6504 0024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D v5.0                                             : s/n: 1005-1684-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D v7.0                                             : s/n: 3502-0557-8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View v3.01                                              : s/n: 7301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Works 3.14                                              : CVFC X9AF VA1J X5KA 95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v4.0                                                  : s/n: 06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/X NetWork Manager v1.1                              : s/n: 003-V1-3616 or s/n: 111-V1-9007 or s/n: 201-V1-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/X NetWork Manager v1.1 (2)                          : s/n: 300-V1-4507 or s/n: 102-V1-9061 or s/n: 000-V1-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/X OSF/Motif                                         : s/n: 002-R1-1583 or s/n: 101-R1-6009 or s/n: 906-R1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/X OSF/Motif (2)                                     : s/n: 456-R1-1001 or s/n: 101-R1-6083 or s/n: 000-R1-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/X v2.0                                              : s/n: 000-15X-011980 or s/n: 048-X5X-40638 or s/n: 323-X5X-6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/X v2.0 (2)                                          : s/n: 481-X5X-15929 or s/n: 498-X5X-93123 or s/n: 754-X5X-14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/X v2.0 (3)                                          : s/n: 763-X5X-92958 or s/n: 783-X5X-58035 or s/n: 805-X5X-02266 or s/n: 995-X5X-0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/X v2.1                                              : s/n: 100-16X-4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386 &amp; QEMM 386                                       : 001-32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386 v2.61 and QEMM 386 v7.02                         : 000-15X-01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386 v2.61 and QEMM 386 v7.02 (3)                     : 001-17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386 v2.61 and QEMM 386 v7.02 (4)                     : 001-32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386 v2.61 and QEMM 386 v7.02 (5)                     : 010-17F-9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386 v2.7 &amp; QEMM 386 v7.5                             : 114-22H-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386 v2.7 and QEMM 386 v7.5                           : 010-22H-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v2.34                                                : s/n: 047-A7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v2.40 with QEMM v6.00                                : s/n: 111-XQ-9999 or s/n: 300-XQ-3003 or s/n: 201-XQ-9999 or s/n: 000-XQ-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v2.40 with QEMM v6.00 (2)                            : s/n: 100-XQ-1205 or s/n: 501-XQ-1110 or s/n: 702-XQ-0000 or s/n: 400-XQ-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v2.40 with QEMM v6.00 (3)                            : s/n: 222-XQ-0003 or s/n: 600-XQ-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v2.61 with QEMM 386 v7.02                            : 000-19T-8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v2.7 with QEMM 386 v7.5                              : 114-22H-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386 V2.6                                             : s/n: 000-12H-83189 or s/n: 000-12H-01198 or s/n: 001-12H-72414 or s/n: 001-32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386 V2.6 (2)                                         : s/n: 003-22H-00006 or s/n: 010-12H-95253 or s/n: 100-22H-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386 V2.6 (3)                                         : s/n: 221-22H-20011 or s/n: 401-22H-11011 or s/n: 500-22H-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386 v2.7                                             : s/n: 114-23H-28256 or s/n: 103-23H-90808 or s/n: 102-13H-0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386 v2.7 (2)                                         : s/n: 010-23H-28256 or s/n: 100-63H-00706 or s/n: 333-33H-0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386 v2.7 (3)                                         : s/n: 500-93H-22005 or s/n: 111-73H-11112 or s/n: 000-83H-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386 v2.8                                             : s/n: 114-28W-28256 or s/n: 103-28W-90808 or s/n: 102-18W-0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386 v2.8 (2)                                         : s/n: 010-28W-28256 or s/n: 100-68W-00706 or s/n: 333-38W-0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386 v2.8 (3)                                         : s/n: 500-98W-22005 or s/n: 111-78W-11112 or s/n: 000-88W-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Network Manager v1.1                               : 003-V1-3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v2.0                                               : 000-15X-01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YS 1.0                                                 : B102131444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YS 1.0 (mac)                                           : B102131444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Magic v1.0 for Windows 95                             : s/n: 09390915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Grabber                                                  : s/n: 6776-3647-1143-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grabber                                                   : 6776-3647-1143-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hone v1.01 for Windows 95                                : s/n: 1005902102952446 or s/n: 100620115397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ad                                                  : xxnnn5nnxnnnnY Tip: x = alpha char n = numeri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nput Noise Reduction DINR 1.0                        : yj9660mkk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rax v1.0 to 1.2                                          : ALS4312536 ALS431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bert Screen Saver                                          : 5180-6344-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Bert ScreenSaver Collection                                : s/n: 4556-3654-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2.0                                                : DAW100R3100720-191 DAW200U3200000-109 DAW200U3200001-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v1.0 for Windows                                     : s/n: A1-1758154924821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ex Pro                                                : Beta Testers,None,T-1654327,5257-100226-7817 or Anonymous,None,T-1234567,2431-808781-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4.03 (mac)                                           : DM403-1799-3074-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5.0                                                  : DRM500-53375-57072-29379 DRM500-57179-17072-2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cademic v4.0 by Macromedia for Windows 95           : s/n: DRW404-0429-1085-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v4.0 by Macromedia for Windows                       : s/n: DRW400-1895-9074-2077 or s/n: DRW400-9811-4074-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-At-Once v2.10                                            : Name: ED!SON   Company: [UCf/Xf]    Serial: 60107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Play v3.2 for Windows 95/NT                               : s/n: DP3-1303 password: SPP-30-DP32A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Player v2.00 for Windows 3.11/95/NT                       : password: V2.0REGEON s/n: DP2-U123 or s/n: DP2-U999 or s/n: DP2-U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Player v2.00 for Windows 3.11/95/NT (2)                   : s/n: DP2-U476 or s/n: DP2-U757 or s/n: DP2-U250 or s/n: DP2-U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Player v2.00 for Windows 3.11/95/NT (3)                   : s/n: DP2-U001 or s/n: DP2-U987 or s/n: DP2-U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fe                                                     : DC000444B52 or DC000796A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+v4.90                                         : (Edit your config.dcf) line #1: $REGISTER line #2: THE GUARDIAN ANGEL UEH0D,Pi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+v4.90 (2)                                     : line #2: TELLERBOP Uoxfs,RMBi5 or line #2: XXX! ZgvDE,Xow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+v4.90 (3)                                     : line #2: YOU! Wgwvw,UwytU or line #2: ME! Y8wvL,Xo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+v4.90 (4)                                     : line #2: NOBODY! XoA7V,U9FHb or line #2: SOMEBODY! SUxn4,Lh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+v4.90 (5)                                     : line #2: 2U! ZgvDL,XowmL or line #2: 4U! Z8wDL,Yo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+v4.90 (6)                                     : line #2: ???! WwxnT,SUA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+v5.1                                          : (Edit your config.dcf) line #1: $REGISTER line #2: THE GUARDIAN ANGEL UEH0D_NLJ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+v5.1 (2)                                      : line #2: TELLERBOP Uoxfs_NYCxw or line #2: XXX! ZgvDE_WJ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+v5.1 (3)                                      : line #2: YOU! Wgwvw_UAPej or line #2: ME! Y8wvL_KV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+v5.1 (4)                                      : line #2: NOBODY! XoA7V_KIYbt or line #2: SOMEBODY! SUxn4_KIOw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+v5.1 (5)                                      : line #2: 2U! ZgvDL_KGYmk or line #2: 4U! Z8wDL_ML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+v5.1 (6)                                      : line #2: (Your Name) Regis,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4.90 2/2                                      : line #2: THE GUARDIAN ANGEL UEHOD,Pi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4.x 2/3                                       : line #2: (Your name)  K9JBF,B30Q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4.x 3/3                                       : line #2: (Your name)  R9CS0,IA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5.0                                           : (edit CONFIG.DCF)  (* =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5.0 02/2                                      : line #2: **BATMAN VovvF_WUF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5.0 03/2                                      : line #2: **XXX Z8vDp_W0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5.0 04/2                                      : line #2: **YOU W8wvh_UFAz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5.0 05/2                                      : line #2: **ME Y8vvv_KVO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5.0 06/2                                      : line #2: **NOBODY Xoz7F_KII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5.0 07/2                                      : line #2: **SOMEBODY TuxnO_LIP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5.0 08/2                                      : line #2: **WHO? Woyvw_SBPx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5.0 09/2                                      : line #2: **??? WoxnD_USQ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5.0 10/2                                      : line #2: **--- Xgxvg_DSZg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5.0 11/2                                      : line #2: **### X8vvg_TNZ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5.0 12/2                                      : line #3: $N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5.0a 02/2                                     : line #2: (any name you want) bv. Regis, Pin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 fast v5.0a 03/2                                     : line #2: Registered UMyv5_LQG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xpress II                                               : JV103761 JE103744 JI103774 JV103735 JX103737 JX103763 JY103738 JZ103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nagement System v6.10                                  : s/n: 64232312 or s/n: 6424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nager Mac                                              : 19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nager v6.03.03 Maxtor HD                               : 18002629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nager v6.03.05 Maxtor HD                               : s/n: 18002629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timizer v1.01 for Windows                              : s/n: 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At-Once v2.1o                                            : name: ED!SON '96 company: [UCf/Xf] s/n: 60107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Access for Windows                                        : name: Intergraph Evaluation Software s/n: Egymaq4300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Fast v4.90                                           : (Put these lines in your config.dcf) line #1:$REGISTER  line #2: XXX! ZgvDE,Xow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Fast v5.1                                            : (Put these lines in your config.dcf)line #1: $REGISTER  line#2: XXX! ZgvDE_WJ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Dup 2.7 (mac)                                             : 3 Spaces to register in the copi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Dup Pro 1.0.3                                             : 1641882382 1800012382 053791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Dupe Pro +v7.1                                            : s/n: 200-550-831 or s/n: 200-468-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Dupe Pro v7.1                                             : 200-550-831 or 200-468-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Dupe v5.0                                                 : s/n: 030-219-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Master 1.0                                                : DMR100AAA0000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ools Collection 3.x.y                                    : DTC-03xy-013515798 DTC-03xy-078005618 DTC-03xy-442515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op 4.0                                                   : 06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op 4.5.1 (mac)                                           : 6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op v4.0                                                  : s/n: 06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op v4.5.1 or 4.5.2                                       : 0065449 or 006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racker 1.0.3                                             : UKUYUSYOKE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Screen Saver                                           : s/n: DSW-91929-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v1.0 by Qualitas for Windows                         : s/n: 100 3520 10180 or s/n: 100 7610 3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octor 5.2 (ex. UniVBE)                               : name: SCITECH  s/n: 96089-AB95C66399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CP/IP v3.21 for Windows                             : s/n: AD00081094 key: 78-17-DF or s/n: R00WELLF00 key: F6-72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CP/IP v3.21 for Windows (2)                         : s/n: R00WELLF00 key: F6-72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o 1.0                                                     : XXXXXXXX-XXXXXXXX (any numbers in thi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-it v1.3                                                   : name: TwinHead [TWH/BDC]  s/n:.15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-it v1.3 PRO                                               : name: TwinHead [TWH/BDC]  s/n: 489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at v1.00 for Dos                                          : name: TwinHead [TWH/UCF] s/n: DC29039743938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+v1.6 for Dos                                           : name: TwinHead [TWH/BDC] s/n: 156024 or name: TwinHead [TWH/UCF] s/n: 15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+v1.6 for Dos                                       : name: -- + TwinHead [TWH/BDC] + -- s/n: 489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v1.3                                                    : name: TwinHead [TWH/BDC]  s/n: .15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v1.6 for Dos                                            : name: TwinHead [TWH/UCF]  s/n: 15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Man v1.20                                                  : name: A SiN Supporter bbs: A SiN BBS s/n: FC97B1D63C2BC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Man v1.6 for Win95                                         : s/n: IFN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o for Omnis 5 runtime                                      : p/w: D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+v2.30                                                : name: The GuaRDiaN aNGeL s/n: 53919 or name: TeLLeRBoP s/n: 6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+v2.30 (2)                                            : name: You! s/n: 51337 or name: 2U! s/n: 2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+v2.30 (3)                                            : name: 4U! s/n: 55170 or name: Xxx! s/n: 10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+v2.30 (4)                                            : name: Me! s/n: 5645 or name: ???! s/n: 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+v2.30 (5)                                            : name: NoBoDy! s/n: 19446 or name: SoMeBoDy! s/n: 3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2.22 - v2.30                                         : (run DOORWAY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2.22 - v2.30 (02)                                    : name: Batman   s/n: 2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2.22 - v2.30 (03)                                    : name: XXX    s/n: 6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2.22 - v2.30 (04)                                    : name: You    s/n: 4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2.22 - v2.30 (05)                                    : name: Me    s/n: 5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2.22 - v2.30 (06)                                    : name: Nobody  s/n: 53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2.22 - v2.30 (07)                                    : name: Somebody  s/n: 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2.22 - v2.30 (08)                                    : name: Who?   s/n: 35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2.22 - v2.30 (09)                                    : name: ***    s/n: 1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2.22 - v2.30 (10)                                    : name: ???    s/n: 4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2.22 - v2.30 (11)                                    : name: ---    s/n: 3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v2.22-v2.30                                           : name: Me  s/n: 5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Centre v4.0                                       : name: Me s/n: 4114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dem Server                                              : s/n: 1101-4806-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I (10)                                         : line #2: 2835319B line #4: ??? line #5: ??? line #7: FFFFDD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I (2)                                          : line #2: 0E084725 line #4: XXX line #5: XXX line #7: FFFFC3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I (3)                                          : line #2: 075703F3 line #4: You line #5: XXX line #7: FFFFE7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I (4)                                          : line #2: 0756B6F5 line #4: Me line #5: XXX line #7: FFFF8E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I (5)                                          : line #2: 29A5445F line #4: Nobody line #5: XXX line #7: FFFFD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I (6)                                          : line #2: 21D46977 line #4: Somebody line #5: XXX line #7: FFFFA6D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I (7)                                          : line #2: 1C5D4A13 line #4: Who? line #5: XXX line #7: FFFFD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I (8)                                          : line #2: 22E8BEE7 line #4: *** line #5: *** line #7: FFFF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I (9)                                          : line #2: 227C87DD line #4: --- line #5: --- line #7: FFFFB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I 1/2 (edit DN.KEY)                            : line #1: Register key fur DOS-Navigator line #3: Registered looser line #6: (Empty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I 2/2                                          : line #2: 0768E22B line #4: Batman line #5: Gotham line #7: FFFF9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aX Lite                                                   : s/n: ZOO 105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v7.5                                                  : s/n: SKIPB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Helix                                                  : DHMC180800011V30R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Color v1.6a for Dos                                     : s/n: 039482-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croll 2.1                                              : 11000*FT33$2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Business                                              : SSN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echanic 1.6.3                                       : BSPC5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alomon's Antivirus Toolkit v6.65                         : s/n: TK228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alomon's Antivirus Toolkit v6.68                         : s/n: TK249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alomon's Antivirus Toolkit v6.71                         : s/n: DTK3H-063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olomon's Antivirus Toolkit for Windows 95                : s/n: 0024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olomon's Antivirus Toolkit v7.59                         : s/n: 100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Choice Plus v3.00e for Dos                               : s/n: 30-8003-3124  single username:D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Choice v2.15a for Dos                                    : s/n: 23-4234-9999 name: SaLa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Choise Plus v3.00e for Dos                               : s/n: 30-8003-3124 single username: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&amp; File Gold 95                                           : DFG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3.0 ( Win 95 )                                  : s/n: 5235645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Desktop                                         : s/n: 5438574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File for Windows 95/NT                               : s/n: 7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1.24                                            : DV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                                                 : 3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's Castle                                              : bbs: G.!.$ sysop: The GuaRDiaN aNGeL s/n: 30902 or bbs: G.!.$ sysop: TeLLeRBoP s/n: 1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's Castle (2)                                          : bbs: G.!.$ sysop: SoMeBoDy! s/n: 15472 or bbs: G.!.$ sysop: NoBoDy! s/n: 1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's Castle (3)                                          : bbs: G.!.$ sysop: You! s/n: 6932 or bbs: G.!.$ sysop: ???! s/n: 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's Castle (4)                                          : bbs: G.!.$ sysop: Me! s/n: 5772 or bbs: G.!.$ sysop: 2U! s/n: 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's Castle (5)                                          : bbs: G.!.$ sysop: 4U! s/n: 6182 or bbs: G.!.$ sysop: Xxx! s/n: 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trip 2.0.1                                               : 2RC-Z2D-AQ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Pro                                                  : 2344-2344-ABCD-2344-2344-3U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Fix Quick CAD v3.01 for Windows(95)                       : s/n: 302067-QC301 or s/n: 813371DP-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Solver '95                                              : name: TwinHead [TWH/UCF]  key/ 421172008197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Solver '95 Summer Edition                               : name: TwinHead [TWH/UCF] s/n: 421172008197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Solver '95 Summer Edition (2)                           : name: Perry McGee s/n: 341503766888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                                                : name: Batman   bbs: Gotham s/n: 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 (10)                                           : name: ---   bbs: ---  s/n: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 (2)                                            : name: XXX  bbs: XXX  s/n: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 (3)                                            : name: You  bbs: XXX  s/n: 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 (4)                                            : name: Me    bbs: XXX  s/n: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 (5)                                            : name: Nobody  bbs: XXX  s/n: 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 (6)                                            : name: Somebody  bbs: XXX  s/n: 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 (7)                                            : name: Who?  bbs: XXX  s/n: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 (8)                                            : name: ***  bbs: ***  s/n: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 (9)                                            : name: ???  bbs: ???  s/n: 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(CD-Rom AccessDoor)                             : name: The GuaRDiaN aNGeL bbs: G.!.$ s/n: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(CD-Rom AccessDoor) (2)                         : name: TeLLeRBoP bbs: G.!.$ s/n: 1399 or name: 2U! bbs: G.!.$ s/n: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(CD-Rom AccessDoor) (3)                         : name: 4U! bbs: G.!.$ s/n: 488 or name: Xxx! bbs: G.!.$ s/n: 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(CD-Rom AccessDoor) (4)                         : name: You! bbs: G.!.$ s/n: 758 or name: Me! bbs: G.!.$ s/n: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(CD-Rom AccessDoor) (5)                         : name: ???! bbs: G.!.$  s/n: 566 or name: NoBoDy! bbs: G.!.$ s/n: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ROM v1.3 (CD-Rom AccessDoor) (6)                         : name: SoMeBoDy! bbs: G.!.$ s/n: 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 v1.15c                                              : s/n: WBJK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 v1.5                                                : s/n: DEPW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 v1.7                                                : s/n: VSVP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 v2.0 or 2.0c                                        : s/n: LAKS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 v2.30                                               : s/n: XEGQ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Rocket Utility v1.15                                    : s/n: 00089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 Pro 2.10                                                : s/n: 24102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ace v1.3 dor Windows                                       : s/n: A2-TWINHEAD [UCF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Modem Protocol                                            : s/n: N15404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                                                      : User Name: JuNiOr  s/n:  0NFJCRVZRXUUQHP2ZH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(2)                                                     : User Name: Arnold Hansen  Serial Number: 023X7CVL6H1C3NERMFH7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o Designer v3.14                                           : s/n: 14 45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Quip for WinOffice in a Box                                 : s/n: RAL01010300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Training 2.3                                              : Name: F U Z F U Z (kepp a space) Code: 40 40 (kepp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ase Professional 4.2 for Windows                        : s/n: 46552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Call v1.03                                                : name: GR+VeDiGGeR s/n: 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Transfer 3.4.3                                            : BT-001-388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O Lite v2.0 for Windows                                    : s/n: 3993769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O Professional v3.0 for Windows 95                         : s/n: 1104519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O, the PiM for Windows                                     : s/n: 110123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ake Family StoryMaker                                   : s/n: 5161-4098-9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3                                                     : KNBFBGII Copies:10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Fax v6.0 for Windows                                  : s/n:  105-94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CAD v2.0                                                 : s/n: 4008 0306 E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Pad                                                        : name: ED!SON '96 [Xf/UCf] company: (anything you like) code: 230201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Pad32 v3.31 for Win95                                      : name: tHE riDDLER 1996! compa: uNITED cRACKING fORCE s/n: 4-224-783-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r v1.36                                                    : s/n: 298E7369BB5D name: -- + TwinHead [TWH/BDC] +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ne                                                      : 427-123-00040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ur v2.3                                                  : name: THE RIDDLER [EOD]  s/n: 4AA6C5DA2A2F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Word                                                       : 5112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r 1.15 or 2.0  (1/2)                                       : User Name: Computerror  Company Name: (Anything you Like)  Expiry Date: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r 1.15 or 2.0  (2/2)                                       : Registration Key: 0NY59XJXYM9ELDBLX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r of the Sausage software                                  : User Name: Computerror Company Name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r of the Sausage software (2)                              : Expiry Date: (Leave Blank) Registration Key: 0NY59XJXYM9ELDBLX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r v3.0                                                     : User Name: Arnold Hansen s/n: 04HQZV73UL14W0F4X5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all deluxe II                                          : EZ00111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Ball deLuxe II                                           : s/n: EZ00111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ic Reality 1994 for Windows                              : s/n: 40-38676-30801-3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ic Reality 1995 for Windows                              : s/n: 40-33561-61457-2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ic Reality for Windows 95                                : s/n: 40-09831-11111-23361 or s/n: 40-04120-64089-2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ic Reality for Windows 95 (2)                            : s/n: 40-36892-31313-10371 or s/n: 40-50712-31241-26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ic Reality Transjammer 1.0b7                             : 82-34075-22609-02307 or 82-34075-22609-0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WorkBench v3.0e for Windows                        : s/n: W-00190-E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Style                                             : ESM 113904 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BBS                                                     : s/n: 713.992.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Win v2.0.7 for Windows                                      : name: WaiWanYee Lee s/n: 146775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Win v2.0.7 for Windows (2)                                  : name: Registered Version s/n: 609314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wer                                                       : name: ADMINISTRATOR password: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wer Pro 5.0.1                                             : 02065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v3.0                                                   : EV30-0-02032-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v4.0                                                   : EV40-0-01034-4939 EV30-0-01032-8582 EV30-0-01032-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v4.0 for Window(95)                                    : s/n: EV40-0-02034-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2.9                                                  : 876855327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v2.9                                                 : s/n: 876855327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USeeMe 2.0.0                                        : ZCBE-0100-0S07-01C0 ZCBE-0100-0F0X-15C0 ZCBE-0100-0W0D-2RC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digest for Windows                              : 2011-0021-3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DiGest volume I for Windows                     : s/n: 2011-0021-3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4.3                                                  : 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's Ultimate Solitaire (mac)                               : Name: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SALaw Total Resource for Windows                           : s/n: 31QVA1100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st and Young Prosper v1.0a for Windows 95                 : s/n: EY53VUH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2.0                                                    : name:Anonymous, Copies:50, Code:1550-450-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 v4.0 for OS/2 and Windows                                 : s/n: 3091300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 Code                                                      : Unlock: IQH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-CODE 7.x WIN                                              : s/n: IQHRIP_W_  name: wUMPS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-Code v7.5                                                 : s/n: IQH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ternet                                            : s/n: 005-18M-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 v1.1 Package for OS/2                              : password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Plus for Windows                                    : s/n: 5500-9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beta 2.1 for Windows                                      : WD52-EB21-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 v2.1+ for Windows                                         : s/n: WD52-EB21-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ller v2.80a for OS/2                                       : name: Whatever s/n: 25680000 control code: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eek 3.0                                                 : G2Y00ZBZKRX13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ora Pro 2.1.3                                              : SN: 1020145 UserCode: IC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 v6.1 for Clipper                                       : s/n: EVC6104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BBS Server +v0.95 for Windows                       : s/n: 10021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BBS server v0,95 for Windows                        : 100210000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BBS server v0.84 for Win                            : 10021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v1.0 (8 nodes) for Win95                            : 10082002274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v1.0 (8 nodes) for Windows 95                       : s/n: 10082002274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4 v4.0                                                 : s/n: W-035565   super TCP: 01A-040-DE    key: 40A-5BF-8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4 v4.0 for Windows                                     : s/n: W -035565 super TCP: 01A-040-DE key: 40A-5BF-8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4 v4.1 for Windows                                     : W -05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4 v4.1.1 for Windows 95                                : s/n: W -05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v4.0                                                   : key: 40A-5BF-8F s/n: W-03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ack v2.00                                                 : unlock code: ED7ED!SON96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ack v2.0b                                                 : unlock code: roseb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 (Mac Emulator)                                       : s/n: 2392023  key: zph42ruyvh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LLenT SyStem AB for Windows 95                             : s/n: 284597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us 5.2 (mac)                                              : SE9900170002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us 6.0.0                                                  : XEM0-0110-0L0Z-0A00, XEM0-0110-0L0Z-0A00-0000 or XEM0-0010-0D0W-0F01, XEM0-0010-0D0W-0F01-00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us v5.60 for X-windows                                    : s/n: EEWS____PWA_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ClipArt for Windows                                    : s/n: 050334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                                                    : s/n: 000-18F-7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v2.0 for Windows 95                                   : s/n: 4000-0136-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ystems Express Meter v3.0                            : s/n: ER-EM300-10ACHAK p/w: N8LJG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o 1.0                                                  : EXM-51679-5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o Calendar and Address Book v1.0                       : s/n: EXW-65132-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eeme 3d                                                    : 45110-0037-0012-6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3D 1.0                                                : 40110-0776-2307-16851 40110-0059-0019-44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(g) Scholar                                                  : s/n: FG002174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-18 Hornet (mac)                                           : 100-98-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pan 2.0 (mac)                                            : FSBT-5425-9477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v3.0                                                   : s/n: 03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's Eye v0.901 (0) (FE Register)                         : name: Me!  s/n 1#: GISST1X6N6PJ  s/n 2#: GISST6W3D5G4V7Z2G0I1A8E3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's Eye v0.901 (2)                                       : name: TeLLeRBoP s/n 1#: GISST8M3G8B1G1H3E1A6S3PU s/n 2#: GISST6W3D5G4V7Z2G0I1A8E3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's Eye v0.901 (3)                                       : name: Me! s/n 1#: GISST1X6N6PJ s/n 2#: GISST6W3D5G4V7Z2G0I1A8E3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's Eye v0.901 (4)                                       : name: You! s/n 1#: GISSU3OO9U7M7WK s/n 2#: GISST6W3D5G4V7Z2G0I1A8E3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's Eye v0.901 (5)                                       : name: 2U! s/n 1#: GISSQ4W0M9KN s/n 2#: GISST6W3D5G4V7Z2G0I1A8E3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's Eye v0.901 (6)                                       : name: 4U! s/n 1#: GISSQ6G8J3SM s/n 2#: GISST6W3D5G4V7Z2G0I1A8E3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's Eye v0.901 (7)                                       : name: Xxx! s/n 1#: GISSU2K3T5R6LO s/n 2#: GISST6W3D5G4V7Z2G0I1A8E3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's Eye v0.901 (8)                                       : name: ViRUS s/n 1#: GISSU0Y0O6O9R4JJ s/n 2#: GISST6W3D5G4V7Z2G0I1A8E3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's Eye v0.901 1/2                                       : name: The GuaRDiaN aNGeL s/n 1#: GISST8M6W8N2T8A9M9W4A3Q8L2O1A4V6A1F1Y4M2Z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's Eye v0.901 2/2                                       : s/n 2#: GISST6W3D5G4V7Z2G0I1A8E3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reemaker v1.01 for Windows                            : s/n: FTW11R6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+v1.20 (2)                                       : bbs: G.!.$ sysop: The GuaRDiaN aNGeL s/n: ABCD9235 or bbs: G.!.$ sysop: Xxx! s/n: ABCD8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+v1.20 (3)                                       : bbs: G.!.$ sysop: TeLLeRBoP s/n: ABCD8681 or bbs: G.!.$ sysop: SoMeBoDy! s/n: ABCD8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+v1.20 (4)                                       : bbs: G.!.$ sysop: NoBoDy! s/n: ABCD8492 or bbs: G.!.$ sysop: You! s/n: ABCD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+v1.20 (5)                                       : bbs: G.!.$ sysop: ???! s/n: ABCD8222 or bbs: G.!.$ sysop: Me! s/n: ABCD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+v1.20 (6)                                       : bbs: G.!.$ sysop: 2U! s/n: ABCD8168 or bbs: G.!.$ sysop: 4U! s/n: ABCD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v1.20                                            : (type FANTASY /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v1.20 (10)                                       : bbs: ???  sysop: ???  s/n: ABCD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v1.20 (11)                                       : bbs: ---  sysop: ---  s/n: ABCD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v1.20 (2)                                        : bbs: Gotham   sysop: Batman   s/n: ABCD8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v1.20 (3)                                        : bbs: XXX  sysop: XXX  s/n: ABCD8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v1.20 (4)                                        : bbs: XXX  sysop: You  s/n: ABCD8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v1.20 (5)                                        : bbs: XXX  sysop: Me   s/n: ABCD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v1.20 (6)                                        : bbs: XXX  sysop: Nobody  s/n: ABCD8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v1.20 (7)                                        : bbs: XXX  sysop: Somebody  s/n: ABCD8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v1.20 (8)                                        : bbs: XXX  sysop: Who?  s/n: ABCD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land v1.20 (9)                                        : bbs: ***  sysop: ***  s/n: ABCD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Photo Collection for DOS and Windows                  : s/n: 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Stone Cache Driver v2.xx                                   : s/n: 1-1050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nts v3.3 for Windows                                   : s/n: 05-U08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il v1.20 beta a for Windows                            : 150290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Finder +v5.2 for Dos                                  : s/n: CDCF1357111111 or s/n: CDCF1357323231 or s/n: CDCF135721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Finder +v5.2 for Dos (2)                              : s/n: CDCF1357589871 or s/n: CDCF1357526773 or s/n: CDCF1357589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Finder +v5.2 for Dos (3)                              : s/n: CDCF1357654320 or s/n: CDCF1357222222 or s/n: CDCF1357234560 or s/n: CDCF1357323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eFinder v5.2 for Dos                                   : CDCF1357111111 or CDCF1357323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 v1.20+a for Windows                                  : s/n: 150290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ove v1.01 for Dos and Windows                            : s/n: A9-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rack Schedule 3.0 (mac)                                  : 724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ve matisse v1.24 for Windows                               : 173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Ve Matisse v1.27 for Windows                               : s/n: 1733920 or s/n: 1733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ve Xres 1.0.3 (mac)                                        : 1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or Windows v3.0                                          : 10040100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v3.0 for Windows                                          : s/n: 10040100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a-Laugh v1.0                                              : s/n: GB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Maker Fax on Demand v3.0 for Windows(95)                   : reg.code: re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Maker v4.1 Networks for Windows(95)                        : reg.code: re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Master OCR                                                 : s/n: 4304A-C00-002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Master v1.01                                               : s/n: 4304L-D00-999999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serve v2.0 for Netware                                     : 20FX 985466 or EV 1213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Server NLM v2.0 by Cheyenne for Netware                    : s/n: 20FX 985466 or s/n: EV 1213767 or s/n: 1198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STF 3.1 (mac)                                              : AA10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Talk Plus v2.1 for Windows                                 : s/n: B116858EB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bs v1.9x                                                   : s/n: A5599B75  name: Gert Bo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2.1.2 (mac)                                             : 51-1003-102157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QWK +v1.25                                               : name: The GuaRDiaN aNGeL s/n: 4D9D34E9 or name: TeLLeRBoP s/n: 8539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QWK +v1.25 (2)                                           : name: You! s/n: 8751D319 or name: Me! s/n: FD936DE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QWK +v1.25 (3)                                           : name: ????! s/n: 481F908E or name: NoBoDy! s/n: F318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QWK +v1.25 (4)                                           : name: SoMeBoDy! s/n: F48C8063 or name: Xxx! s/n: 5504332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QWK +v1.25 (5)                                           : name: 2U! s/n: 2A7684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QWK v1.25                                                : name: Batman   s/n: D6ECCA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QWK v1.25 (10)                                           : name: ---  s/n: 6FB7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QWK v1.25 (2)                                            : name: XXX  s/n: 32027D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QWK v1.25 (3)                                            : name: You  s/n: 6158BC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QWK v1.25 (4)                                            : name: Me    s/n: 68571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QWK v1.25 (5)                                            : name: Nobody  s/n: 7DBDE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QWK v1.25 (6)                                            : name: somebody  s/n: B5A838C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QWK v1.25 (7)                                            : name: Who?  s/n: 972244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QWK v1.25 (8)                                            : name: ***   s/n: 879CD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QWK v1.25 (9)                                            : name: ???   s/n: 79EA9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sistant (mac)                                         : 8E06D026670F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Wing from Merrit Studios                              : s/n: 1PKY6T89X2A or s/n: YD2V47Z3J1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ddy 3.x (mac)                                          : FB3-000007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er/2 +v1.40 for OS/2                              : name: The GuaRDiaN aNGeL s/n: 1312209132 or name: TeLLeRBoP s/n: 128716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er/2 +v1.40 for OS/2 (2)                          : name: You! s/n: 1273367202 or name: Me! s/n: 1271127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er/2 +v1.40 for OS/2 (3)                          : name: Dark Wing s/n: 1288841730 or name: NoBoDy! s/n: 1279094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er/2 +v1.40 for OS/2 (4)                          : name: SoMeBoDy! s/n: 1287193944 or name: Xxx! s/n: 127348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er/2 +v1.40 for OS/2 (5)                          : name: 2U! s/n: 1270165554 or name: 4U! s/n: 127022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er/2 v1.40 for OS/2                               : name: You!  s/n: 127336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+v4.60                                  : name: The GuaRDiaN aNGeL bbs: G.!.$ s/n: 383181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+v4.60 (10)                             : name: D+ERS EvE bbs: MCC s/n: 348544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+v4.60 (2)                              : name: TeLLeRBoP bbs: G.!.$ s/n: 38319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+v4.60 (3)                              : name: You! bbs: G.!.$ s/n: 38318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+v4.60 (4)                              : name: Me! bbs: G.!.$ s/n: 383182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+v4.60 (5)                              : name: SoMeBoDy! bbs: G.!.$ s/n: 38319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+v4.60 (6)                              : name: NoBoDy! bbs: G.!.$ s/n: 383189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+v4.60 (7)                              : name: 2U! bbs: G.!.$ s/n: 38318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+v4.60 (8)                              : name: 4U! bbs: G.!.$ s/n: 38318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+v4.60 (9)                              : name: Xxx! bbs: G.!.$ s/n: 383185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load Counter v4.60                                   : name: You!  bbs/ G.!.$  s/n: 38318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ce v1.0                                               : s/n: X-442540368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 Professional v2.0                                  : s/n: 16-001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ker Pro v2.1 for Windows                               : s/n: 7000843902 or s/n: 0001930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1)1/2                        : name: T.G.A adress: G.!.$ date: 1995/09/11 node: 3 version: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1)2/2                        : s/n: 4079376399 commercial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2)1/2                        : name: TeLLeRBoP adress: G.!.$ date: 1995/09/11 node: 3 version: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2)2/2                        : s/n: 4079410964 commercial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3)1/2                        : name: You! adress: G.!.$ date: 1995/09/11 node: 3 version: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3)2/2                        : s/n: 4079368705 commercial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4)1/2                        : name: Me! adress: G.!.$ date: 1995/09/11 node: 3 version: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4)2/2                        : s/n: 4079365601 commercial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5)1/2                        : name: -=UnDemon=- adress: G.!.$ date: 1995/09/11 node: 3 version: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5)2/2                        : s/n: 4079377214 commercial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6)1/2                        : name: SoMeBoDy! adress: G.!.$ date: 1995/09/11 node: 3 version: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6)2/2                        : s/n: 4079393560 commercial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7)1/2                        : name: NoBoDy! adress: G.!.$ date: 1995/09/11 node: 3 version: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7)2/2                        : s/n: 4079388264 commercial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8)1/2                        : name: 2U! adress: G.!.$ date: 1995/09/11 node: 3 version: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8)2/2                        : s/n: 4079390179 commercial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9)1/2                        : name: 4U! adress: G.!.$ adress: G.!.$ date: 1995/09/11 nod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09)2/2                        : version: 2.36 s/n: 4079414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10)1/2                        : commercial: x name: Xxx! adress: G.!.$ date: 1995/09/11 nod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10)2/2                        : version: 2.36 s/n: 4079356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11)1/2                        : commercial: x name: DoH Enterprises address1: 1118 Katayamaq St. address2: Seoul, SE 6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/2 +v2.42 for OS/2 (11)2/2                        : date: 1994/11/24 nodes: 1 version: 2.17 commercial: TRUE s/n: 404456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r +v2.05 for OS/2                                       : name: D.T.K 1995 location: Der TeufelsKreis 1995 s/n: 19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ompress Pro v1.0 for Windows                             : s/n: 081494-007L-00P4093 or s/n: 081494-001L-00P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Guard 2.9 (mac)                                           : 32189-774941-56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ker Pro (mac)                                           : 1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ker PRO NL v2.x for Windows                             : 7000843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v2.00 beta                                           : name: Batman  s/n: 103178115872783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v2.00 beta (02)                                      : name: XXX s/n: 1049512010583901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v2.00 beta (03)                                      : name: You s/n: 70119893412814912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v2.00 beta (04)                                      : name: Me  s/n: 21418016657146181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v2.00 beta (05)                                      : name: Nobody s/n: 125151929584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v2.00 beta (06)                                      : name: Somebody s/n: 5954167207981582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v2.00 beta (07)                                      : name: Who? s/n: 60181100122511913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v2.00 beta (08)                                      : name: ***  s/n: 23312225015810222623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v2.00 beta (09)                                      : name: ???  s/n: 773713816447792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v2.00 beta (10)                                      : name: ---  s/n: 1572251721111920216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v2.00+                                               : name: Batman s/n: 1031781158727839287 or name: XXX s/n: 1049512010583901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v2.00+ (2)                                           : name: You s/n: 701198934128149128194 or name: Me s/n: 21418016657146181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v2.00+ (3)                                           : name: Nobody s/n: 1251519295842193 or name: Somebody s/n: 5954167207981582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v2.00+ (4)                                           : name: Who? s/n: 601811001225119139213 or name: *** s/n: 23312225015810222623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rk v2.00+ (5)                                           : name: ??? s/n: 7737138164477922128 or name: --- s/n: 1572251721111920216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v3.0 for Windows                                        : s/n: WFNA 10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 3.2 (mac)                                              : 89103020-006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7 Menus (mac)                                          : cc5187efH28b91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Reader Light v2.0 for Windows                            : s/n: LSFR-003669-2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Reader v2.0 for Windows                                  : s/n: LSFR-003106-2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                                                    : sn/1000-A1B1 pc/AF101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95                                                  : Product: af11120c Serial# 102c-f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95 Deluxe                                           : s/n: 1332-C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v1.0 for Windows                                    : s/n: 1002-0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v1.2a (2)                                           : s/n: 1002-4AB6 ProductCode:  AF10112C or s/n: 1002-0E7B ProductCode:  DF101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v1.2a, revision C for Windows                       : s/n: 1003-F12B ProductCode:  CF10112E or s/n: 1000-A1B1 ProductCode:  AF101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v1.2a, revision E for Windows                       : s/n: 1002-4AB6 ProductCode:  AF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v1.2c for Windows                                   : s/n: 1000-A1B1  productcode: AF101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v1.2c for Windows (2)                               : s/n: 1002-4AB6  productcode: AF101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v1.2c for Windows (3)                               : s/n: 1002-0E7B   productcode: DF101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v1.2c for Windows (4)                               : s/n: 1003-F12B  productcode: CF10112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v2.0 for Windows(95/NT)                             : s/n: 102B-9299 ProductCode:  AF10020A or s/n: 102c-fd2e ProductCode:  af111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ss Server 2.6 (mac) 1/3                              : Tel 1000 &amp; CLUI 4200000  Tel 100 &amp; Gateways 3000396  Reg 100 &amp; Gateways 2100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ss Server 2.6 (mac) 2/3                              : Reg 10 &amp; Gateways 2100165  IPX 1300141  Windows 1200597  Gateways 1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ss Server 2.6 (mac) 3/3                              : Tel 250 &amp; CLUI 350058  Reg 5 100015  1.6 admin/password 3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 Pro (mac)                                  : 4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set System v9.41                                      : s/n: 306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ngo Plus v1.2 for Windows(95)                            : s/n: HF1-120-1985057-7609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1 of the Sausage software 1/1                           : User Name: Compu Terror Computer Name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1 of the Sausage software 2/2                           : Expiry Date: (Leave Blank) Registration Key: 03N49031K2U3W8THZA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2                                                       : User Name: JuNiOr  s/n: 09RMPJK14X0W95NZZT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2 (2)                                                   : User Name: Arnold Hansen s/n: 00YH2YHY001W3NL161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ED32 v1.5                                                 : name: PrOmetheus s/n: 47351214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95                                           : 45077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stone cuckoo clock for Windows                            : 90500100-0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harting                                                 : s/n: DB5S0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Color v1.1 for Windows 95                               : name: ED!SON '96 s/n: 2826646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+v1.02 for Dos and OS/2                                 : name: The GuaRDiaN aNGeL key s/n1: 2103461921 key s/n2: 47935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+v1.02 for Dos and OS/2 (02)                            : name: TeLLeRBoP key s/n1: 2146266905 key s/n2: 57969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+v1.02 for Dos and OS/2 (03)                            : name: You! key s/n1: 1909407035 key s/n2: 740316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+v1.02 for Dos and OS/2 (04)                            : name: Me! key s/n1: 659038778 key s/n2: 41297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+v1.02 for Dos and OS/2 (05)                            : name: NoBoDy! key s/n1: 1039097288 key s/n2: 1077836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+v1.02 for Dos and OS/2 (06)                            : name: SoMeBoDy! key s/n1: 1381959498 key s/n2: 29897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+v1.02 for Dos and OS/2 (07)                            : name: 2U! key s/n1: 1056834494 key s/n2: 972832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+v1.02 for Dos and OS/2 (08)                            : name: 4U! key s/n1: 1248593969 key s/n2: 72754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+v1.02 for Dos and OS/2 (09)                            : name: Steel Edge key s/n1: 1022716332 key s/n2: 212070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+v1.02 for Dos and OS/2 (10)                            : sysop: EVIL UNCLE key s/n1: 208164969 key s/n2: 1209153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0.92 / 0.98 / 1.x                                       : NAME: CEPHYR[MGE]    KEY1: 69886344    KEY2: 140727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v1.02 for Dos and OS/2                                  : name: You!  key s/n1: 1909407035  key s/n2:740316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v1.5 for Windows                                        : s/n: 001445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Bolt 1.02e (mac)                                        : 0099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 Viewer v3.0 for Windows                                 : s/n: 30WVU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 Views v3.1a for Windows                                 : s/n: 31NFA105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Folder Lite +v2.0 for OS/2                                : s/n: 100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ographer 4.0 (mac)                                        : Key:FM5104l3823gc527 Serial:110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oGrapher v4.1 for Windows                                 : s/n: 65241-0499-0166-2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onster 3.5                                              : Name : BETA TESTER       Reg: 16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ublisher v1.21 for Windows                              : s/n: FPW7121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Z 2.6.1 (mac)                                            : PPC Z-0100-001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tool Gold for Windows                                     : 374C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Tools Gold v2.0 for Windows                               : s/n: 3129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Tools Gold v3.0 for Windows                               : s/n: FPF17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e Agent 32                                                : WD6VZ3HP-WGS8Z494-DLKVF5AY-GN1RZ6T2-2LTWGRWS-ZMT92Y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e Agent v.99f release (32-bit, WIN 95)                    : WHGW8335-GLVH8SBR-8E5XR2MD-WZ5BUJU5-7TBYF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e's Agent 99.f  32 or 16 bit                              : JYJ13VTV-6HXSBZFE-VFG2EKK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Touch v2.1                                                : s/n: SCAL028482-F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 v1.1                                                  : s/n: FMD027877 password: EMZXPY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as 1.0.1 (mac)                                            : 68530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abbler v1.0 for Windows                              : s/n: 5014788-4960 or s/n: 5019229-6978 or s/n: 5011380-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Dabbler for Windows                            : s/n: 5011440-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Dabbler v2.0 for Macintosh                     : DM200RAZ0005482-GHMU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Dabbler v2.0 for Windows                       : DW200RAZ0005482-VDHD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Dabbler v2.0 for Windows (2)                   : DW200RAZ0005245-RTJQ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Painter Pro v3.1 for Win95                     : PW310RAZ0010460-QHJJ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Painter Pro v4.0 for Win95                     : PW310RAZ0010460-QHJJ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Painter Pro v4.0 for Win95 (2)                 : PW300RAZ0002435-KRNH-001 or PW300RAZ0002607-EANY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Painter Pro v4.03 for Win95                    : PW300RAZ0002607-EANY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Painter v2.0 for Windows                       : for the X2 s/n: 0700585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Painter v2.0 for Windows (2)                   : for the X2 s/n: 0700418QDU or for the T&amp;L s/n: 0700418Q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Painter v3.0 for the MAC                       : PM300RAZ0001418-GLGQ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Painter v3.0 for Windows                       : PW300RAZ0002607-EANY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Painter v3.0 for Windows (2)                   : PW300NAZ0003220-SUZX-001 or PW300NAZ0002435-KRNH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Poser 1.03 for Win95                           : FW100RAZ0002042-NTHV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Ray Dream 4.1 for Win95                        : DW-410-1-1270-3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Ray Dream 4.1 Studio for Win95                 : SW-410-2865-7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 Sketcher for Windows                           : s/n: 0300023N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Designer v1.0 for Windows                             : s/n: 5012226-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Imager V1.1                                           : s/n: 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Poser v1.01 for Win95                                 : s/n: FW100RAZ0002042-NTHV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+v2.01                                                  : bbs: G.!.$ name: The GuaRDiaN aNGeL s/n: TA7O3O5WMUJTTKTEPQIS8LNGRVHK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+v2.01 (02)                                             : bbs: G.!.$ name: TeLLeRBoP s/n: TFE24OBBSVJ67QUEUWOT8QTMSVMQK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+v2.01 (03)                                             : bbs: XXX name: XXX s/n: AA456RTVMPSHLPCHM6DJT8GO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+v2.01 (04)                                             : bbs: XXX name: You s/n: BUK5QHSMEMIBIE7DAW75TUTQPPNK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+v2.01 (05)                                             : bbs: XXX name: Me s/n: V0QDLKGGBC575VNRINDJ7FUBP6KUF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+v2.01 (06)                                             : bbs: XXX name: Nobody s/n: WUXRQUMMRHIOCEL6AIT5FOT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+v2.01 (07)                                             : bbs: XXX name: Somebody s/n: LUSGQPBMM5IJSEGNADI5ADT67PV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+v2.01 (08)                                             : bbs: XXX name: Who? s/n: PNUKJRFFOABL46IRUFMQCHM8CIX6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+v2.01 (09)                                             : bbs: *** name: *** s/n: AAA456RTVMPSHLPCHM6DJT8GO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+v2.01 (10)                                             : bbs: ??? name: ??? s/n: AAA456RTVMPSHLPCHM6DJT8GO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v2.01                                                   : name: Batman bbs: Gotham  s/n: FOAFADAK6D8D4GVB2DRC8YDM7PYX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v2.01 (02)                                              : name: XXX  bbs: XXX  s/n: AA456RTVMPSHLPCHM6DJT8GO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v2.01 (03)                                              : name: You  bbs: XXX  s/n: BUK5QHSMEMIBIE7DAW75TUTQPPNK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v2.01 (04)                                              : name: Me  bbs: XXX  s/n: V0QDLKGGBC575VNRINDJ7FUBP6KUF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v2.01 (05)                                              : name: Nobody  bbs: XXX  s/n: WUXRQUMMRHIOCEL6AIT5FOT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v2.01 (06)                                              : name: Somebody  bbs: XXX  s/n: LUSGQPBMM5IJSEGNADI5ADT67PV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v2.01 (07)                                              : name: Who?  bbs: XXX  s/n: PNUKJRFFOABL46IRUFMQCHM8CIX6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v2.01 (08)                                              : name: ***  bbs: ***  s/n: AAA456RTVMPSHLPCHM6DJT8GO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v2.01 (09)                                              : name: ???  bbs: ???  s/n: AAA456RTVMPSHLPCHM6DJT8GO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v2.01 (10)                                              : name: ---  bbs: ---  s/n: AAA456RTVMPSHLPCHM6DJT8GOWD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IT v1.15                                                : Name: tHATDUDE  Reg: 1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ilder for Windows                                      : s/n: 04-0-01-01-4-0056A-916E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Gang 1  (1)                                              : User Name: Arnold Hansen  Serial Number: 00Z48Q0M6M0B90ATW2D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Gang 1 (2) 1/2                                           : User Name: Daniel Barfie  Company Name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Gang 1 (2) 2/2                                           : Expiry Date: (Leave Blank)  Registration Key: 07PJ5ZHP3ZA69YVZNZX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Gang 1 of the Sausage software 1/2                       : User Name: Computerror Company Name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Gang 1 of the Sausage software 2/2                       : Expiry Date: (Leave Blank) Registration Key: 0H5DYCQR190RJ1YYT4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Maker 4.0 (mac)                                          : 00-0-01-01-4-89693-CFF7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Maker v2.1 for Windows                                   : s/n: 2-01320-27 or s/n: 2-0207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Maker v3.0 for Windows                                   : s/n: 5-001000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Maker v4.02 for Windows                                  : s/n: 00-0-01-01-4-00C2F-3C9DB0 or s/n: 00-0-01-01-4-005CF-90D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Maker v4.02 for Windows (2)                              : s/n: 04-0-01-01-4-0056A-916E2D or s/n: 00-0-01-01-4-00C2F-3CND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Maker v4.02 for Windows (3)                              : s/n: 00-0-01-01-4-0059E-2E0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maker v5.0 for Windows                                   : s/n: 01-0-01-01-5-37aa0-78b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Maker v5.00 for Windows(95)                              : s/n: 00-0-01-01-4-00D4A-D62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Maker v5.00 for Windows(95) (2)                          : s/n: 00-5-01-01-3-1CFF4-805A65 or s/n: 00-0-01-01-4-00C27-70D5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V v1.0 for Windows                                 : s/n: 1121221-10 or s/n: 3333333-21 or s/n: 503196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V v1.0 for Windows (2)                             : s/n: 4444444-28 or s/n: 1134312-15 or s/n: 9213054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V v1.0 for Windows (3)                             : s/n: 2410690-22 or s/n: 1907610-24 or s/n: 3589870-40 or s/n: 9304372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v4.0                                                : s/n: 00-0-01-01-4-0059E-2E0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gent +v0.99b for Win95                                  : s/n: #$%^&amp;*()_+`1234567890-=qwertyuiop[]asdfgh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gent +v0.99b for Win95 (10)                             : s/n: ()_+`1234567890-=qwertyuiop[]asdfgh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gent +v0.99b for Win95 (2)                              : s/n: !@#$%^&amp;*()_+`1234567890-=qwertyuiop[]asdfgh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gent +v0.99b for Win95 (3)                              : s/n: @#$%^&amp;*()_+`1234567890-=qwertyuiop[]asdfgh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gent +v0.99b for Win95 (4)                              : s/n: #$%^&amp;*()_+`1234567890-=qwertyuiop[]asdfgh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gent +v0.99b for Win95 (5)                              : s/n: $%^&amp;*()_+`1234567890-=qwertyuiop[]asdfgh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gent +v0.99b for Win95 (6)                              : s/n: %^&amp;*()_+`1234567890-=qwertyuiop[]asdfgh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gent +v0.99b for Win95 (7)                              : s/n: ^&amp;*()_+`1234567890-=qwertyuiop[]asdfgh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gent +v0.99b for Win95 (8)                              : s/n: &amp;*()_+`1234567890-=qwertyuiop[]asdfgh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gent +v0.99b for Win95 (9)                              : s/n: *()_+`1234567890-=qwertyuiop[]asdfgh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the Press v2.2                                     : s/n: 1019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el for Windows                                           : s/n: 1292-0039-0768-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ssistant 1.0 (mac)                                    : M210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Water Fishing Doorgame                                  : name: Wayne Moore s/n: 3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request processor v1.11                             : (edit FDRP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Request Processor v1.11 (02)                        : line #1: keyname: The GuaRDiaN aNGeL line #2: keynumber: 123456C202D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Request Processor v1.11 (03)                        : line #1: keyname: ????! line #2: keynumber: 012345CDDA7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Request Processor v1.11 (04)                        : line #1: keyname: 2U! line #2: keynumber: 00033318992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Request Processor v1.11 (05)                        : line #1: keyname: 4U! line #2: keynumber: 000333FF21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Request Processor v1.11 (06)                        : line #1: keyname: TeLLeRBoP line #2: keynumber: 123456D94E3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Request Processor v1.11 (07)                        : line #1: key name: Xxx! line #2: keynumber: 0012344E10A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Request Processor v1.11 (08)                        : line #1: keyname: Me! line #2: keynumber: 0001234E72665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Request Processor v1.11 (09)                        : line #1: keyname: You! line #2: keynumber: 00123403945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Request Processor v1.11 (10)                        : line #1: keyname: NoBoDy! line #2: keynumber: 12345688DA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Request Processor v1.11 (11)                        : line #1: keyname: SoMeBoDy! line #2: keynumber: 1234560B72FDC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11                                               : s/n: FD001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12                                               : name: The GuaRDiaN aNGeL s/n: FDMMi1MwMz9MMiMMiMMi or name: TeLLeRBoP s/n: FDMMi28YJKvMMiMMiMM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12 (2)                                           : name: SoMeBoDy! s/n: FDMMi1BOWttMMiMMiMMi or name: NoBoDy! s/n: FDMMi36uqkeMMiMMi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12 (3)                                           : name: ???! s/n: FDMMi4K3rPDMMiMMiMMi or name: You! s/n: FDMMi3floFxMMiMMi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12 (4)                                           : name: Me! s/n: FDMMi3ihzsdMMiMMiMMi or name: Xxx! s/n: FDMMi0TPdb9MMiMMi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12 (5)                                           : name: 2U! s/n: FDMMi2w67tdMMiMMiMMi or name: 4U! s/n: FDMMi08KABRMMiMMi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20a Multi Line                                   : name: The GuaRDiaN aNGeL serial input: 12345 s/n: 0000:3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20a Multi Line (02)                              : name: TeLLeRBoP serial input: 11111 s/n: 0000:2B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20a Multi Line (03)                              : name: You! serial input: 23321 s/n: 0000:5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20a Multi Line (04)                              : name: ????! serial input: 01234 s/n: 0000:0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20a Multi Line (05)                              : name: Me! serial input: 32766 s/n: 0000:7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20a Multi Line (06)                              : name: SoMeBoDy! serial input: 00123 s/n: 0000: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20a Multi Line (07)                              : name: NoBoDy! serial input: 32121 s/n: 0000:7D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20a Multi Line (08)                              : name: ***  serial input: 56565  s/n: FFFF:DCF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20a Multi Line (09)                              : name: ???  serial input: 73820  s/n: 0000:2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20a Multi Line (10)                              : name: ---  serial input: 37465  s/n: FFFF: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1.0 (mac)                                            : ULF.10108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Browser 1.25 for OS/2                                     : jaft1ca583sj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con Connection v2.5 beta 2                               : name: MCVD [ZIPWAREZ] s/n: 123456789 reg: Z7492-429-23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nNet32 for Win95/NT                                      : s/n: 1990-3007-1872 or s/n: 7704-8703-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-U Daemon v1.1i for Windows                         : s/n: .Va7/0nRUR./Ker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rver-U Deamon v2.00 fro Windows(95)                     : s/n: r8fZajeU3JY,ED!SON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uper TCP Professional v1.1                               : s/n: D95-93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Server daemon for Winsock v1.1 for Windows                : .Va7/onRUR./Ker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act 2.0.2 (mac)                                      : 9310401FBE07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mpact 5.5 (mac)                                         : 0000000-00 (XXXXXXX-AA X=any #, AA = sum of x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Write Pro 2.0x (mac)                                      : 10000000-8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DBL CD                                                 : s/n: 557-025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 CD ROM Toolkit 1.5.5 (mac)                                : C3829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 HDToolkit 1.8 (mac)                                       : JA130420B3I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 HDToolkit PE 1.2.1 (mac)                                  : P58115C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WB Raid Toolkit 3.2 (mac)                                    : UA010466C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v2.2 for OS/2                                        : name: Cheng Li s/n: 3411-6987-8498-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Effects 1.5.1 (mac)                                   : 02-4008-20001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nner +v2.2a from QuarterDeck                           : s/n: 000-07A-00009 or s/n: 010-17F-95293 or s/n: 213-07H-70213 or s/n: 011-22F-0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nner +v2.2a from QuarterDeck (2)                       : s/n: 000-02T-89138 or s/n: 411-822-65822 or s/n: 103-27E-5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nner +v2.2a from QuarterDeck (3)                       : s/n: 033-CGH-22568 or s/n: 301-BGE-01356 or s/n: 000-32X-89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nner v2.2a from QuarterDeck                            : 000-07A-00009 or 010-17F-9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nner v3.0 from Quarterdeck                             : s/n: 000-18G-79741 or s/n: 000-08G-00577 or s/n: 999-08G-0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nner v3.0 from Quarterdeck (2)                         : s/n: 888-08G-10004 or s/n: 777-08G-20989 or s/n: 666-08G-09778 or s/n: 006-18B-38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nner v3.0 from Quarterdeck (3)                         : s/n: 555-08G-89881 or s/n: 444-08G-28999 or s/n: 333-08G-01199 or s/n: 222-08G-9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zard Pro v2.0b                                         : s/n: ESD-GW-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Universe v1.03 for Windows                              : s/n: UV0103-000-43LPBSW-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ling                                                       : User Name: Martin Karlsson  s/n: 0407HMQ29Z1Q52NJZ4F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ling                                                       : User Name: Grafx Creations s/n: 0KDEWB8MAJHYD65NN3Z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R Edit +v1.201 for Windows                                : name: The GuaRDiaN aNGeL s/n: 33333 key: 86108 or name: MOD Cracking Force s/n: 54919 key: 129278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R Edit +v1.201 for Windows (2)                            : name: TeLLeRBoP s/n: 33333 key: 76410 or name: Me! s/n: 33333 key: 69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R Edit +v1.201 for Windows (3)                            : name: You! s/n: 33333 key: 70970 or name: 2U! s/n: 33333 key: 69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R Edit +v1.201 for Windows (4)                            : name: 4U! s/n: 33333 key: 69848 or name: SoMeBoDy! s/n: 33333 key: 76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R Edit +v1.201 for Windows (5)                            : name: NoBoDy! s/n: 33333 key: 74200 or name: Misha [UCF] s/n: 33333 key: 78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r Edit 1.2                                                : Name: tHATDUDE!  Reg: 66666666  Key: 13334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or Edit v1.201 for Windows                                 : name: MOD Cracking Force  s/n: 54919  key/12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for Win95                                                : s/n: G00400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Multi Media v3.23 Multi-OS                               : s/n: G79610E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v3.2 for Win95/NT                                        : s/n: G12345U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v3.22 for Dos, OS/2 and Windows                          : s/n: G18520E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v3.23 for Dos, OS/2 and Windows                          : s/n: G02632U89 or s/n: G88608U89 or s/n: G79610E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v4.0 for Windows 95/NT                                   : s/n: G48666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v1.11                                                   : (Gsetup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v1.11 (02)                                              : name: TeLLeRBoP gecho s/n: 3821572508 mbutil s/n: 1521357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v1.11 (03)                                              : name: Me! gecho s/n: 1427322596 mbutil s/n: 348130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v1.11 (04)                                              : name: You! gecho s/n: 227420408 mbutil s/n: 181179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v1.11 (05)                                              : name: 2U! gecho s/n: 475488014 mbutil s/n: 699737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v1.11 (06)                                              : name: 4U! gecho s/n: 1691968622 mbutil s/n: 84238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v1.11 (07)                                              : name: SoMeBoDy! gecho s/n: 796141946 mbutil s/n: 405331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v1.11 (08)                                              : name: NoBoDy! gecho s/n: 1326804516 mbutil s/n: 289689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v1.11 (09)                                              : name: Xxx! gecho s/n: 1943227044 mbutil s/n: 252502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v1.11 (10)                                              : name: Tormentor gecho s/n: 3219175017 mbutil s/n: 276048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 2.0b (mac)                                        : 72205-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inder Data                                                : s/n: 300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inder v2.1a                                               : s/n: 10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ublish Graphic Windows Environement                       : s/n: 1000-0022-0278-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 Ensemble v2.01                                       : s/n: 1000-0022-0278-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 Pro                                                  : s/n: 2001-0082-0805-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Assistant 1.0 (mac)                                    : M41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ranslation Program                                    : s/n: 4501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on Talk for OS/2                                          : GCPLM.exe: Doh Enterprises s/n: 247-4555-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on Talk for OS/2 (2)                                      : GCPTALK.exe: DoH Enterprises s/n: 139-7049-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on Talk for OS/2 (3)                                      : GCPTALKD.exe: DoH Enterprises s/n: 139-7049-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Construction Set                                          : name: ED!SON '96 [Xf/UCf] s/n: calwc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Construction Set 1.0 N 32 bit.                            : User name: DjPaul [uCF] key: okevgbdt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Converter v2.1.1                                          : s/n: 62-37-77-F4-DE-A8-8B-B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Converter v2.2 or v2.3.7                                  : s/n: 162-37-77-F4-DE-A8-8B-B3 or s/n: 862-37-77-F4-DE-A8-8B-B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                                                      : name: Betamax s/n: GK12345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(2)                                                   : name: Okware s/n: GK123456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+v2.01                                                : name: The GuaRDiaN aNGeL s/n: GK18104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+v2.01 (2)                                            : name: TeLLeRBoP s/n: GK288175311 or name: You! s/n: GK292816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+v2.01 (3)                                            : name: Me! s/n: GK506718232 or name: NoBoDy! s/n: GK61077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+v2.01 (4)                                            : name: SoMeBoDy! s/n: GK847643649 or name: 2U! s/n: GK480198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+v2.01 (5)                                            : name: 4U! s/n: GK460386143 or name: Xxx! s/n: GK58566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+v2.01 (6)                                            : name: ???! s/n: GK70091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v2.01                                                 : name: Batman  s/n: GK123456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v2.01 (02)                                            : name: XXX  s/n: GK75893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v2.01 (03)                                            : name: You  s/n: GK01019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v2.01 (04)                                            : name: Me   s/n: GK546354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v2.01 (05)                                            : name: Nobody  s/n: GK740284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v2.01 (06)                                            : name: Somebody  s/n: GK83643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v2.01 (07)                                            : name: Who?      s/n: GK989879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v2.01 (08)                                            : name: ***       s/n: GK66557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v2.01 (09)                                            : name: ???       s/n: GK67854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nk v2.01 (10)                                            : name: ---       s/n: GK45645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                                                      : name: Betamax s/n: GL123456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(2)                                                   : name: Okware s/n: GL12345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0                                                  : name: Batman  s/n: GL757568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0  (02)                                            : name: XXX  s/n: GL66554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0  (03)                                            : name: You  s/n: GL34245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0  (04)                                            : name: Me   s/n: GL868695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0  (05)                                            : name: Nobody s/n: GL858576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0  (06)                                            : name: Somebody s/n: GL65464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0  (07)                                            : name: Who?     s/n: GL666666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0  (08)                                            : name: ***      s/n: GL465394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0  (09)                                            : name: ???      s/n: GL21000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0  (10)                                            : name: ---      s/n: GL44411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00                                                 : name: The GuaRDiaN aNGeL s/n: GL936342256 or name: TeLLeRBoP s/n: GL16665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00 (2)                                             : name: You! s/n: GL216610183 or name: Me! s/n: GL34269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00 (3)                                             : name: SoMeBoDy! s/n: GL275604164 or name: Xxx! s/n: GL73540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00 (4)                                             : name: NoBoDy! s/n: GL105343889 or name: ???! s/n: GL78993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00 (5)                                             : name: 2U! s/n: GL260901983 or name: 4U! s/n: GL38516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10                                                 : name: The GuaRDiaN aNGeL s/n: GL210000572 or name: TeLLeRBoP s/n: GL210000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10 (2)                                             : name: You! s/n: GL210000620 or name: Me! s/n: GL21000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10 (3)                                             : name: SoMeBoDy! s/n: GL210000154 or name: Xxx! s/n: GL21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10 (4)                                             : name: NoBoDy! s/n: GL210000099 or name: ???! s/n: GL21000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v2.10 (5)                                             : name: 2U! s/n: GL210000433 or name: 4U! s/n: GL21000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+v2.00 (01) (edit GifSee.cfg)                          : bbs: G.!.$ name: The GuaRDiaN aNGeL s/n: 750319357615581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+v2.00 (02)                                            : bbs: G.!.$ name: TeLLeRBoP s/n: 38314955263778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+v2.00 (03)                                            : bbs: G.!.$ name: You! s/n: 171315774645861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+v2.00 (04)                                            : bbs: G.!.$ name: Me! s/n: 115649027647745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+v2.00 (05)                                            : bbs: G.!.$ name: Xxx! s/n: 17421832664586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+v2.00 (06)                                            : bbs: G.!.$ name: ???! s/n: 139351614643972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+v2.00 (07)                                            : bbs: G.!.$ name: NoBoDy! s/n: 29385589638884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+v2.00 (08)                                            : bbs: G.!.$ name: SoMeBoDy! s/n: 381448160635121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+v2.00 (09)                                            : bbs: G.!.$ name: 2U! s/n: 1049390516472434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v1.8                                                   : name: Batman  bbs: Gotham  s/n: 42843431464131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v1.8  (2)                                              : name: XXX  bbs: XXX  s/n: 963420564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v1.8  (3)                                              : name: You  bbs: XXX  s/n: 103818197363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v1.8  (4)                                              : name: Me   bbs: XXX  s/n: 64247019653296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v1.8  (5)                                              : name: Nobody  bbs: XXX  s/n: 20583246165374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v1.8  (6)                                              : name: Somebody  bbs: XXX  s/n: 2754237486538347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v1.8  (7)                                              : name: ***  bbs: ***  s/n: 5491592164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v1.8  (8)                                              : name: ???  bbs: ???  s/n: 7383576664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v1.8  (9)                                              : name: ---  bbs: ---  s/n: 5761827064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ee v2.00 (edit GifSee.cfg)                                : bbs/ G.!.$  name: You!  s/n: 171315774645861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Friend Teri                                               : s/n: 240-10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(any version)                                      : bbs: Gotham s/n: XE287RHX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(any version) (02)                                 : bbs: XXX  s/n: 1V685NST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(any version) (03)                                 : bbs: ***  s/n: EG511IKYSYV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(any version) (04)                                 : bbs: ABC  s/n: GQ892HIRTF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(any version) (05)                                 : bbs: ???  s/n: GV422DTCGF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(any version) (06)                                 : bbs: ---  s/n: EB492NUXH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(any version) (07)                                 : bbs: ###  s/n: ES203YPUF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(any version) (08)                                 : bbs: Nope s/n: LSI55KFU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(any version) (09)                                 : bbs: 123  s/n: FJ258FNWZZ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(any version) (10)                                 : bbs: ?-?  s/n: FU4920LH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v?.??                                              : bbs: G.!.$ s/n: KD249BYCJKD or bbs: You! s/n: KB188JWP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v?.?? (2)                                          : bbs: Gotham s/n: XE287RHXFYU or bbs: NoBoDy! s/n: CP258HXDB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v?.?? (3)                                          : bbs: SoMeBoDy! s/n: UM359JGVPID or bbs: Me! s/n: FM906SGC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v?.?? (4)                                          : bbs: ????! s/n: OH173KVODSX or bbs: Xxx! s/n: KH755XHTZ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v?.?? (5)                                          : bbs: 2U! s/n: VN185TDTJLB or bbs: 4U! s/n: VO892WCD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 oF CriMe v1.21                                      : sysop: The Masterboy bbs: The Hackers Paradies s/n: M5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 oF CriMe v1.21 (2)                                  : sysop: Fred Flinstone bbs: The Ultamed Stallion s/n: M5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(mac)                                                   : 50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Digger 1.0 (mac)                                         : 3024849 'Do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42                                                  : (edit GOLD242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42 (02)                                             : line #1: REGISTERNAME TeLLeRBoP line 2#: REGISTERKEY  0AE465142D1628192D7F634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42 (03)                                             : line 1#: REGISTERNAME Me! line 2#: REGISTERKEY  514F7C1440764D7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42 (04)                                             : line #1: REGISTERNAME You! line #2: REGISTERKEY  420A681E347B416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42 (05)                                             : line #1: REGISTERNAME Nobody line #2: 9E767F1E2315291243100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42 (06)                                             : line #1: REGISTERNAME Somebody line #2: 4F8A621E2C1F2F042B691F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42 (07)                                             : line #1: REGISTERNAME Who? line #2: ABAC66192E65416B5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42 (08)                                             : line #1: REGISTERNAME *** line #2: 0F281B7B4B764D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42 (09)                                             : line #1: REGISTERNAME ??? line #2: 9A9F0E6E5E764D7A5D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42 (10)                                             : line #1: REGISTERNAME --- line #2: B7UA1C7C4C764D7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42 (edit GOLD242.KEY)                               : line #1: REGISTERNAME TGA line #2: REGISTERKEY  DCD5651620764D7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                                                 : (Include in GOLDED.CFG the line: "include gold250.key") Make a file named golded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(03)                                             : line#1: REGISTERNAME Batman     line #2: REGISTERKEY C501731035172C0543100A5C7D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(04)                                             : line #1: REGISTERNAME XXX       line #2: REGISTERKEY CC07690939764D7256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(05)                                             : line #1: REGISTERNAME You       line #2: REGISTERKEY 87D9681E34764D7256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(06)                                             : line #1: REGISTERNAME Me        line #2: REGISTERKEY C9987C144D7A54725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(07)                                             : line #1: REGISTERNAME Nobody    line 2: REGISTERKEY AC1B7F1E2315291243100A5C7D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(08)                                             : line #1: REGISTERNAME Somebody  line #2: REGISTERKEY D225621E2C1F2F042B691F457D5A7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(09)                                             : line #1: REGISTERNAME Who?      line #2: REGISTERKEY 5BCD66192E65416B56090A5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(10)                                             : line #1: REGISTERNAME ***       line #2: REGISTERKEY BF5C1B7B4B764D7256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(11)                                             : line #1: REGISTERNAME ???       line #2: REGISTERKEY 8F080E5E764D7256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(12)                                             : line #1: REGISTERNAME ---       line #2: REGISTERKEY 098D1C7C4C764D7256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A0715+ for DOS and OS/2 (01) 1/2 (combined key)  : (Include in golded.cfg the line: "include gold250.key". Mak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A0715+ for DOS and OS/2 (01) 2/2                 : golded.key and put here in 2 lines with registername and 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A0715+ for DOS and OS/2 (02) 1/2                 : REGISTERNAME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A0715+ for DOS and OS/2 (02) 2/2                 : REGISTERKEY  99726519247A2A1E2E62772C052D62291B7F72154B6761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A0715+ for DOS and OS/2 (03)                     : REGISTERNAME TeLLeRBoP REGISTERKEY  160365142D1628192D7F634975260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A0715+ for DOS and OS/2 (04)                     : REGISTERNAME You! REGISTERKEY  5F3B681E347B417A36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A0715+ for DOS and OS/2 (05)                     : REGISTERNAME Me! REGISTERKEY  D4F67C1440765C1E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A0715+ for DOS and OS/2 (06)                     : REGISTERNAME SoMeBoDy! REGISTERKEY  D74B621E2C1F2F042B69124975361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A0715+ for DOS and OS/2 (07)                     : REGISTERNAME NoBoDy! REGISTERKEY  B8657F1E231529124E1C0221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A0715+ for DOS and OS/2 (08)                     : REGISTERNAME Xxx! REGISTERKEY  D5696909397B417A3A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A0715+ for DOS and OS/2 (09)                     : REGISTERNAME ???! REGISTERKEY  89570E6E5E7B417A2A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A0715+ for DOS and OS/2 (10)                     : REGISTERNAME 2U! REGISTERKEY  4702030440765C0E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 A0715+ for DOS and OS/2 (11)                     : REGISTERNAME 4U! REGISTERKEY  8C67050440765C0A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-A0715+ for DoS (01) 1/2                          : Include in golded.cfg the line: "include gold250.key". Make a fil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-A0715+ for DoS (01) 2/2                          : golded.key and put here in 2 lines with registername and 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-A0715+ for DoS (02) 1/2                          : REGISTERNAME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-A0715+ for DoS (02) 2/2                          : REGISTERKEY  4EA76519247A2A1E2E62772C052D62291B7F72154B670362551E3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-A0715+ for DoS (03)                              : REGISTERNAME TeLLeRBoP REGISTERKEY  A39E65142D1628192D7F63497551715C186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-A0715+ for DoS (04)                              : REGISTERNAME You! REGISTERKEY  1C63681E347B417A5D0307201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-A0715+ for DoS (05)                              : REGISTERNAME Me! REGISTERKEY  E68F7C1440765C795C046A2D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-A0715+ for DoS (06)                              : REGISTERNAME 2U! REGISTERKEY  45FE030440765C795C0460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-A0715+ for DoS (07)                              : REGISTERNAME 4U! REGISTERKEY  CCF1050440765C1F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-A0715+ for DoS (08)                              : REGISTERNAME NoBoDy! REGISTERKEY  27017F1E231529124E1C02577757043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-A0715+ for DoS (09)                              : REGISTERNAME SoMeBoDy! REGISTERKEY  8F37621E2C1F2F042B6912497551715C167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-A0715+ for DoS (10)                              : REGISTERNAME Xxx! REGISTERKEY  7C7C6909397B417A5D03072B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-A0715+ for DoS (11)                              : REGISTERNAME ????! REGISTERKEY  1A4F0E6E5E654C675E0200510E3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.A0715 for Dos/Dos386/OS2 1/3                     : (edit GoldED.key) SERIALNO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.A0715 for Dos/Dos386/OS2 2/3                     : REGISTERNAME EVIL 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v2.50.A0715 for Dos/Dos386/OS2 3/3                     : REGISTERKEY 4CA2740728164D1E21737F206843765F6409780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/2 v2.50-A0715+ for OS/2 (01) 1/2                       : (Include in golded.cfg the line: "include gold250.key". Mak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/2 v2.50-A0715+ for OS/2 (01) 2/2                       : golded.key and put here in 2 lines with registername and -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/2 v2.50-A0715+ for OS/2 (02) 1/2                       : REGISTERNAME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/2 v2.50-A0715+ for OS/2 (02) 2/2                       : REGISTERKEY  C4C66519247A2A1E2E62772C052D62291B7F72154B67751F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/2 v2.50-A0715+ for OS/2 (03)                           : REGISTERNAME TeLLeRBoP REGISTERKEY  469665142D1628192D7F634975331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/2 v2.50-A0715+ for OS/2 (04)                           : REGISTERNAME You! REGISTERKEY  31EC681E347B417A21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/2 v2.50-A0715+ for OS/2 (05)                           : REGISTERNAME Me! REGISTERKEY  BF007C1440765C083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/2 v2.50-A0715+ for OS/2 (06)                           : REGISTERNAME SoMeBoDy! REGISTERKEY  92CE621E2C1F2F042B69124975321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/2 v2.50-A0715+ for OS/2 (07)                           : REGISTERNAME NoBoDy! REGISTERKEY  498B7F1E231529124E1C022E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/2 v2.50-A0715+ for OS/2 (08)                           : REGISTERNAME Xxx! REGISTERKEY  BFAE6909397B417A3C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/2 v2.50-A0715+ for OS/2 (09)                           : REGISTERNAME ???! REGISTERKEY  B7040E6E5E7B417A39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/2 v2.50-A0715+ for OS/2 (10)                           : REGISTERNAME 2U! REGISTERKEY  0D97030440765C1B2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/2 v2.50-A0715+ for OS/2 (11)                           : REGISTERNAME 4U! REGISTERKEY  390D050440765C01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Bow Text Editor                                        : s/n: 92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ComPass for OS/2                                       : (Press and hold C+A+S then hit R) s/n: RFB6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Mine for Windows 95                                       : s/n: 13021271-4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Mine v2.5a for Windows                                    : s/n: 10576345 or s/n: 10803999/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Mine v3.0 for Windows(95)                                 : s/n: 1142817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ave +v3.03 for Windows                                   : first name: The GuaRDiaN aNGeL last name: G.!.$ s/n: WYNDK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ave +v3.03 for Windows (02)                              : first name: TeLLeRBoP last name: G.!.$ s/n: GKGIUQ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ave +v3.03 for Windows (03)                              : first name: Me! last name: G.!.$ s/n: KGDQI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ave +v3.03 for Windows (04)                              : first name: You! last name: G.!.$ s/n: KAYVKB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ave +v3.03 for Windows (05)                              : first name: 2U! last name: G.!.$ s/n: YPJMI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ave +v3.03 for Windows (06)                              : first name: 4U! last name: G.!.$ s/n: MJBNI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ave +v3.03 for Windows (07)                              : first name: SoMeBoDy! last name: G.!.$ s/n: ADHVTQ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ave +v3.03 for Windows (08)                              : first name: NoBoDy! last name: G.!.$ s/n: OWCCQK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ave +v3.03 for Windows (09)                              : first name: Xxx! last name: G.!.$ s/n: WQRZKB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ave +v3.03 for Windows (10)                              : first name: Misha last name: UCF s/n: BQS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Golf 2.0 (mac)                                         : Name: Anonymous SN: MP-7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LAN 2.0 (mac)                                            : 1412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LAN Update Manager 5.5 (mac)                             : 7948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Converter 2.x.x (mac)                                  : G13375221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                                            : name: Batman s/n: 14231 or name: XXX s/n: 7812 or name: You s/n: 7839 or name: Me s/n: 1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(2)                                         : name: Nobody s/n: 16488 or name: Somebody  s/n: 17613 or name: Who? s/n: 7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+v1.1u for Windows                          : name: The GuaRDiaN aNGeL s/n: 29918 or name: TeLLeRBoP s/n: 25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+v1.1u for Windows (2)                      : name: BoyWonDer s/n: 31087 or name: Me! s/n: 6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+v1.1u for Windows (3)                      : name: You! s/n: 8153 or name: 2U! s/n: 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+v1.1u for Windows (4)                      : name: 4U! s/n: 2956 or name: &gt;&gt;&gt; MarQuiS De SoiR+e &lt;&lt;&lt; s/n: 26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+v1.1u for Windows (5)                      : name: John Doe s/n: 8038 or name: ED!SON s/n: 11954 or name: Mavrik '95 s/n: 2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+v7.0f for Dos                              : name: TGA s/n: 07182 or name: ??? s/n: 0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+v7.0f for Dos (2)                          : name: Any s/n: 04141 or name: G!$ s/n: 05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+v7.0f for Dos (3)                          : name: Me! s/n: 06115 or name: You! s/n: 0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+v7.0f for Dos (4)                          : name: C&amp;W s/n: 04421 or name: The GuaRDiaN aNGeL s/n: 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+v7.0f for Dos (5)                          : name: 2U! s/n: 02718 or name: 4U! s/n: 0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1.1u                                        : Registration#: 29581 Name: WareZo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95                                          : name: WareZoHolicS   s/n: 29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1.1j for Windows                           : s/n: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1.1p for Windows                           : name:&gt;&gt;&gt;MarQuis De SoiR_e&lt;&lt;&lt; s/n: 26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1.1r for Windows                           : Name/WareZoHolicS #/29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1.1u for Windows                           : name: Me!  s/n: 6149 or  name: You!  s/n: 8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6.1                                        : name: Okware  s/n: 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6.1 (2)                                    : name: G.O.K  s/n: 24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6.x and v7.x                               : name: All  s/n: 4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6.x and v7.x (2)                           : name: Me   s/n: 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6.x and v7.x (3)                           : name: C&amp;W  s/n: 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6.x and v7.x (4)                           : name:  The GuaRDiaN aNGeL  s/n: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6.X and v7.X (5)                           : name: all s/n: 4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6.X and v7.X (6)                           : name: c&amp;w s/n: 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6.X and v7.X (7)                           : name: g.o.k s/n: 24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6.X and v7.X (8)                           : name: me s/n: 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7.0e                                       : name: ???  s/n: 0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7.0e (2)                                   : name: any s/n: 0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7.0e (3)                                   : name: any s/n: 05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hop v7.0f for Dos                               : name: TGA  s/n: 07182 or  me: Me!  s/n: 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workshop (3)                                        : name: ***       s/n: 1804 or name: ??? s/n: 3983 or name: --- s/n: 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Master 5.5 (mac)                                         : US10000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It Pro/32 v5.0x                                           : name: /* tHE riDDLER 1996! [uCF] /*  s/n: 4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                                                      : Licensee Name: David Corio  Registration Key: SJ77Y-VYGYY-5QXK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Verdict Law Office                                    : s/n: GV-940606-6996-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lains Accounting                                       : s/n: MANAGER password: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 Max Idea                                                  : s/n: 62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Undelete 2.0 (mac)                                 : 21125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/Win 1.1x                                                  : s/n: 26132  name: &gt;&gt;&gt; MarQuiS De SoiR�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ood Solitaire II v1.2                                    : Start the game then press CTRL K   name:Giraffe  reg: 134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Graphics v3.0 for Windows                             : s/n: 16-0300-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Montage v1.0 for Windows                              : s/n: 27101 0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rd Graphics v4.0 for Windows 95                           : s/n: 024020004359 or S/N: 024010006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32                                                      : s/n: ED!SON '96 or s/n: 2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v1.2                                                    : name: John Doe code: 22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Express 3.0 (mac)                                       : FULL Mode: SN#31327 Key#BZAG-9QXX-QFWL-CQX1-YAT7-5QL0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Express 3.0 (mac) (2)                                   : SERVER (2 CLIENTS): s/n:31328 Key:BZ42-395F-T8R4-RSYH-CA84-H9BD-Y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evelopment ToolKit v2.5 for Windows                     : s/n: WQT7YZW6-HD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gican Pro v3.0 for Windows                             : s/n: 97304.30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riter's Assistant v1.10 for Windows                     : name: The GuaRDiaN aNGeL s/n: 16268 or name: TeLLeRBoP s/n: 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riter's Assistant v1.10 for Windows (2)                 : name: SoMeBoDy! s/n: 6070 or name: NoBoDy! s/n: 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riter's Assistant v1.10 for Windows (3)                 : name: You!!! s/n: 1561 or name: Me!!!! s/n: 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riter's Assistant v1.10 for Windows (4)                 : name: ?????! s/n: 1677 o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riter's Assistant v1.10 for Windows (5)                 : name: !!!!!! s/n: 957 or name: XXxxx! s/n: 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riter's Assistant v2.1 for Windows 95                   : Standard Edition  name:You!!!  s/n: 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riters Assistant/Standard                               : name:CracK Da WareZ s/n: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 2.0                                                     : 6949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Workshop 2.10                                             : name:CracK Da WareZ s/n:JN11m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Workshop v1.0 for Windows                                 : s/n: 839134729  name: &gt;&gt;&gt; mARQUI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Workshop v2.0 for Windows(95)                             : s/n: JN11mARQ  regname: 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Workshop v2.20 (b5 32-bit)                                : name: &gt;&gt;&gt; mARQUIS &lt;&lt;&lt;  s/n: JN11mARQ org: dEUTSCHE bAN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Workshop +v2.0 for Windows 95                             : s/n: JN11mARQ regname:  compa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Workshop v1.0 for Windows                                 : s/n: 839134729 name: &gt;&gt;&gt; mARQUI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Cross v2.6 for Windows                                     : s/n: 67657 licensnr: 16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ck graphics suite for Windows                            : RYS4EKU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ck graphics suite for Windows (2)                        : HGJS 3 SU CH EB0GSW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ck graphics suite for Windows (3)                        : HJGS 3 SU CH 3YEM0WH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ck PRO v2.0 and v3.0 for Windows                         : RYXJ5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k Graphics 95 for Windows 95                             : s/n: RYEGHW59 or s/n: SVHV3V5H or s/n: 3TP0ZNUD or s/n: SBE4H6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k Graphic Suite                                          : s/n: RBSMZN7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k Graphics Suite v1.0 for Windows 95                     : s/n: RBEM5WIR or s/n: KB3M56KT or s/n: 17EPHF1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k Graphics Suite v3.0 for Windows                        : s/n: 3B0P3WFA or s/n: 3YEM0WH1 or s/n: EB0GSWUT or s/n: RYS4EKUU or s/n: RYRMEF5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k Import v1.0 for Windows                                : s/n: 1Y89UW5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k Morph v1.0 for Windows                                 : s/n: RYEGHW5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k Pro +v3.0 for Windows                                  : s/n: RYXJ5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k Pro 95                                                 : s/n: KB0GUFFK or 0ts4zk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k v2.04 for Windows                                      : s/n: RB2DZ9U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ak v3.0 for Windows                                       : s/n: OBEPS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cock 1.0 (mac)                                           : NPW-2TYG-L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ate 1.1.6b2 (mac)                                        : Z8ZVCGHBVY3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esign v1.1 for Windows                                  : s/n: 053014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tretch v3.2                                             : Reg: 417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ite v 2.0                                                : User Name: me  Key: 23604816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Web Text v1.25                                        : name: MCVD [ZIPWAREZ] s/n : 01666D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Corner v1.2 for Windows                                   : name: The GuaRDiaN aNGeL s/n: 3088-29926-1673-333 or name: TeLLeRBoP s/n: 1660-15646-1761-349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Corner v1.2 for Windows (2)                               : name: Me! s/n: 528-4326-727-161 or name: You! s/n: 806-7106-727-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Corner v1.2 for Windows (3)                               : name: 2U! s/n: 442-3466-727-161 or name: 4U! s/n: 446-3506-727-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Corner v1.2 for Windows (4)                               : name: SoMeBoDy! s/n: 1648-15526-727-161 or name: NoBoDy! s/n: 1282-11866-727-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Corner v1.2 for Windows (5)                               : name: Xxx! s/n: 828-7326-727-161 or name: ED!SON s/n: 926-8306-1717-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Disk                                                      : s/n: 00545-H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Dog Web Page Editor 3.0.X                                 : Name: PoD serialnumber: 04TCPYH8102VEMQQM5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 Pro 32 v3.0.7                                          : name: PoD Expiry Date: (Leave Blank) Registration Key: 04TCPYH8102VEMQQM5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 Pro v2 1/2                                             : User Name: Computerror 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 Pro v2 2/2                                             : Expiry Date: (Leave Blank) Registration Key: 02DMU1NUE8R8UCFXD6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 Pro v2.07 for Windows 95 (02) 1/2                      : name: Pascal AMRAM compa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 Pro v2.07 for Windows 95 (02) 2/2                      : empire date:  s/n: 0DZN3AJFHX1U35KPJ8V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 Pro v2.07 for Windows 95 1/2                           : name: R. David Sterling compa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 Pro v2.07 for Windows 95 2/2                           : empire date:  s/n: 0DY1AWRZZL9MZ93JQ8W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 Pro v2.51 WEB Editor for Windows 95                    : name: Andre Lagua Expire Date: (Leave Blank) Registration Key: 03PU48N03A13VZJU5X0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 Pro v3                                                 : name: Roman Ivanov s/n: 0QF47EQFX289ZEDQN0H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 Professional v3.08/v3.09                               : User name: PoD   Serial Number: 04TCPYH8102VEMQQM5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og v2.07 for Windows 95                                   : Name: R. David Stirling Code:0DY1AWRZZL9MZ93JQ8WV CO:(ANY) DATE:(N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yle (mac)                                                   : 1173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+v1.21+C9                                              : ( type this at your prompt) HsLink (brand) 0001 1S2B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+v1.21+C9 (2)                                          : HsLink (brand) 0002 1L3JN2A or HsLink (brand) 0341 0LZ5T3B or HsLink (brand) 0631 0VIBRJ1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+v1.21+C9 (3)                                          : HsLink (brand) 0801 1T1GUOP or HsLink (brand) 0907 1GUW56I or HsLink (brand) 1134 0136ZW0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+v1.21+C9 (4)                                          : HsLink (brand) 1234 0KZ97YC or HsLink (brand) 2410 06ZN05L or HsLink (brand) 3129 1X18BK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(for Procomm+ v2.x for Windows)                    : s/n: 0001  code: BSB2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(for Procomm+ v2.x for Windows) (1)                : s/n: 65533 code: AW16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(for Procomm+ v2.x for Windows) (2)                : s/n: 0002  code: BLJ3N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(for Procomm+ v2.x for Windows) (3)                : s/n: 0003  code: BNT1CXV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(for Procomm+ v2.x for Windows) (4)                : s/n:0503   code: BMTJ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(for Procomm+ v2.x for Windows) (5)                : s/n: 0801  code: BTG1U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(for Procomm+ v2.x for Windows) (6)                : s/n: 1134  code: B3Z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(for Procomm+ v2.x for Windows) (7)                : s/n: 3129  code: BX81BK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(for Procomm+ v2.x for Windows) (8)                : s/n: 4694  code: A01CQ0E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(for Procomm+ v2.x for Windows) (9)                : s/n: 33333 code: AQM7KL6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for Windows                                        : s/n: 0001 code: BSB2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for Windows (2)                                    : s/n: 0002 code: BLJ3N2A or s/n: 0003 code: BNT1CXV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for Windows (3)                                    : s/n: 0503 code: BMTJQSS or s/n: 0907 code: BGWU56I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for Windows (4)                                    : s/n: 1134 code: B3Z6WQ or s/n: 3129 code: BX81BK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for Windows (5)                                    : s/n: 0801 code: BTG1UOP or s/n: 65533 code: AW16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DLP for Windows (6)                                    : s/n: 33333 code: AQM7KL6 or s/n: 4694 code: A01CQ0E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ExTerNal                                               : s/n: 0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                                                 : (type HSLINK (brand) **** 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(02)                                             : 0001 1S2B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(03)                                             : 0002 1L3JN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(04)                                             : 0341 0LZ5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(05)                                             : 0631 0VIBRJ1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(06)                                             : 0801 1T1GU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(07)                                             : 0907 1GUW56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(08)                                             : 1134 0136ZW0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(09)                                             : 1234 0KZ97YC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(10)                                             : 2410 06ZN05L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(11)                                             : 3129 1X18BK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beta 9                                           : s/n: 123 code: 1E7H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beta 9 (02)                                      : s/n: 777 code: 1EU00Z7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beta 9 (03)                                      : s/n: 0345 code: 1R4I7IJ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beta 9 (04)                                      : s/n: 2467 code: 10UBWJ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beta 9 (05)                                      : s/n: 3456 code: 1FTX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beta 9 (06)                                      : s/n: 3576 code: 1PUMRK8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beta 9 (07)                                      : s/n: 6798 code: 1AI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beta 9 (08)                                      : s/n: 43867 code: 1SAGFZZ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beta 9 (09)                                      : s/n: 59863 code: 1SGI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 beta 9 (10)                                      : s/n: 65437 code: 164GI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v1.21bC9 ( type this at your prompt)                   : HsLink (brand) 0001 1S2B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Notepad 2.0                                              : name: Saltine  s/n: 139294672011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Notepad 2.01                                             : name: surva / pC96  s/n: 091464130818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Notepad 2.01 (2)                                         : name: Phrozen Crew  s/n: 477185066551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Notepad 2.2                                              : name: MCVD [ZIPWAREZ] s/n : 7384490182667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ransit v1.1.0 for Windows                               : s/n: HTW110-3H-00-31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Plus v8.0 for Windows                                    : s/n: 096056 code: WIFR80 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v1.0 for Windows                                    : s/n: 07-A2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v1.01 for Windows                                   : s/n: 07-A17280 or s/n: 07-A1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v2.01 for Windows 95                                : s/n: 07-E109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Access +v2.1 for Windows                                : s/n: WA1000018A or s/n: PWA66600D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Access v3.1 for Dos                                     : s/n: P91716F9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hat v3.0                                                : name: The GuaRDiaN aNGeL bbs: G.!.$ nodes: 3 s/n: 1vwqkqsdsx2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hat v3.0 (02)                                           : name: TeLLeRBoP bbs: G.!.$ nodes: 3 s/n: 1yw3pmso0g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hat v3.0 (03)                                           : name: Me! bbs: G.!.$ nodes: 3 s/n: zwdubo1yualfk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hat v3.0 (04)                                           : name: You! bbs: G.!.$ nodes: 3 s/n: 1ydsow41rm3ml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hat v3.0 (05)                                           : name: 2U! bbs: G.!.$ nodes: 3 s/n: 1inregw1w2eo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hat v3.0 (06)                                           : name: 4U! bbs: G.!.$ nodes: 3 s/n: 7fs9ok1w2eo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hat v3.0 (07)                                           : name: SoMeBoDy! bbs: G.!.$ nodes: 3 s/n: 1rpagpc1xdyex0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hat v3.0 (08)                                           : name: NoBoDy! bbs: G.!.$ nodes: 3 s/n: 6o56kqqskn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hat v3.0 (09)                                           : name: Xxx! bbs: G.!.$ nodes: 3 s/n: 1w33ouoeiky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hat v3.0 (10)                                           : name: The Pharao bbs: Dementia nodes: 3 s/n: 1etq3v4s84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nap 2.7 (SnapShot/32) 1/2                               : name: Saltine  single machine: 178919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nap 2.7 (SnapShot/32) 2/2                               : single user: 396477350  site license: 396526502   world wide license: 39659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nap 32bits  v2.55                                       : Name: tHATDUDE!  Single User Licence   Number of Licensed copies: 1  License: 164001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nap v2.60                                               : Name: providence! single: 2094551020 Site: 2094501868 World: 209443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nap v2.70                                               : Licence=Single user licence (1) Name=xygorf [cb4] Serial=63347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tudio 2.0.4 (mac)                                       : MAA001AZT126147 101M-10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e Speedkit v4.75 &amp; v4.91                              : s/n: SNFBBS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BookManager Library Reader v2.0 for WIndows               : s/n: 5799-P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L/I Personal Entry Version for OS/2 Warp                 : s/n: 10H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L/I Professional Edition for OS/2 Warp                   : s/n: 10H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D CD Player v3.1a                                          : s/n: ICCD30220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D 3.3                                                      : RegCode Name: PHROZEN CREW Code: ICCD303753770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Zmodem v1.02                                              : name: Potman '95   s/n: 130656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Zmodem v6.0 beta                                          : name: SLA   s/n: 1-49282-8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Zmodem v1.1                                               : Name: tHATDUDE  Reg: I8AIABIKCCMDGDEEGKDK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ZModem v.+6 for Dos                                        : name: SLA s/n: 1492828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ZModem v1.02 for Dos                                       : name: Potman '95 s/n: 130656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ZModem v1.02 for Dos (2)                                   : name: ELiTE1 s/n: IBAIDBM8CICDGDEM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ZModem v1.21 for Dos                                       : Name: TGA!!! s/n: IMAACBIKCGMDAMECK or Name: TeLLeRBoP s/n: MIAMDBIPCGMDI7EEAKGD8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ZModem v1.21 for Dos (2)                                   : Name: NoBoDy! s/n: MHAIABIACIPDMNEA8CM or Name: SoMeBoDy! s/n: MHAIIBIBCGKDMAED9KDA9C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ZModem v1.21 for Dos (3)                                   : Name: You!!! s/n: MHAACBCGG7DAMECK or Name: Me!!!! s/n: MIAACBAKCM9DAM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ZModem v1.21 for Dos (4)                                   : Name: ?????! s/n: DHAD8BD9CDBDDNECK or Name: XXxxx! s/n: G8ACHBCNCGLDC9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Heaven v2.0 for OS/2                                     : name: Cheng Li s/n: FIM49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isher v1.0 for Windows                                  : s/n: W12203-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isher v5.0                                              : s/n: W04044-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comm Client Midrange                                      : s/n: B22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-Filer v4.5                                             : name: NOMADS ROOM CRACKING CREW s/n: 558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-Filer v5.01                                            : name: TWINHEAD s/n: ID065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 1.2.8 (mac)                                              : 7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or 5.5 (mac)                                         : (5 User) AAW550U1100000-005-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or 5.5a (mac)                                        : AAW550U1200000-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ander v1.0 for Windows                              : s/n: 100SPW3H07A1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ls GO! v2.0 for Windows                               : s/n: W905-823-2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ls v1.3 for Windows                                   : s/n: UNAE4-30371-0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ls v2.0 for Windows                                   : s/n: RNAE9-40302-01417 or s/n: do_it-00025-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ls v2.0 for Windows (2)                               : s/n: UINE9-40409-06811 or s/n: RINE9-40271-02875 or s/n: RINE9-40295-0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Q v2.2 for Windows                                      : s/n: 90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Z                                                     : Name: Arnold Hansen s/n: 0JAWXMCM3V8MYMWAQ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IN for Windows 3/95/NT                                  : s/n: 100-05DG-0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IN Scan and Paint ToolKit                               : s/n: 100-0FVV-1U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IN v3.2                                                 : s/n: 100-05DG-0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AXS 5.5 (mac)                                            : RC2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pal                                                      : RNAE9-40302-0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corporated                                           : 15-1001-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View95 v1.0 for Win95                                    : 3966793938072764416 &lt;19 spaces&gt; mARQUIS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View95 v1.0 for Windows                                  : name: mARQUIS [uCF] s/n: 3966793938072764416 &lt;19 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Network v2.24 by Sierra                           : s/n: 00765 or s/n: 00564 or s/n: 0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v2.2.24                                           : 0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1.0 (mac)                                              : 311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+v4.5                                                : (Create IMREG.key with 2 lines) line #1: MarQuiS De SoiR+e line #2: 56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+v4.5 (2)                                            : line #1: BlowJobline #2: 004809 or line #1: BEAVIS &amp; BUTTHEAD line #2: 1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+v4.5 (3)                                            : line #1: RAY COKES line #2: 5769 or line #1: TWISTED EXISTENCE line #2: 02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+v4.5 (4)                                            : line #1: Joost Tempelman line #2: 022350 or line #1: Kurt Cobain line #2: 011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+v4.5 (5)                                            : line #1: DWEEP line #2: 001865 or line #1: OKWARE line #2: 00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+v4.5 (6)                                            : line #1: VJ Maria line #2: 005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v4.5 Create IMREG.KEY with 2 lines                   : line #1: MarQuiS De SoiR�e  line#2: 56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Universal                                             : name: The GuaRDiaN aNGeL s/n: 5349147343 or name: TeLLeRBoP s/n: 534914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Universal (2)                                         : name: Me! s/n: 3804947343 or name: You! s/n: 160894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Universal (3)                                         : name: NoBoDy! s/n: 1911547343 or name: SoMeBoDy! s/n: 191154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Universal (4)                                         : name: 2U! s/n: 3804947343 or name: 4U! s/n: 380494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Universal (5)                                         : name: Xxx! s/n: 1608947343 or name: ???! s/n: 160894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 3.0 (mac)                                          : 3000-000134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 3.5 (mac)                                          : 3500-98000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arge for OS/2                                             : s/n: MFL456789B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 II                                         : s/n: 002004110706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be                                                        : s/n: 462-853-572-511-461 code: 419-436-855-506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ining for WinWord                               : s/n: PN06500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Conference v2.1                                          : s/n: V1Q4S/9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v1.5                                                     : name: The GuaRDiaN aNGeL s/n: 8894747380 or name: TeLLeRBoP s/n: 203650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v1.5 (2)                                                 : name: Me! s/n: 3739168886 or name: You! s/n: 2123874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v1.5 (3)                                                 : name: NoBoDy! s/n: 1817646005 or name: SoMeBoDy! s/n: 2380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v1.5 (4)                                                 : name: 2U! s/n: 1788466834 or name: 4U! s/n: 4174434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v1.5 (5)                                                 : name: Xxx! s/n: 2489105731 or name: ???! s/n: 259765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Snoop 1.01                                                : name:CracK Da WareZ s/n:ACO74F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Snoop v1.01 for Windows 95                                : name: The GuaRDiaN aNGeL s/n: FCD9AC58 or name: TeLLeRBoP s/n: 486A6C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Snoop v1.01 for Windows 95 (2)                            : name: Me! s/n: 5618349 or name: You! s/n: EF36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Snoop v1.01 for Windows 95 (3)                            : name: 2U! s/n: 3B4A827 or name: 4U! s/n: 3C08DF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Snoop v1.01 for Windows 95 (4)                            : name: Somebody! s/n: 498134A6 or name: Nobody! s/n: 2BCB188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Snoop v1.01 for Windows 95 (5)                            : name: Xxx! s/n: 103F20C0 or name: ED!SON s/n: 1300B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-D 3.0 (mac)                                            : 01-5029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Disk Proffesional v3.0                               : s/n: CP931BC1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ccelator v3.0a for Windows                              : s/n: 9-04950437-01-F7Y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Depot 2.0 (mac)                                          : 120D-02087574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PM +v1.32 for OS/2                                       : name: The GuaRDiaN aNGeL s/n: 991506354528 or name: TeLLeRBoP s/n: 99148521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PM +v1.32 for OS/2 (2)                                   : name: SoMeBoDy! s/n: 991485190128 or name: NoBoDy! s/n: 991474646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PM +v1.32 for OS/2 (3)                                   : name: ???! s/n: 991463559141 or name: You! s/n: 99146493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PM +v1.32 for OS/2 (4)                                   : name: Me! s/n: 991463518928 or name: Xxx! s/n: 99146496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PM +v1.32 for OS/2 (5)                                   : name: 2U! s/n: 991463388069 or name: 4U! s/n: 99146339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odeler v1.5 Desktop Version for Windows                  : s/n: 1090-00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Info Pro (mac)                                           : B102131444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Sync (mac)                                             : 12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n v2.5                                                 : s/n: IL20 34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ber/cg for Fast v1.1a                                   : s/n: 45645656445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4.1 (mac)                                         : 1634D1233F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v4.0a for Windows                                 : s/n: 1633D1233H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v2.0                                               : name: TwinHead [TWH/BDC] s/n: 72979060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hield                                                : s/n: 1633D1233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hield 32                                             : s/n: Apoll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t! v2.00                                              : s/n: 729790609388  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3D                                                    : s/n: I3D100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AD for Engineer                                      : s/n: 450401655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File Access IV                                        : name: THE RIDDLER 1996! address: uNITED cRACKING fORCE key: 2461157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ultimedia for Windows                                : s/n: 75000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Visual Database Builder v2.00 for Windows             : s/n: 12055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a visual db builder v2.00 Win                          : 12055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LANdesk Response for Windows                            : s/n: 40036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com v2.01 beta 5                                       : s/n: 04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Draw 2.0 (mac)                                         : 37-1006-000647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hance 2.0 (mac)                                        : IMU-200-001-640-10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Stellar Annihilation                                    : first name: The GuaRDiaN aNGeL last name: G.!.$ bbs: G.!.$ s/n: 071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Stellar Annihilation (02)                               : first name: TeLLeRBoP last name: G.!.$ bbs: G.!.$ s/n: 0396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Stellar Annihilation (03)                               : first name: You last name: XXX bbs: XXX s/n: 020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Stellar Annihilation (04)                               : first name: Me last name: XXX bbs: XXX s/n: 017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Stellar Annihilation (05)                               : first name: Nobody last name: XXX bbs: XXX s/n: 0165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Stellar Annihilation (06)                               : first name: Somebody last name: XXX bbs: XXX s/n: 0159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Stellar Annihilation (07)                               : first name: Who? last name: XXX bbs: XXX s/n: 016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Stellar Annihilation (08)                               : first name: *** last name: *** bbs: *** s/n: 0156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Stellar Annihilation (09)                               : first name: ??? last name: ??? bbs: ??? s/n: 019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Stellar Annihilation (10)                               : first name: --- last name: --- bbs: --- s/n: 0106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Stall v1.0 for Dos                              : name: The GuaRDiaN aNGeL s/n: 20133899 or name: TeLLeRBoP s/n: 20044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Stall v1.0 for Dos (2)                          : name: Me! s/n: 19972653 or name: You! s/n: 19995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Stall v1.0 for Dos (3)                          : name: 2U! s/n: 19965672 or name: 4U! s/n: 19965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Stall v1.0 for Dos (4)                          : name: SoMeBoDy! s/n: 20047749 or name: NoBoDy! s/n: 20024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Stall v1.0 for Dos (5)                          : name: THE RIDDLER [EOD] s/n: 20081205 or name: RENEGADE [XADi] s/n: 2007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p InterNet Suite v1.0 for Windows                       : s/n: IA100P123-12345-QT78 or s/n: IA100P011-35312-US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p InterNet Suite v1.0 for Windows (2)                   : s/n: IA100P000-00000-KA89 or s/n: IA100P050-31960-YX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p InterNet Suite v1.0 for Windows (3)                   : s/n: IA100P190-71961-JN63 or s/n: IA100P987-65432-BS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p InterNet Suite v1.0 for Windows (4)                   : s/n: IA100P123-45678-LG27 or s/n: IA100P012-34567-A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p InterNet Suite v1.0 for Windows (5)                   : s/n: IA100P241-01969-PB80 or s/n: IA100P234-56789-DW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 InterPrint 5.5 (mac)                                 : 7oTsFZ7f26z0v2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 NFS/Share 1.3.3 (mac)                                : wArqj0MEVCcmf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o for Win95                                             : s/n: 01100-01010-01000-8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's Microstation                                     : s/n: 0008819300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+v2.29 (2)                                          : s/n: 6A-089-034560 or s/n: 6B-000-00???? or s/n: 6B-000-01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+v2.29 (3)                                          : s/n: 6B-255-037919 or s/n: 6C-000-00???? or s/n: 6C-000-01???? or s/n: 6C-189-056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+v2.29 or 2,2x (? = any number)                     : s/n: 6A-000-00???? or s/n: 6A-000-01???? or s/n: 6A-032-065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CR                                             : s/n: A46IW33156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1995 CD Version for Windows                          : s/n: 1937Khf1jhTAGE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FFICE                                               : s/n: OFCX400MOS-000000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ite +v2.0 from QuaterDeck for Windows(95)          : s/n: 123-17J-11191 or s/n: 200-B7J-00205 or s/n: 003-17J-5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ite v2.0                                           : s/n: 012-18P-0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noop v1.01                                              : in ISNOOP.INI add: Line#1: [Registration] Line#2: Name=tHATDUDE! Line#3: Key=2FE2E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olv PVCS Tracker v3.0                                   : s/n: 75961 01 0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 Quick-PayRoll                                          : s/n: 556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ble AntiVirus                                          : access code: 0123456789 s/n: 76543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ble AntiVirus (2)                                      : access code: 930437233 s/n: 21623728 or access code: 005152228 s/n: 1114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tch '95                                                   : Name: tHATDUDE!  Reg: 15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tch 95 v1.0                                               : name: Crack Da WareZ s/n: 16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tch95 v1.0 for WIn95                                      : name: ED!SON '96 s/n: 1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aNet vx.x                                                  : s/n: AAT0863912 keycode: EC-4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 v3.xx                                                    : (ISDI 000056ED0000 ISDI.ini) s/n: 000056E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HighWay Control Center + Teles CAPI v2.98                : s/n: 900N 7449 9052 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A v3.xx                                                    : (ISPA 56ED00000000 ispa.ini) s/n: 56E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Assistant 1.0 (mac)                                   : M3100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Assistant V                                           : s/n: 35010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re Connect                                                 : Key: GKY$YKYKYTSK s/n: 20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re Internet Suite                                          : Key: D38E92SE9R3E s/n: 25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hammer                                                  : Name: Grafx Creations s/n: 00ENUDUJLAJF0ZN9JXX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Gleick's Chaos v1.01                                  : s/n: 900000-01101-05-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r SongMaker                                            : s/n: JWS1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Workshop                                               : s/n: JWS100-DAAESU-906052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Saw-It v1.0 for Windows                                  : s/n: 710440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Soft v1.2g for Windows                                   : s/n: 503-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OS/2 Warp                                          : s/n: GDLIT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tween Friends v2.1 for Windows                       : s/n: epngdf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boom 3.0 (mac)                                              : KBN3-31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's Power Tools (mac)                                       : Password: KPT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cope '95                                              : Name: tHATDUDE!  Reg: HY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oscope 95                                                : name: Dan Tauber s/n: TUT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Web v1.0                                                 : s/n: 5162345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v2.05 for Windows                                      : (Type at command prompt) Brand Kdrivew.exe Your Name 4711 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v2.51 for Dos                                          : (Type at command prompt) Brand Kdrive.exe Your Name 4711 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v2.51 for OS/2                                         : (Type at command prompt) Brand Kdriveos2.exe Your Name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Compact v1.10                                         : name: Registered s/n: 184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Compact v1.10 (2)                                     : Name: tHATDUDE  Reg: 138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ropi Bigtop Organizer for Windows 95/NT                    : s/n: TSO6-7775-P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nlock for Webedit 1.4                                    : 1FDBBL3P6NB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nlock for Webedit 2.9 pro                                : 846633B89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View for Win95                                             : s/n: TrcfLc0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View v4.2 for Windows 95                                   : s/n: 4000-0144-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FZ-Versicherungs Vergleich vom Bay. Rundfunk for Windows     : name: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Cad v1.1c for Windows                                     : s/n: 51581-26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Com ComPort Manager v2.0c for Windows                     : s/n: 654-1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 Assistant/2 v1.2 for OS/2                             : name: EVIL UNCLE s/n: 01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 Enveloppes v3.0                                          : s/n: KE301120RA or s/n: KE304244R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 Power Windows (mac)                                      : 10KPW002996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Finder 1.0 (mac)                                          : VB1011672K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k &amp; Play v1.0 for Windows                                  : s/n: KPE10001143 or s/n: KPG10002097 or s/n: KPU10006512 or s/n: KPE1004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MMC                                                          : 79965827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Teller v6.0 for Dos                                     : id-code: 173596222933 s/n: 1735962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PT Final Effects 3.0 (mac)                                   : 18002-15447-0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WQ MailReader +v1.2i for OS/2                                : name: Buxton Bailey s/n: 8163-05F3-313B or name: Cheng Li s/n: 1504-034C-408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Go v1.02 for Windows                                     : name: MOD Cracking Force compa:  s/n: 63110155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Go v1.02 for Windows (2)                                 : name: TwinHead [TWH/UCF] compa: United Cracking Force 95 s/n: jdedqtk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cards &amp; more/32 v1.01                                 : s/n: LCMNEW495 name: [tHE riDDLER 1996!] / 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ch Notebook v7.3.0                                       : s/n: 2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v2.9                                                  : name: The GuaRDiaN aNGeL s/n: 4069267267 or name: TeLLeRBoP s/n: 239183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v2.9 (2)                                              : name: You! s/n: 386993849 or name: Me s/n: 3033805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v2.9 (3)                                              : name: Nobody s/n: 3286037799 or name: Somebody s/n: 17180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v2.9 (4)                                              : name: Who? s/n: 3711517276 or name: Neuroby s/n: 1927579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v2.9 (5)                                              : name: 2U! s/n: 3279695567 or name: 4U! s/n: 1496179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v2.9 (6)                                              : name: ??? line #1: 1236708007 or name: Batman line #1: 33658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v2.9 (7)                                              : name: ---  line #1: 696348702 or name: XXX line #1: 374386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v2.9 (8)                                              : name: You line #1: 2696652819 or name: *** line #1: 99117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est v3.??                                                 : (Edit labtest.key) name: The SysOp s/n: 187150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View 2.2.1 (mac)                                           : s/n: 27645  PN: 4224446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Bird v1.2 for Windows                                     : s/n: 1289Kermu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ey Fortran 77 v3.0b                                        : s/n: B12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nalyser v2.0 for Windows                                 : s/n: 2112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uditor v3.03                                             : s/n: LA-0303-3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Designer for Windows                                      : s/n: LDW31003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Fax Redirection                                           : s/n: LFRS215GL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DevaStaTioN v4.1                                      : s/n: 223B54396303650732 name: PAT MCN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Datasafe Crashproof v2.0 for Windows                 : s/n: 00213057CU or s/n: 51818L1 or s/n: 0041639411 or s/n: 00085788B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Datasafe Crashproof v2.1 for Windows                 : s/n: 00554760CL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INI Expert for Windows                               : s/n: 00005536X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MagnaRam v1.0 for Win95                              : s/n: 01118B99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MagnaRam v1.0 for Windows                            : s/n: 00757620MR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Services Diagnotics v2.13.88                         : s/n: 158374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SpeedTest v3.0 for Windows                           : s/n: 017003286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Wintest v1.0 for Windows                             : 01860489 TH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 WinTest v3.0 for Windows                             : s/n: 001860489TH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urveyor 2.0                                               : Lu6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ink v6.0 /win                                             : lw6usrt-100475-60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ink v6.0 for Windows                                      : s/n: LW6 USRT-100475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ink v6.0b for Windows 95                                  : s/n: LW6 USRT-406812-60B lot: 90-5k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ink v7.0 for Win95                                        : s/n: LW7 USUN-119740-700 lot: 40-6A10UN or s/n: 9873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rack 1.0f (mac)                                           : 8550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FaX for Windows                                         : s/n: SE2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Byte Memory Manager v2.50                                 : name/Me! #/9F0BF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Pad 1.0 (mac)                                          : LPM-03061-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II                                                     : 1234DA7590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rrecteur 101 (mac)                                       : 0382752-0369610-0049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2) 1/2               : bbs: G.!.$ 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2) 2/2               : s/n nr.1: 6264 s/n nr.2: 2895 s/n nr.3: 7838 s/n nr.4: 9999 s/n nr.5: 2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3) 1/2               : bbs: G.!.$ 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3) 2/2               : s/n nr.1: 6264 s/n nr.2: 2649 s/n nr.3: 8084 s/n nr.4: 9999 s/n nr.5: 2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4) 1/2               : bbs: G.!.$ 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4) 2/2               : s/n nr.1: 6264 s/n nr.2: 2787 s/n nr.3: 7946 s/n nr.4: 9999 s/n nr.5: 2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5) 1/2               : bbs: G.!.$ 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5) 2/2               : s/n nr.1: 6264 s/n nr.2: 2787 s/n nr.3: 7946 s/n nr.4: 9999 s/n nr.5: 2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6) 1/2               : bbs: G.!.$ 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6) 2/2               : s/n nr.1: 6264 s/n nr.2: 2787 s/n nr.3: 7946 s/n nr.4: 9999 s/n nr.5: 2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7) 1/2               : bbs: G.!.$ name: 2U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7) 2/2               : s/n nr.1: 6264 s/n nr.2: 2649 s/n nr.3: 8084 s/n nr.4: 9999 s/n nr.5: 2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8) 1/2               : bbs: G.!.$ name: 4U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8) 2/2               : s/n nr.1: 6264 s/n nr.2: 2649 s/n nr.3: 8084 s/n nr.4: 9999 s/n nr.5: 2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9) 1/2               : bbs: G.!.$ 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09) 2/2               : s/n nr.1: 6264 s/n nr.2: 2787 s/n nr.3: 7946 s/n nr.4: 9999 s/n nr.5: 2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10) 1/2               : bbs: G.!.$ name: 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(10) 2/2               : s/n nr.1: 6264 s/n nr.2: 2895 s/n nr.3: 7838 s/n nr.4: 9999 s/n nr.5: 2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1/2                    : bbs: G.!.$ 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the Red Dragon (LORD) +v3.55 2/2                    : s/n nr.1: 6264 s/n nr.2: 2895 s/n nr.3: 7838 s/n nr.4: 9999 s/n nr.5: 2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for Windows                                          : s/n: 16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for Windows (CD-RiP)                                 : s/n: 37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Perfect 2.1.2 (mac)                                     : F2USMLP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son 2.0                                                    : 4002682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Son v2.0 or 3.0                                            : s/n: 4002682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t +v1.00                                             : name: The GuaRDiaN aNGeL s/n: 1712260759 or name: TeLLeRBoP s/n: 312961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t +v1.00 (2)                                         : name: Xxx! s/n: 606316679 or name: You! s/n: 3790940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t +v1.00 (3)                                         : name: Me! s/n: 2789669408 or name: NoBoDy! s/n: 3120218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t +v1.00 (4)                                         : name: SoMeBoDy! s/n: 2280759063 or name: 4U! s/n: 408790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t +v1.00 (5)                                         : name: 2U! s/n: 1856485879 or name: ???! s/n: 349414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t v1.00 (10)                                         : name: The GuaRDiaN aNGeL  s/n: 1712260759 or name: Batman  key: 68514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t v1.00 (6)                                          : name: --- key: 4193053383 or name: ??? key: 3210199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t v1.00 (7)                                          : name: XXX key: 1914936602 or name: Who? key: 354074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t v1.00 (8)                                          : name: You key: 3135100064 or name: Somebody key: 239878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t v1.00 (9)                                          : name: Me key: 2482430948 or name: Nobody key: 953187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CD                                                  : s/n: LC110014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Graphics C-version v4.0a                            : s/n: 004-922-C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aver Pro v1.1                                            : Name: tHATDUDE  Reg: 879412007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Speed v1.0.2 for 3DS                                   : s/n: 129003887601142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ck Book                                             : hold (SHIFT-F10) note number hold (SHIFT-Fx) (x= current dat: 1=Sunday ...) en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Picture 2.0 (mac)                                        : HN001-01-9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Wire +v3.2 for OS/2                                       : name: The GuaRDiaN aNGeL s/n: 2996380208 or name: TeLLeRBoP s/n: 355467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Wire +v3.2 for OS/2 (2)                                   : name: 2Uuu! s/n: 4913000 or name: ????! s/n: 339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Wire +v3.2 for OS/2 (3)                                   : name: Youu! s/n: 812783600 or name: Meee! s/n: 40472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Wire +v3.2 for OS/2 (4)                                   : name: NoBoDy! s/n: 1812462592 or name: SoMeBoDy! s/n: 236574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Wire +v3.2 for OS/2 (5)                                   : name: UnDemon s/n: 3612071936 or name: Xxxx! s/n: 95951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Wire v3.2 for OS/2                                        : name: The GuaRDiaN aNGeL  s/n: 299638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 v1.31                                               : s/n: LOCK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tite v2.3 for Windows                                     : name: The GuaRDiaN aNGeL s/n: 6047-34713 or name: TeLLeRBoP s/n: 5990-2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tite v2.3 for Windows (2)                                 : name: Me! s/n: 5967-26426 or name: You! s/n: 5975-26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tite v2.3 for Windows (3)                                 : name: 2U! s/n: 5969-26367 or name: 4U! s/n: 5971-26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tite v2.3 for Windows (4)                                 : name: SoMeBoDy! s/n: 5984-28477 or name: NoBoDy! s/n: 5982-2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tite v2.3 for Windows (5)                                 : name: Xxx! s/n: 5968-26740 or name: LEATHERMAN s/n: 6035-28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erunner for DOS                                            : 85646409230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Mouse v6.30 for Dos and Windows                      : s/n: MBAI 008965T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Mouse v6.43b for Dos and Windows                     : s/n: MBAI 013904T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Correcter 2.1 (mac)                                      : 210342-5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Ladyrinth Pinball for Windows                          : s/n: 1608LLW103892-U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ey Tunes Screen Saver                                     : s/n: ZQA-35600-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ny Labyrinth 1.0.x (mac)                                   : 9269LLM106162-U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GamBling Casino                                          : first: The GuaRDiaN aNGeL last: G.!.$ bbs: G.!.$ s/n: 21GI82TK1QO24PR1QO24PRJDS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GamBling Casino (2)                                      : first: TeLLeRBoP last: G.!.$ bbs: G.!.$ s/n: 2TITJGU1QO24PR1QO24PR1DMTBF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GamBling Casino (3)                                      : first: Me! last: G.!.$ bbs: G.!.$ s/n: 21A7OC5I1QO24PR1QO24PR2CI8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GamBling Casino (4)                                      : first: 2U! last: G.!.$ bbs: G.!.$ s/n: 21HKJFJM1QO24PR1QO24P33486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GamBling Casino (5)                                      : first: 4U! last: G.!.$ bbs: G.!.$ s/n: 21K90D8M1QO24PR1QO24PR2FL6E5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 for OS/2                                            : s/n: 1O00003-3538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 for the home v1.0                                   : s/n: 1H00034-442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 v1.0a for Windows                                   : s/n: 2370000-3348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 v5.0                                                : s/n: 2350016-3841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 v5.0 for Windows                                    : s/n: 1F00028-01104360 or s/n: 1R10004-2206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AmiPro v1.2c for Windows                                : s/n: AMIPRO0901 or s/n: AMPH00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Approach v3.0 for Windows                               : s/n: 1F00028-01104360 or s/n: 1A00035-7602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ata Access Tools v2.0a for Windows                     : s/n: 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FreeHand +v4.1 for Windows                              : s/n: 03-921-34311 or s/n: 03-003-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FreeHand Graphics for Dos                               : s/n: MQ0468-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Freehand v4.1 for Windows                               : 03-921-3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Freelance Graphics 96 Edition for Win95                 : s/n: 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Freelance Plus v3.01                                    : s/n: 11120220033086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Image Viewer v1.0 for Windows                           : s/n: 1I00009-02579880 or s/n: 1I10010-2146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Improv v2.1                                             : s/n: XMS500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Notes for OS/2                                          : s/n: SGPN0335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Notes v4.0 for Windows                                  : s/n: 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Organizer v1.1 for Windows                              : s/n: 1Q00001-83927521 or s/n: 1Q00013-4619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organizer v1.1 for Windows (2)                          : 1Q00013-4619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Organizer v2.0 for Windows                              : s/n: 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Screen Cam v1.1 for Windows                             : s/n: 2350016-0141988 or s/n: 2350016-572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SmartSuite 96 for Windows 95                            : s/n: 1S00005-8123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SmartSuite Release 5                                    : s/n: 2370019-3103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Smartsuite v3.0 for Windows                             : 1S10015-0847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SmartSuite v3.1 for Windows                             : s/n: 1S10015-0847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VIP, visual basic type program                          : s/n: 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Word Pro 96 for Windows(95)                             : s/n: 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Word Pro 96 MultiLangual for Windows(95)                : s/n: 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ew Pro +v1.c5 for Win95                                    : name: The GuaRDiaN aNGeL s/n: 1060-023-086002 or name: TeLLeRBoP s/n: 1060-000-04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ew Pro +v1.c5 for Win95 (2)                                : name: Me! s/n: 1110-000-000543 or name: You! s/n: 1030-000-00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ew Pro +v1.c5 for Win95 (3)                                : name: 2U! s/n: 1080-000-000403 or name: 4U! s/n: 1030-000-0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ew Pro +v1.c5 for Win95 (4)                                : name: SoMeBoDy! s/n: 0970-000-046107 or name: Nobody s/n: 1090-000-00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ew Pro +v1.c5 for Win95 (5)                                : name: Xxx! s/n: 1000-000-001457 or name: The Surgeon General s/n: 1200-046-519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ew pro 32 bit                                              : Name:sinclair s/n:0980-000-01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ew Pro v1.c5 for Win95                                     : name: The GuaRDiaN aNGeL  s/n: 1060-023-08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Mgr                                                        : name: Batman bbs: Gotham s/n: 95101425 or name: XXX bbs: XXX s/n: 3401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Mgr (2)                                                    : name: You bbs: XXX s/n: 32594484 or name: Me bbs: XXX s/n: 1880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Mgr (3)                                                    : name: Nobody bbs: XXX s/n: 59133874 or name: Somebody bbs: XXX s/n: 7858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Mgr (4)                                                    : name: Who? bbs: XXX s/n:38778419 or name: *** bbs: *** s/n: 7747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Mgr (5)                                                    : name: ??? bbs: ??? s/n: 17431838 or name: --- bbs: --- s/n: 8893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mgr (6)                                                    : name: XXX  bbs: XXX  s/n: 3401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ull                                                        : name: Batman bbs: Gotham s/n: 90814065 or name: XXX bbs: XXX s/n: 3247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ull (2)                                                    : name: You bbs: XXX s/n: 31125060 or name: Me bbs: XXX s/n: 1796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ull (3)                                                    : name: Nobody bbs: XXX s/n: 56468002 or name: Somebody bbs: XXX s/n: 7504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ull (4)                                                    : name: Who? bbs: XXX s/n: 37030211 or name: *** bbs: *** s/n: 7398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WBull (5)                                                    : name: ??? bbs: ??? s/n: 16645976 or name: --- bbs: --- s/n: 849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Menu                                                        : name: Batman bbs: Gotham s/n: 91983345 or name: XXX bbs: XXX s/n: 3289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Menu (2)                                                    : name: You bbs: XXX s/n: 31525812 or name: Me bbs: XXX s/n: 18192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WMenu (3)                                                    : name: Nobody bbs: XXX s/n: 57195058 or name: Somebody bbs: XXX s/n: 7601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WMenu (4)                                                    : name: Who? bbs: XXX s/n: 37506995 or name: *** bbs: *** s/n: 74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WMenu (5)                                                    : name: ??? bbs: ??? s/n: 16860302 or name: --- bbs: --- s/n: 860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User                                                        : name: Batman bbs: Gotham s/n: 93932145 or name: XXX bbs: XXX s/n: 33593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User (2)                                                    : name: You bbs: XXX s/n: 32193732 or name: Me bbs: XXX s/n: 18578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WUser (3)                                                    : name: Nobody bbs: XXX s/n: 58406818 or name: Somebody bbs: XXX s/n: 7762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WUser (4)                                                    : name: Who? bbs: XXX s/n: 38301635 or name: *** bbs: *** s/n: 765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WUser (5)                                                    : name: ??? bbs: ??? s/n: 17217512 or name: --- bbs: --- s/n: 878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R Test 5.0.10 (mac)                                         : 15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2 PC Pro Plus for Windows                                 : s/n: 123456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N-Dos v1.0 for Windows                                    : s/n: 7000-0002-1199-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320 (mac)                                                  : SB23-0015-0057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s 1.0.1 (mac)                                            : 429493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KG 2.0.7 (mac)                                            : 12345Z9L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belPro 1.6.3 (mac)                                       : 511708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ink 7.5 (mac)                                             : 603050-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Mod Pro 3.2.2 (mac)                                        : 01395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ssword v3.8.0                                            : s/n: NOV30195MAY26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enderman 1.3 (mac)                                        : 978862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Model v1.5 for Windows                                  : s/n: 0428-4079-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Director v5.0 for Windows                                : s/n: 55777-37077-29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dia 3D 1.2 (mac)                                       : T120-12345-CP4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dia Authorware 3.0 for Win95                           : 26430-0266-0120-5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dia Backstage Designer Plus 1.0 for Win95              : BKA100-06484-07082-7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dia Director Academic v4.0 for Win 95                  : DRW404-0429-1085-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dia Director v4.0 for Windows                          : DRW400-1895-9074-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dia Director v4.0 for Windows (2)                      : DRW400-9811-4074-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dia Director v5.0                                      : DRW500-04278-27077-6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dia Extreme 3D for Windows 95                          : s/n: 45110-0855-0288-44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dia Extreme 3D v1.0                                    : 45110-0037-0012-6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dia Fontographer v4.1 for Windows                      : 65241-0499-0166-2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dia Freehand Graphique v5.0 for Windows                : s/n: 10350-0276-0089-8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dia Freehand Graphique v7.0 for Windows                : s/n: FWH700-70812-27097-2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edia xRes 2.x for Windows                               : 55020-0398-0128-22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ind Accelerator (mac)                                   : A300-12935-CP4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del 1.5 (mac)                                          : MM150-GC-1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afe ][ 2.0 (mac)                                          : 68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EE v4.6                                                   : s/n: 95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TEX (mac)                                                  : 00229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otes v1.6                                              : Name: tHATDUDE  Reg: 20864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v1.33 for Dos                                           : s/n: 15002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RAM 95                                                   : 006-18B-38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Ram                                                      : 00757620M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Ram for Win 3.1 &amp; Win95                                  : 011-18B-99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Ram v2.0 by Quarterdeck for Win95                        : 122-28B-66138 or 009-17G-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aRAM Version 2.0                                          : 011-18b-99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                                                     : name: The GuaRDiaN aNGeL s/n: 12048100 or name: TeLLeRBoP s/n: 6279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(2)                                                  : name: Me! s/n: 1710564 or name: You! s/n: 283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(3)                                                  : name: 2U! s/n: 1355489 or name: 4U! s/n: 137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(4)                                                  : name: Somebody! s/n: 6230164 or name: Nobody! s/n: 474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 (5)                                                  : name: Xxx! s/n: 2923422 or name: ED!SON s/n: 331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BS v6.25                                               : NWGEEGD9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Pro v3.1                                                : s/n: T7R5D910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v1.1                                                : s/n: 10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v2.24                                                 : BJJNB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e V 3.0 (mac)                                             : MAC-5303-9514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nx v3.0 for Windows                                      : s/n: 012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le V v3.0 for DOS and Windows                             : s/n: DOS-5203-67602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1.x (mac)                                            : 429715FNNZBCZEYX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 2.0 (mac)                                            : S11NUC7TJJ98M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zTools II+ 3.5 (mac)                                      : 5068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 screen posters for Windows                             : MVW-92958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querate v1.0b                                              : name: CracK De WareZ s/n: Tw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nverter                                              : 000550*368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Juggler                                                : s/n: MVW-92958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MaGic v1.2 Sales Update                             : s/n: 113871A dreg: 06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noopy's Math v1.0                                     : s/n: BCJV95TJ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noopy's Spelling v1.0                                 : s/n: IZMJAK0059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Cad PLUS v6.0 Professsional for Windows                   : s/n: P6000795D0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Cad v5.0 for Windows                                      : s/n: P501069D0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Cad v6.0 for Windows(95)                                  : s/n: 12345678901234 or s/n: V6000795D0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2.2 (mac)                                         : 2804-76464-85066-4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v2.0 for Windows                                  : s/n: 4703-00611-95714-5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v2.1 for Windows                                  : s/n: 2549-51771-93417-6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v2.21 for Windows                                 : s/n: 5870-34471-82354-3005 or s/n: 5864-85363-82354-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v2.33 for Windows(95)                             : s/n: 5863-84987-52354-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Type 3.1 (mac)                                            : 1-505 1-1405 666-452 666-5729 00000666-00005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 v4.0 for Windows                                       : s/n: 33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se v1.5.2                                                : s/n: 1733767 or s/n: 173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r for Windows 95                                      : s/n: LWIN30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r v3.0 for Windows                                    : s/n: 515-13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on Crazy Sounds Extra for Windows                          : s/n: 10204418-5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BBS v6.25                                               : NWGEEGD9J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 v6.2                                                     : s/n: NWGEE6D9J or s/n: YNDHYJP4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 v6.25                                                    : NWGEEGD9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Scan v1.00.306 for Win95                               : s/n: 001-2JBW-8Y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sk +v1.2 for OS/2                                          : name: The GuaRDiaN aNGeL s/n: MD04 4u1Tex29W or name: TeLLeRBoP s/n: MD04L5u1Tex26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sk +v1.2 for OS/2 (2)                                      : name: Me!!! s/n: MD04!6u1Mex29W or name: You!! s/n: MD04!1u1Yex24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sk +v1.2 for OS/2 (3)                                      : name: 2U!!! s/n: MD04!8u12ex23W or name: 4U!!! s/n: MD04!1u14ex2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sk +v1.2 for OS/2 (4)                                      : name: SoMeBoDy! s/n: MD04e0u1Sex21W or name: NoBoDy! s/n: MD04o1u1Nex28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sk +v1.2 for OS/2 (5)                                      : name: Xxx!! s/n: MD04!8u1Xex27W or name: Dark Wing s/n: MD04k6u1Dex29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sk v1.2 for OS/2                                           : name: The GuaRDiaN aNGeL  s/n: MD04 4u1Tex29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ff-MPatch v1.40 for Dos and OS/2                           : s/n: SSGG@!VLS457-VBDA name: PREDATOR666/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 Master v8.01                                             : name: Cracker s/n: C-397-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+v1.9g                                               : sysop: The GuaRDiaN aNGeL bbs: G.!.$ s/n: XA0NC0KFGYF3 or sysop: TeLLeRBoP bbs: G.!.$ s/n: XA0N88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+v1.9g (2)                                           : sysop: You! bbs: G.!.$ s/n: XA0NDKG92YN3 or sysop: Me! bbs: G.!.$ s/n: XA0N4KAA98U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+v1.9g (3)                                           : sysop: Nobody! bbs: G.!.$ s/n: XA0NDT04R9AY or sysop: Somebody! bbs: G.!.$ s/n: XA0N9R46BCQ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+v1.9g (4)                                           : sysop: 2U! bbs: G.!.$ s/n: XA0N1UC2TY93 or sysop: 4U! bbs: G.!.$ s/n: XA0N1UC2UD8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+v1.9g (5)                                           : sysop: ???! bbs: G.!.$ s/n: XA0N8QN7GYF3 or sysop: Xxx! bbs: G.!.$ s/n: XA0NDRG5A8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v1.9g                                                : sysop: Batman  bbs: Gotham  s/n: XA0N88P78WU7 or sysop: --- bbs: ---  s/n: NN8A1HVD0UY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v1.9g  (2)                                           : sysop: XXX bbs: XXX  s/n: CCHL5GQF88V2 or sysop: ??? bbs: ???  s/n: AALN1AD4AB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v1.9g  (3)                                           : sysop: You bbs: XXX  s/n: XA0N08F82DWP or sysop: ***  bbs: ***  s/n: XA0N5BR1HU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v1.9g  (4)                                           : sysop: Me bbs: XXX  s/n: XA0N4TA4BUQB or sysop: Who? bbs: XXX  s/n: NN8A49U51FX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v1.9g  (5)                                           : sysop: Nobody bbs: XXX  s/n: XA0N1QV7T8A2 or sysop: Somebody bbs: XXX  s/n: XA0N9QL70RY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Master v3.2.1 by Vision Imaging                         : s/n: 100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tudio for Windows (beta-version)                       : s/n: ABETA-40490-2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tudio Pro 2.5 for Windows 95                           : s/n: RIE22-964-0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Studio v1.0 for Windows                                 : s/n: NNAEA-40721-02586 or s/n: RINEA-40632-0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Maker 1.5                                                : 1987-1065-3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Maker 1.0 (mac)                                       : MV 000563 Administration Pwrd: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Maker XP (mac)                                        : (50 User) PF6C-B724A-6R6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Phone 1.0.2 (mac)                                         : Serial Number:  AAA-AACV-CJF-7PM8-B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Phone 1.0.2 (mac) (2)                                     : Access Code: AFG-VHFT-C6Q-1DWH-BF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Info Plus v4.0 for Windows                                 : s/n: QVBI@J2D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mmander                                              : s/n: M209037-K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mmander v4.0                                         : s/n: M20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or Plus Flite Star 10/93                                  : s/n: 92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 v2.1.1+200 for OS/2                                      : s/n: M000-6560-1251-8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lo 1.2.6 (mac)                                           : 14648 15028 19131 2106737 2113107 2119234 2120247 2120471 227512 228433 230918 234512 234711 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are HI C/C++ v3.01                                       : s/n: 921343 or s/n: 050360 or s/n: 190761 or s/n: 241069 or s/n: 11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are HI C/C++ v3.01 (2)                                   : s/n: 060173 or s/n: 240531 or s/n: 210434 or s/n: 210458 or s/n: 09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z Netriever                                                : s/n: ED!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M Cad 2.5 (mac)                                             : II 22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Planet Gravity News Reader                              : s/n: PVGHJ-VYGYY-3QP2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scope v5.06                                             : MS-123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angelo v2.0                                              : name: Crack Da WareZ s/n: S97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angelo v2.0 (2)                                          : name: Cracked  s/n: S7445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Angelo v2.1                                              : Name: tHATDUDE  Reg: S311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ocus/370 Assembler v3.1.16                              : s/n: URNB0UPP/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 ABC Graphic Suite v6.0 for  Windows 95             : s/n: 102D-D3EF or s/n: AG9501XX0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 Designer v4.1                                      : s/n: DRW400-9811-4074-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 Graphics Works v3.2                                : s/n: GW1001CXX3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phic Picture Publisher v5.0 for Windows               : NTA-NTA-01A or nta-nta-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II 3.0 (mac)                                       : B 008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e v5.04                                              : s/n: MS-5132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e v5.06                                              : s/n: MS-123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e v6.01                                              : s/n: MS-600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ccess ADI for Windows 95                           : CD-KEY: 040-403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utoRoute Express v4.0 for Windows                  : s/n: 32098-025-019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D's                                                : 415-1234567 or 111-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4.0 (mac)                                     : 00-065-0400-4625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EIS Builder v1.1 for Windows                  : s/n: 065-501-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v5.0c for Windows                             : s/n: 01854-055-0504633 or s/n: 15922-020-001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v7.0 UK for Windows                           : s/n: 33610-062-010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Golf v2.0                                           : s/n: 00-000-00186-052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Great Greetings v1.0 for Windows                    : s/n: 32521-082-0109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ell Bender for Windows 95                          : CD-KEY: 415-0027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ntelliPoint v1.10 for Windows(95)                  : s/n: 37991-025-051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ney v2.01+ for Windows                            : s/n: 00-105-0200-9999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ney v3.5 for Windows (German)                     : s/n: 20342-066-002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ney v4.0 for Windows (German)                     : s/n: 045-011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ffice 7.0b for Windows 95                          : s/n: 415-015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ffice 97                                           : CD-key : 1112-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ffice Professional for Win95                       : s/n: 425-1921701 or s/n: 103-0145657 or s/n: 102-0128344 or s/n: 425-428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ffice Professional for Win95 (2)                   : 27716-102-0128344 or 26716-103-014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ffice Professional v4.2 for Windows                : s/n: 14080-000-4203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ffice Professional v4.3c for Windows               : s/n: 28779-051-0101444 or s/n: 27716-102-0128344 or s/n: 26716-103-014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lanner for Windows                                 : s/n: 076-051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lus! 95                                            : CD-KEY: 411-2525241 or CD-KEY: 411-2781863 or CD-KEY: 411-0126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lus! 95 (2)                                        : CD-KEY: 411-7111936 or CD-KEY: 114-012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ject 95                                          : CD-KEY: 040-0252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ublisher 95                                        : CD-KEY: 757-257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ublisher v2.0 for Windows                          : s/n: 00-164-0200-8001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Registration Hacker MSREGHACK                       :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Return to Arcade for Windows 95                     : CD-KEY: 415-171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ource Safe 4.0 for Windows 95                      : CD-KEY: 411-017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Uninstaller                                         : I203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Basic Standard v4.0 for Windows 95           : s/n: 411-0356356 or s/n: 411-0085933 or s/n: 411-1454815 or s/n: 411-017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Basic v4.0 enterp. Edition                   : CD KEY:411-025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Basic v4.0 for C++                           : s/n: 666-6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C++ v4.0                                     : CD-KEY: 415-171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sual C++ v4.2                                     : CD-KEY: 040-033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3.11 for Windows                           : s/n: 00131-002-660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6.0                                            : user: rac    01698-053-010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for windows 95                                 : 32857-113-0137987-6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v6.0a NL for Windows                           : s/n: 23227-020-0054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v7.0 UK for Windows                            : s/n: 32857-113-0137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ks 4.0 For Windows 95                            : 33977053011175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ks 95                                            : CD-KEY: 425-097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ks v3.0 MultiMedia Edition                       : s/n: OEM-MMWRKS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ks v3.0 or 3.0a NL for Windows                   : s/n: 16429-020-00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ks v4.0+ for Win95                               : s/n: 33977-053-011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3D                                               : s/n: 3808340313 license number: 204673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95 for DOS and x86 Windows v05.05.01.65          : s/n: 0008819300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CAD 5.0 (mac)                                    : 1669548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CAD v5.08 for DOS and Win                        : 6362-CURRY-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Cad v5.08 for Dos and Windows                    : s/n: 6362-CURRY-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PowerDraft Cad v5.5.0.5                          : s/n: 0008819300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v5.00 1/2                                        : Your name: Intergraph Corporation Organization: FOR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v5.00 2/2                                        : s/n: 00000038000038 license number: 323105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tion v5.00.95 (5.1)                                   : s/n: SGBXI48AB-05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Music Studio for Windows                             : s/n: 1010422-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tudio v4.1 for Windows(95)                               : s/n: pmrFmh9q5f3v2k0z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AD 6.0.0b2 (mac)                                         : 16B1-ARLMDXAQ-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AB (mac)                                                 : M820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ab v10.0 Statistical SoftWare for Windows                : s/n: WC10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ab v9.2 for Windows                                      : s/n: W9200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ge Ray Tracing Engine for 3D-Studio                       : s/n: 94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 v4.52                                                    : name: MIRC  s/n: 5545-573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-16 v4.52 16-bit for Windows 3.1                          : Name: mIRC Supporter Registration No: 1869-19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-32 v4.52 32-bit for Windows 95                           : Name: mIRC Supporter Registration No: 1869-19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-32 v4.6 32-bit for Windows 95                            : name: PARASITE '96 code: 11606-97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 4.6                                                      : name: Cracked   number: 9696-107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Angelo 2.1                                               : name: MicroAngelo  s/n: S3272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soft planner                                             : 076-051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mView (mac)                                               : 1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 Source Integrity v7.1c for Windows 95                     : s/n: 4040099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Math for Newton (mac)                                   : 2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4 Win v2.xx                                               : name: Registered Version code: 30843598804738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4Win +v2.30 for Windows(95)                                : name: Cracked s/n: 23627311897858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4Win +v2.30 for Windows(95) (2)                            : name: GARGAMEL'95 s/n : 95158992530577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4Win +v2.30 for Windows(95) (3)                            : name: (Leave it Blank) s/n : 22038958214831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4Win +v2.30 for Windows(95) (4)                            : name: Shere Khan company: KSB, Ltd. s/n: 43027818063232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4Win v2.20                                                 : name: cracked s/n: 236273118978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dit v3.02                                                 : name: Everybody s/n: FF4FAA6BEA48483E1FFC5D3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Studio 3D for Windows                                   : User Name: DoH!RuLeZ! Company Name: HeLLAND iNC. s/n: 27 Verification #: 86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Studio 3D for Windows (2)                               : User Name: DoH!RuLeZ! Company Name: HeLLAND iNC. s/n: 17 Verification #: 86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octor v5.2                                             : s/n: M4B0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octor v6.0                                             : s/n: M6D0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s - Database v1.1                            : (edit $BASE.KEY)  line #1: (your name)  line #2: 4711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s - Database v2.1                            : name: The GuaRDiaN aNGeL adress: G.!.$ zip: (none) country: (none) s/n: 3F62644E3C47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s - Database v2.1 (02)                       : name: TeLLeRBoP adress: G.!.$ zip: (none) country: (none) s/n: 404A60373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s - Database v2.1 (03)                       : name: Me! adress: G.!.$ zip: (none) country: (none) s/n: 59404965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s - Database v2.1 (04)                       : name: You! adress: G.!.$ zip: (none) country: (none) s/n: 525F374B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s - Database v2.1 (05)                       : name: 2U! adress: G.!.$ zip: (none) country: (none) s/n: 4B545E546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s - Database v2.1 (06)                       : name: 4U! adress: G.!.$ zip: (none) country: (none) s/n: 5C54375E6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s - Database v2.1 (07)                       : name: SoMeBoDy! adress: G.!.$ zip: (none) country: (none) s/n: 325F42574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s - Database v2.1 (09)                       : name: NoBoDy! adress: G.!.$ zip: (none) country: (none) s/n: 40435E543952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s - Database v2.1 (10)                       : name: Xxx! adress: G.!.$ zip: (none) country: (none) s/n: 43415348404E3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s - Database v2.1 (11)                       : name: CYBERPUNK adress: [LCi^XADi] zip: (none) country: (none) s/n: 3B38484D603A3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tatus                                                  : name:aka Modemsta s/n:123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hare v7.0 for DOS                                       : s/n: S#36230005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hare v7.0 for Windows 95                                : s/n: S#36230005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ta v1.7 for WinDows                                     : name: Whatever s/n: 123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 for Windows                                           : s/n: 100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Map Personal Financial Director for Windows              : password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Truck Madness                                         : 450-0445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y 2.02+ GUI Modeler                                       : name: United Cracking Force  code: 9F10B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 2.5 (mac)                                               : 46060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 Studio SE v1.0 for Windows                              : s/n: RNAEB-50199-0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 Studio v1.0 for Windows                                 : s/n: RINEB-40807-02342 or s/n: RINEB-50114-00001 or s/n: RINEB-50125-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er v2.1 for Windows                                      : name: (anything you like) code: 97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er v2.5 for Windows                                      : s/n: 1306206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g Magic                                                : s/n: 0-672-30320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ice Kern Systems v3.1 for Dos and Windows (6 users)       : s/n: 3041129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rap                                                     : User Name: Martin Karlsson Serial Number: 0MFX8FNMY1932K9CFFH3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Audio Layer 3 Encoder/Decoder                            : s/n: ED00A30FF0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2 Ice v0.99c for OS/2                                      : name: The GuaRDiaN aNGeL s/n: 82722969 or name: TeLLeRBoP s/n: 8272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2 Ice v0.99c for OS/2 (2)                                  : name: Me! s/n: 82720319 or name: You! s/n: 8272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2 Ice v0.99c for OS/2 (3)                                  : name: 2U! s/n: 82720324 or name: 4U! s/n: 82720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2 Ice v0.99c for OS/2 (4)                                  : name: SoMeBoDy! s/n: 82721576 or name: NoBoDy! s/n: 8272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2 Ice v0.99c for OS/2 (5)                                  : name: Xxx! s/n: 82720666 or name: Dark Wing s/n: 8272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2 Ice v0.99v for OS/2                                      : name: The GuaRDiaN aNGeL s/n: 3333 key: 81337680 or name: TeLLeRBoP s/n: 3333 key: 8133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2 Ice v0.99v for OS/2 (2)                                  : name: Me! s/n: 3333 key: 81335030 or name: You! s/n: 3333 key: 8133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2 Ice v0.99v for OS/2 (3)                                  : name: 2U! s/n: 3333 key: 81335035 or name: 4U! s/n: 3333 key: 8133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2 Ice v0.99v for OS/2 (4)                                  : name: SoMeBoDy! s/n: 3333 key: 81336287 or name: NoBoDy! s/n: 3333 key: 8133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R/2 Ice v0.99v for OS/2 (5)                                  : name: Xxx! s/n: 3333 key: 81335377 or name: Dark Wing s/n: 3333 key: 8133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Golf                                                       : 186-052-0020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ffice for Win95                                           : CD-KEY 411-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orks 4.0 For Windows 95                                   : 33977053011175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orks                                                      : 425-097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                                                           : name: Batman s/n: 115335 or name: XXX s/n: 21208 or name: You s/n: 2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 (2)                                                       : name: Me s/n: 7187 or name: Nobody s/n: 119432 or name: Somebody s/n: 176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 (3)                                                       : name: Who? s/n: 33953 or name: *** s/n: 10122 or name: ??? s/n: 15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 (4)                                                       : name: --- s/n: 1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Ad Creator 3.6 (mac)                                    : 117032 117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Ad Search (mac)                                         : 10006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sk (mac)                                              : PS001604(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lip Pro 3.1                                             : ENV30307-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dit 1993                                                : s/n: KAL610P311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dit v7.00e                                              : s/n: ME700E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dit v7.10a                                              : s/n: MEW700P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Designer by AT&amp;T for Win95                         : s/n: 0E27800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Solutions                                          : s/n: 20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agic Songbook v1.0 for Windows                         : s/n: 932667-2198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ime (mac)                                              : MV20-0-1045-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ime DeLuxe v3.0 for Windiws                            : s/n: MD10-0-12065-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ime for Windows                                        : s/n: MV20-0-02031-3996 or MV20-0-02045-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ime v1.0                                               : MV12-*-02036-****  (* Means anything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Arranger v1.0 by Yamaha for Windows(95)               : s/n: 11WA00939875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Shop 1.0 (mac)                                           : 210.100.000115xx (x =  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Beach (mac)                                            : 000234 003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vanced Brochure for Windows 95                           : s/n: 3228-0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vanced Label Designer                                    : s/n: 2223-87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vanced Maillist &amp; AddressBook                            : s/n: 2123-42935 or s/n: 2122-32574 or custom s/n: 3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rochures Mailers and more v1.0                            : s/n: 3223-0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voices                                                   : s/n: 2643-20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Diary v5.01                                       : s/n: MPDIARYNEW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Diary v5.5                                        : Name: tHATDUDE!  Reg: MPDIARYNEW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chool (mac)                                               : 658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own (mac)                                                 : 862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-T-mouse v1.30 for Windows                                  : s/n: FT 130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abelDesigner 1.0.1 (mac)                                   : 2227-3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B 5.0.4 (mac)                                              : JZ5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B Accounting 6                                             : name: (Anything you want) s/n: PT#MPCW3P2600-07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at the Museums                                        : s/n: 0340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-Buster v1.??                                              : name: THE RIDDLER [EOD/POW] s/n: DTBV4YN8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-Buster v1.2c                                              : s/n: B9U5KMA2LOC 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eaner 1.0.1 (mac)                                      : User/Registered code:9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IT v1.0 for Win95                                        : s/n: 30132918 or s/n: 30137060 or s/n: 3013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Engeneering WorkBench v1.1.1 for Windows              : name: ORS MEMBER compa: OSIRIS s/n: NEW111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2.1.1 for Windows                                    : s/n: NW1211885532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/ADABAS v2.1.3 PL7 for Windows                         : name: ORS MEMBER compa: OSIRIS s/n: NAT2130fuck0you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CIS Professional v1.5 for Windows                          : s/n: MC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re v4.04                                                   : s/n: EV40-1-02034-4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 phantom screensaver v1.2b                                 : 4711081WIRJ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Professional V2.0b or v2.1f                           : s/n: 4711081MIQOEOB or s/n: 7753889AHULQW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2) 1/2               : name: TGA s/n for News: NUTGA0000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2) 2/2               : s/n for Gopher: GUTGA0000000X s/n for FTP: FUTGA0000000W s/n for FTPD: SUTGA0000000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3) 1/2               : name: NoBoDy! s/n for News: NUNOBODY!0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3) 2/2               : s/n for Gopher: GUNOBODY!000Z s/n for FTP: FUNOBODY!000Y s/n for FTPD: SUNOBODY!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4) 1/2               : name: SoMeBoDy! s/n for News: NUSOMEBODY!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4) 2/2               : s/n for Gopher: GUSOMEBODY!G s/n for FTP: FUSOMEBODY!Y s/n for FTPD: SUSOMEBODY!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5) 1/2               : name: ???! s/n for News: NU???!0000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5) 2/2               : s/n for Gopher: GU???!000000D s/n for FTP: FU???!000000C s/n for FTPD: SU???!0000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6) 1/2               : name: You! s/n for News: NUYOU!000000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6) 2/2               : s/n for Gopher: GUYOU!000000P s/n for FTP: FUYOU!000000O s/n for FTPD: SUYOU!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7) 1/2               : name: ME! s/n for News: NUME!00000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7) 2/2               : s/n for Gopher: GUME!0000000I s/n for FTP: FUME!0000000H s/n for FTPD: SUME!0000000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8) 1/2               : name: Xxx! s/n for News: NUXXX!0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8) 2/2               : s/n for Gopher: GUXXX!000000A s/n for FTP: FUXXX!000000Z s/n for FTPD: SUXXX!0000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9) 1/2               : name: 2U! s/n for News: NU2U!00000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09) 2/2               : s/n for Gopher: GU2U!0000000X s/n for FTP: FU2U!0000000W s/n for FTPD: SU2U!0000000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10) 1/2               : name: 4U! s/n for News: NU4U!0000000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(10) 2/2               : s/n for Gopher: GU4U!0000000Z s/n for FTP: FU4U!0000000X s/n for FTPD: SU4U!00000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1/2                    : name: TeLLeRBoP s/n for News: NUTELLERB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Logic Network Suite +v2.1b for OS/2 2/2                    : s/n for Gopher: GUTELLERBOPE s/n for FTP: FUTELLERBOPI s/n for FTPD: SUTELLERB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v1.1                                                 : s/n: 1312649GQISPS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v2.0                                                 : s/n: 1376520GQOWOQM or s/n: 2014476HNIUNVS or s/n: 2282436HPPS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v2.0 (02)                                            : s/n: 2445060HRLVJUM or s/n: 3275076IPOVJVS or s/n: 6181452LOPR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v2.0 (03)                                            : s/n: 6604908LTHUSOU or s/n: 8250129NPMQKQV or s/n: 95949300SQUSRM or s/n: 9876543OVOW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v2.0 (04)                                            : 7489659MRPZPTV or 8098790NNQYQXM or 8585859NSPVRTV or  9809760OVHZQ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v2.1                                                 : s/n: 2039485HNKZNWR s/n: 4391302JQQRMOO s/n: 4811123JVIRKQ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v2.1 (2)                                             : s/n: 4711081JUIRJWN s/n: 7753889MUMTRWV s/n: 2229768HPJZQUU s/n: 7479276MROZL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v2.1 (3)                                             : s/n: 6886464LVPWHNQ s/n: 6607812LTHXPRO s/n: 8815908NVIV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v3.0 and v3.1                                        : s/n: 47110815LMP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v3.1f                                                : s/n: 47110815LMPJVQ or s/n: 7753889AHULQW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 v3.2                                                 : s/n: 1996000AJLOHOT name: [TWH/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hantom ScreenSaver v1.3a                                  : s/n: 4711081WIRJ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+v2.7                                             : s/n: 1943920BLRTQVS or s/n: 1957168KVMRXUJ or s/n: 2046454TNWSF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+v2.7 (2)                                         : s/n: 3774352MDOUTTT or s/n: 4623880TRUSWJB or s/n: 4688188JSPKUY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+v2.7 (3)                                         : s/n: 4711081WUIJTRC or s/n: 6310240SIWBLPQ or s/n: 7654321CQMUMSX or s/n: 9872986USZOW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v1.0                                              : s/n: 0123456THTJNQ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v1.0 (02)                                         : 1480930BQRPQRS  or 8986778PVJVWQY or 8978977QVYIVSY or 8546565LGWR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v1.0 (03)                                         : 4343245TLSPUGL or 8465786NVQHQWY or 7686786XSPWWQ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v1.0 (04)                                         : 6565767RNIUWQV or 7568758XNRTYJ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v2.0                                              : s/n: 2115868RUJISN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v2.0 (2)                                          : 4711081WIRJUUN or  7670230XOCBSQR or 7654321CQMUMSX or 6543210BPWTL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v2.5                                              : 4711081WUIJ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Pro v2.7                                              : 1943920BLRTQ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hantom screensaver v1.2b                             : 4711081WIRJ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Quikmenu III                                          : 1158262HMJPK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nager v4.6 for Windows 95                               : s/n: 34059131041712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ar                                                        : s/n: 17650440480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 NetCruiser v1.0 for Internet                           : s/n: 9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ander 95                                               : s/n: NCWN-7456-01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ial                                                       : s/n: 33413953 name: (Leave it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nage Chameleon/NFS v4.1 /win                             : 3405913104171253 key a224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nage ECCO PRO v3.02 for Windows                          : s/n: 110123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ote v2.0                                                  : name: Me s/n: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hone 1.2.3 (mac)                                          : NPITNF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op-up v2.2                                                : Name: tHATDUDE  Reg: 83278332tHAT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opUp v2.15                                                : name: Registered s/n: 83267147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m                                                       : 02-R25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m +v3.04 Memory Manager by Helix                        : s/n: 02-R809678 or s/n: 02-R84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m v3.0                                                  : s/n: 02-R809678 or s/n: 02-P0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m v3.04 Memory Manager by Helix                         : 02-R809678, 02-R84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 +v1.02                                              : name: The GuaRDiaN aNGeL s/n: 1 key: 481366 or name: TeLLeRBoP s/n: 1 key: 2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 +v1.02 (2)                                          : name: Me! s/n: 1 key: 71433 or name: You! s/n: 1 key: 8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 +v1.02 (3)                                          : name: 2U! s/n: 1 key: 65016 or name: 4U! s/n: 1 key: 6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 +v1.02 (4)                                          : name: SoMeBoDy! s/n: 1 key: 242985 or name: NoBoDy! s/n: 1 key: 17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 +v1.02 (5)                                          : name: Xxx! s/n: 1 key: 83337 or name: CYBERPUNK s/n: 1 key: 22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nner v1.02                                               : name: The GuaRDiaN aNGeL  s/n: 1  key/ 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ache Explorer                                       : name: Pr0metheus s/n: WggJfOB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ache Explorer 1.1                                   : Name: tHATDUDE  Reg: bYUMVKT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vigator 1/3                                        : Go on-line and choose Help-&gt;Registration Information in the menu in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vigator 2/3                                        : and click on the button that says that you are a student and will use Navigator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vigator 3/3                                        : purpose. Fill in the rest of the registration form and you will have a registered copy of Navigat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Provider Maintenance v1.20                           : name: TwinHead [uCF] !96 s/n: G3EA87A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SmartMarks v1.0 for Windows                          : s/n: BAU40B90622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rm +v2.8.7 for Windows(95)                               : s/n: kfu991ff name: The GuaRDiaN aNGeL or s/n: 3q6a2q98 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rm +v2.8.7 for Windows(95) (2)                           : s/n: kf9cq712 name: Me! or s/n: 33411933 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rm +v2.8.7 for Windows(95) (3)                           : s/n: 5c2k5621 name: 2U! or s/n: 5a275a3q name: 4U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rm +v2.8.7 for Windows(95) (5)                           : s/n: 38qf8a5f name: SoMeBoDy! or s/n: 9624k42u name: Lu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rm +v2.8.7 for Windows(95) (6)                           : s/n: 33413953 name: (Leave it Blank or s/n: ii2c9uu8 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rm 3.2.2                                                 : s/n: f99k1k5q  name: NETTER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rm v2.8                                                  : user: CowMoo The Great!   s/n: 4003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rm v3.21 32-bit for Widnows 95                           : name: Sodom s/n: 3i7q9ii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rm v3.23 32-Bit for Windows 95                           : name: Single User s/n: u918c9c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ob MultiMedia Viewer v2.03 for Windows                   : s/n: WWWNKVL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Asynch Communication Services (Nacs)                  : s/n: 1179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onnect (8 port license)                              : s/n: 136-003794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OS/2 WorkStation Utilities                            : s/n: 136-001735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ideo v1.0 Service Install (25 users)                 : s/n: 2239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386 v3.11 by Novell                                   : s/n: 0330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chivist v2.0d BackUp                                : s/n: TNAS401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chivist v2.0d Expansion                             : s/n: EN1680004HD or s/n: EN1TD3004H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stant Companion by Sierra                          : s/n: 31451209031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lus                                                  : s/n: 02-AU1-0726C-0RNR-002-2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Ending Disk v2.1                                         : s/n: NDO10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obot v3.3 32-Bit                                        : name: FreeRegisteredVersion@my.house s/n: grwaybp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ot                                                       : name: ED!SON '96 s/n: OBLA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iew v1.1 for WIndows                                      : (In win.ini make [NEWVIEW]) ID=1996 name: TwinHead [uCF] !96 coun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Maestro Client v5.0 for Win95/NT                          : s/n: MI-0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Maestro TCP/IP for Dos and Windows                        : s/n: 21207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ingale 1.01 (mac)                                        : 19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us Writer 4.0.6 (mac)                                      : 1923328854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v3.0                                                   : s/n: 300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Reduction                                               : 110-0001376-365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 and Black Jack for Windows 95 v4.4          : s/n: 359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 Nok 2.0 (mac)                                             : 9300 49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 Nok A/S 1.1 (mac)                                         : 81648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Administrator for Networks                             : s/n: M5NA15XG1041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AntiVirus NL for Win95                                 : s/n: 07-31-9006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Navigator NL for Win95                                 : s/n: 07-31-90067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TexTra Connect v1.1                                    : s/n: A788149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for Win95                                    : s/n: 07-31-90069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k Electronic Mail for Novell Netware v4.0              : s/n: 010-DSK-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(mac)                                                  : 594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BackUp v4.04 for Windows(95)                              : s/n: 401W5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7.0 Personal NetWare v1.0                          : s/n: S6-004001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v4.10                                          : s/n: S1863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erFect Office Pro v3.0 for Windows                    : s/n: 1PP30XW001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erFect Office v3.0 for Windows                        : s/n: 1PO30XW0001011O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erFect Works v2.0 for Windows                         : s/n: 1WW20XW002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ersonal NetWare (5 users)                             : s/n: 2366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ndle Installer 3.5 (mac)                                : Where (0�x�9) BNA-35x-1000-00000171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ress 1.0x (mac)                                       : NCA-100-0001-00357541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act 3.5x (mac)                                        : Where (0�x�9) CTA-35x-1000-00000181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Quick&amp;Easy 1.0.0 (mac)                                    : NLA-100-1000-00000141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p-to-Date 3.5 (mac)                                      : Where (0�x�9) UDA-35x-1000-00000153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tilities                                                 : s/n: NUA-500-0001-00593009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tilities 5.0.x (mac)                                     : Where (0�x�1) NUA-50x-1000-000001796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Man's Virus Creator                                   : zip s/n: ARoseIsARoseIsARose exe s/n: Chib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ase 1.3 (mac)                                              : 000000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aint                                                       : s/n: 10111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ktop +v1.02 for OS/2                                : s/n: TS18-0034-032344 or s/n: TS10-0001-00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ster 2.0.2 (mac)                                     : L\002428392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 Communucations Program v2.0                               : s/n: 96002N18Y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pus v1.5d for Windows NT                                  : s/n: A1500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us PTA Front End                                           : s/n: OCT160009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 Talk v2.5                                                 : s/n: 01158-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Control-Easy for Windows                               : s/n: 3323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Blox for Win95                                          : s/n: 43ABDC534754 or s/n: 7543AB05E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+v2.2+2 (01) (edit autopgp.cfg)               : line #1: mykeyid=TGA line #2: myregno=185230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+v2.2+2 (02)                                  : line #1: mykeyid=2U! line #2: myregno=165394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+v2.2+2 (03)                                  : line #1: mykeyid=Xxx! line #2: myregno=576587-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+v2.2+2 (04)                                  : line #1: mykeyid=You! line #2: myregno=843698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+v2.2+2 (05)                                  : line #1: mykeyid=Me! line #2: myregno=195670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+v2.2+2 (06)                                  : line #1: mykeyid=NoBoDy! line #2: myregno=656285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+v2.2+2 (07)                                  : line #1: mykeyid=SoMeBoDy line #2: myregno=519093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+v2.2+2 (08)                                  : line #1: mykeyid=Who? line #2: myregno=426005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+v2.2+2 (09)                                  : line #1: mykeyid=???! line #2: myregno=651878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+v2.2+2 (10)                                  : line #1: mykeyid=4U! line #2: myregno=336741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v2.22  (01) (edit autopgp.cfg)                : line #1: mykeyid=TGA  line#2:  myregno=185230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v2.22  (02)                                   : line #1: mykeyid=Batman line #2: myregno=742542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v2.22  (03)                                   : line #1: mykeyid=XXX line #2: myregno=964030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v2.22  (04)                                   : line #1: mykeyid=You line #2: myregno=621628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v2.22  (05)                                   : line #1: mykeyid=Me line #2: myregno=129751-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v2.22  (06)                                   : line #1: mykeyid=Nobody line #2: myregno=293958-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v2.22  (07)                                   : line #1: mykeyid=Somebody line #2: myregno=516496-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v2.22  (08)                                   : line #1: mykeyid=Who?  line #2: myregno=426005-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v2.22  (09)                                   : line #1: mykeyid=***  line #2: myregno=471046-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v2.22  (10)                                   : line #1: mykeyid=???  line #2: myregno=264737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utoPGP v2.22  (11)                                   : line #1: mykeyid=---  line #2: myregno=136303-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10 node version)                    : bbs: G.!.$ sysop: The GuaRDiaN aNGeL s/n: QGTI530 reg.nr: D150231620100460BQ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10 node version) (02)               : bbs: G.!.$ sysop: TeLLeRBoP s/n: QTG9530 reg.nr: H9390301711778F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10 node version) (03)               : bbs: G.!.$ sysop: You! s/n: QYG4530 reg.nr: I1057628612817GT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10 node version) (04)               : bbs: G.!.$ sysop: 2U! s/n: Q2G3530 reg.nr: W77388318623U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10 node version) (05)               : bbs: G.!.$ sysop: 4U! s/n: Q4G3530 reg.nr: L551391321623JQ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10 node version) (06)               : bbs: XXX sysop: Me s/n: QMX2330 reg.nr: X644120515876V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10 node version) (07)               : bbs: XXX sysop: Nobody s/n: QNX6330 reg.nr: F211991639523513DQ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10 node version) (08)               : bbs: XXX sysop: Somebody s/n: QSX8330 reg.nr: S183572737700819QW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10 node version) (09)               : bbs: XXX sysop: Who? s/n: QWX4330 reg.nr: J14405795321614H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10 node version) (10)               : bbs: *** sysop: *** s/n: Q**3330 reg.nr: R17424252111614P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10 node version) (11)               : bbs: ??? sysop: ??? s/n: Q??3330 reg.nr: X1679434516839VKV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250 node version)                   : bbs: ??? sysop: ??? s/n: E??3330 reg.nr: V1679434516839TM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250 node version) (02)              : bbs: G.!.$ sysop: The GuaRDiaN aNGeL s/n: EGTI530 reg.nr: J150231620100460HNKD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250 node version) (03)              : bbs: G.!.$ sysop: TeLLeRBoP s/n: ETG9530 reg.nr: V9390301711778T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250 node version) (04)              : bbs: G.!.$ sysop: You! s/n: EYG4530 reg.nr: W1057628612817U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250 node version) (05)              : bbs: G.!.$ sysop: 2U! s/n: E2G3530 reg nr: K77388318623ID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250 node version) (06)              : bbs: G.!.$ sysop: 4U! s/n: E4G3530 reg.nr: V551391321623TS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250 node version) (07)              : bbs: XXX sysop: Me s/n: EMX2330 reg nr: C644120515876A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250 node version) (08)              : bbs: XXX sysop: Nobody s/n: ENX6330 reg.nr: Q211991639523513OSK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250 node version) (09)              : bbs: XXX sysop: Somebody s/n: ESX8330 reg.nr: O183572737700819M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250 node version) (10)              : bbs: XXX sysop: Who? s/n: EWX4330 reg.nr: F14405795321614DRJ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250 node version) (11)              : bbs: *** sysop: *** s/n: E**3330 reg.nr: N17424252111614LW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3 node version)                     : bbs: G.!.$ sysop: The GuaRDiaN aNGeL s/n: CGTI530 reg.nr: K150231620100460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3 node version) (02)                : bbs: G.!.$ sysop: TeLLeRBoP s/n: CTG9530 reg.nr: U9390301711778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3 node version) (03)                : bbs: G.!.$ sysop: You! s/n: CYG4530 reg.nr: V1057628612817TB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3 node version) (04)                : bbs: G.!.$ sysop: Me! s/n:  CMG2530 reg nr: Q10348372383117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3 node version) (05)                : bbs: G.!.$ sysop: SoMeBoDy! s/n: CSG9530 reg.nr: N69582872108726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3 node version) (06)                : bbs: G.!.$ sysop: NoBoDy! s/n: CNG7530 reg.nr: F11018031030424DC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3 node version) (07)                : bbs: G.!.$ sysop: 2U! s/n:  C2G3530 reg nr: E77388318623CQ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3 node version) (08)                : bbs: G.!.$ sysop: 4U! s/n: C4G3530 reg.nr: V551391321623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3 node version) (09)                : bbs: G.!.$ sysop: Xxx! s/n: CXG4530 reg.nr: M3739706629317KT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Professional v2.50p (3 node version) (10)                : bbs: G.!.$ sysop: ???! s/n:  C?G4530 reg nr: W14246610420825UJ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01)                                                : bbs: G.!.$ sysop: The GuaRDiaN aNGeL s/n: CTGI530 reg.nr: K128431229217460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02)                                                : bbs: G.!.$ sysop: TeLLeRBoP s/n: CTG9530 reg.nr: U93903017135188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03)                                                : bbs: G.!.$ sysop: You! s/n: CYG4530 reg.nr: V22288628612817TB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04)                                                : bbs: G.!.$ sysop: Me! s/n:  CMG3530 reg nr: Q5988372383117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05)                                                : bbs: G.!.$ sysop: SoMeBoDy! s/n:  CSG9530 reg nr: N695828721342826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06)                                                : bbs: G.!.$ sysop: NoBoDy! s/n:  CNG7530 reg nr: F2134118031030424DC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07)                                                : bbs: G.!.$ sysop: 2U! s/n:  C2G3530 reg nr: E19128388318623CQ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08)                                                : bbs: G.!.$ sysop: 4U! s/n:  C4G3530 reg nr: V19602391321623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09)                                                : bbs: G.!.$ sysop: Xxx! s/n:  CXG4530 reg nr: M1559706629317KT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10)                                                : bbs: G.!.$ sysop: ???! s/n:  C?G4530 reg nr: W9886610420825UJ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11)                                                : bbs: ---    sysop: ---       s/n: C--3330  reg nr: K19881246119710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12)                                                : bbs: XXX    sysop: XXX       s/n: CXX3330  reg nr: D736448223589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13)                                                : bbs: XXX    sysop: You       s/n: CYX3330  reg nr: S2175847026764QJ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14)                                                : bbs: XXX    sysop: Me        s/n: CMX2330  reg nr: E208120515876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15)                                                : bbs: XXX    sysop: Nobody    s/n: CNX6330  reg nr: K190191639523513I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16)                                                : bbs: XXX    sysop: Somebody  s/n: CSX8330  reg nr: G161772737700819E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17)                                                : bbs: XXX    sysop: Who?      s/n: CWX4330  reg nr: U12225795321614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18)                                                : bbs: ***    sysop: ***       s/n: C**3330  reg nr: F17424252111614DF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v2.0 (19)                                                : bbs: ???    sysop: ???       s/n: C??3330  reg nr: Y1461434516839W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 Off-Line Xpress for Windows                               : s/n: 4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Form v2.0 for Win95                                       : s/n: 3504A-C00-015606 or s/n: 3504A-C00-0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age                                                      : 2804b-d00-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age 2.1 ( or mac v5.0 )                                  : 0102E-%00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age 2.1,5.0 (mac)                                        : 0102E-%00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age PRO v5.0 for Windows                                 : P/N:  872-0734-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age PRO v5.0 for Windows (2)                             : S/N:2804B-C00000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age PRO v5.02 for Windows                                : 2804A-C00-07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age Professional 386 OCR for Windows                     : s/n: 2804B-D00-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age Professional v5.0 for Windows                        : s/n: 2804B-C00-003700 p/w: 872-0734-020 or s/n: 2804B-C00-00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age Professional v5.02 for Windows                       : s/n: 2804A-C00-07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age Professional v6.0 for Windows                        : s/n: 2804A-C00-088606 or s/n: 2804A-C00-09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age Professional v7.0 for Windows 95                     : s/n: 2807A-G00-002255 or s/n: 2887A-G00-011896 or s/n: 2887A-G00-01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age v2.1                                                 : s/n: 0102E-%001705 or s/n: 0132A-%002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s 5 RunTime version                                       : s/n: 11087165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s 7 v2.0 (mac)                                            : 7MDSI2511901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s 7 v3.0 for Windows                                      : s/n: CWRS 270836 20251 or s/n: CWRS270836 2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rget v3.0 for Windows                                    : s/n: ONT100R0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ler v1.0 for Windows                                       : s/n: 1YSPS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+v5.??                                             : name: The GuaRDiaN aNGeL s/n: 0x000098AF or name: TeLLeRBoP s/n: 0x0000AB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+v5.?? (2)                                         : name: You! s/n: 0x0000500D or name: Me! s/n: 0x00004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+v5.?? (3)                                         : name: Nobody! s/n: 0x0000EB0C or name: Somebody! s/n: 0x0000A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+v5.?? (4)                                         : name: 2U! s/n: 0x0000E10D or name: 4U! s/n: 0x0000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+v5.?? (5)                                         : name: Xxx! s/n: 0x00003105 or name: ???! s/n: 0x00006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v4.x - v5.x                                        : name: Batman   s/n: 0x0000A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v4.x - v5.x  (02)                                  : name: XXX  s/n: 0x0000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v4.x - v5.x  (03)                                  : name: You  s/n: 0x0000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v4.x - v5.x  (04)                                  : name: Me  s/n: 0x0000E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v4.x - v5.x  (05)                                  : name: Nobody s/n: 0x00000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v4.x - v5.x  (06)                                  : name: Somebody s/n: 0x0000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v4.x - v5.x  (07)                                  : name: Who? s/n: 0x0000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v4.x - v5.x  (08)                                  : name: ***  s/n: 0x000029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v4.x - v5.x  (09)                                  : name: ??? s/n: 0x00004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v4.x - v5.x  (10)                                  : name: --- s/n: 0x0000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 v5.xx                                              : name: The GuaRDiaN aNGeL  s/n: 0x000098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II v.0998                                  : bbsname: G.!.$ s/n Game: 97774 s/n Editor: 76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II v.0998 (02)                             : bbsname: MiNe!! s/n Game: 659774 s/n Editor: 856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II v.0998 (03)                             : bbsname: YouRS! s/n Game: 984734 s/n Editor: 8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II v.0998 (04)                             : bbsname: NoBoDy! s/n Game: 6668574 s/n Editor: 7374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II v.0998 (05)                             : bbsname: SoMeBoDy! s/n Game: 929577784 s/n Editor: 973465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II v.0998 (06)                             : bbsname: ????! s/n Game: 5829991 s/n Editor: 5957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II v.0998 (07)                             : bbsname: XXxx! s/n Game: 5829991 s/n Editor: 5957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II v.0998 (08)                             : bbsname: CP/THH s/n Game: 966846 s/n Editor: 66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II v.0998 (09)                             : bbsname: HiM!! s/n Game: 79474 s/n Editor: 5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Kill II v.0998 (10)                             : bbsname: LaMeRS s/n Game: 919838 s/n Editor: 78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em 1.5.6 (mac)                                           : AVFA-SHAA-LLAO-LB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n v2.1g for Windows                                  : s/n: OW218312364 or s/n: WINOI22170010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View v3.2 for Windows                                 : s/n: AB9321-526 or s/n: 18VS48-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rForum  (mac)                                             : (5 Users) B-6MX0009600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rTerm 1.0 (mac)                                           : B-43C78920099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6.0 (mac)                                           : 02W-600R116964-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NL v5.0 for Windows                                 : 02-50C8-10009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v5.0                                                : 03-4005-20013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v6.0                                                : 03-5025-30322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ster for Windows 95                                     : name: John T. Reidy s/n: 3944-1536-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ill 1.0 (mac)                                            : APW100R3100001-010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Now 1.0 (mac)                                             : 80043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Alchemy 2.0 (mac)                                       : 10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al Paint                                               : s/n: 9201-KA1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 3.0 (mac)                                             : PM999RAZ9999999-GFLB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 v3.0                                                  : PW300RAZ0002435-KRNH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r v3.1                                                  : PW300NAZ0003220-SUZX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v2.2                                                  : name: The GuaRDiaN aNGeL bbs: G.!.$ s/n: 6361056 or name: TeLLeRBoP bbs: G.!.$ s/n: 682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v2.2 (2)                                              : name: You! bbs: G.!.$ s/n: 5565924 or name: Me! bbs: G.!.$ s/n: 368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v2.2 (3)                                              : name: 2U! bbs: G.!.$ s/n: 3241692 or name: 4U! bbs: G.!.$ s/n: 326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v2.2 (4)                                              : name: SoMeBoDy! bbs: G.!.$ s/n: 6829980 or name: NoBoDy! bbs: G.!.$ s/n: 678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v2.2 (5)                                              : name: Xxx! bbs: G.!.$ s/n: 5678058 or name: Krynos bbs: G.!.$ s/n: 777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inDome Storage Netware Manager v4.0                        : s/n: 011mx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rama II                                                   : 1-27835-XQVG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ramic Utils v1.1                                          : s/n: 111-976-0001513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ONE ColorDrive 1.0 (mac)                                  : PCDM-100-0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Direct Templates v5.0 for CorelDraw Windows             : s/n: 60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Direct Templates v5.0 for MS Word v6.0 for Windows      : s/n: 60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aster +v2.0 for Windows 95                             : s/n: PM27177-110459 or s/n: PM81179-20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less Printer (mac)                                       : 00011364C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ate v4.5 for ParaDox under Dos                           : s/n: 63069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Slots for Windows 95                                 : s/n: 64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DataBase                                              : s/n: 9010866-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Speller for Windows                                   : s/n: CM550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v3.0 for Dos                                          : s/n: TA234C105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v3.01 for Dos                                         : s/n: DA233F1037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v4.0 for Windows                                      : s/n: IA931A1015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v4.5 for Windows                                      : s/n: IA931A1000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Magic v2.02                                         : s/n: RPMW200-02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Magic v3.0                                          : s/n: PM300EMU-03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fami NES 2.5a                                             : Name: tHATDUDE  Reg: UBONO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 Producer 1.0 (mac)                                   : PV1-0-01018-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 Rhapsody for Windows 95                              : s/n: RV10-0-02028-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Tools (mac)                                                : PB131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ywhere v4.5 for DOS and Windows                          : s/n: PCDH454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uto Strecken Berater Netz (German)                        : s/n: 0000108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                                                : (make file BLACK.REG wiht 3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02)                                            : Line#1 name: TeLLeRBoP Line#2 board: G.!.$ Line#3 s/n: $=!=A6&lt;C7:4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03)                                            : Line#1 name: You! Line#2 board: G.!.$ Line#3 s/n: &amp;C21+/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04)                                            : Line#1 name: Me! Line#2 board: G.!.$ Line#3 s/n: !=6&lt;C.3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05)                                            : Line#1 name: NoBoDy! Line#2 board: G.!.$ Line#3 s/n: !CDG)&lt;145-3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06)                                            : Line#1 name: Xxx! Line#2 board: G.!.$ Line#3 s/n: &amp;H41+/-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07)                                            : Line#1 name: SoMeBoDy! Line#2 board: G.!.$ Line#3 s/n: $C!DC!&lt;=26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08)                                            : line #1: Who? line #2: XXX line #3: ?#38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09)                                            : line #1: ***  line #2: *** line #3: &lt;&lt;&lt;&l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10)                                            : line #1: ??? line #2: XXX line #3: 66&lt;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11)                                            : line #1: --- line #2: XXX line #3: 22&lt;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12)                                            : line #1: Batman  line #2: Gotham  line #3: 5:&lt;C&lt;6&lt;&lt;=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13)                                            : line #1: XXX line #2: XXX  line #3: &lt;&lt;&lt;&lt;&l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14)                                            : line #1: You line #2: XXX  line #3: &lt;A&lt;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15)                                            : line #1: Me line #2: XXX  line #3: 9&gt;9&gt;(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16)                                            : line #1: Nobody  line #2: XXX  line #3: 9A8&gt;:@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17)                                            : line #1: Somebody line #2: XXX line #3: :A:&lt;9&gt;&gt;7=(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ackBoard (18)                                            : Line#1 name: The GuaRDiaN aNGeL Line#2 board: G.!.$ Line#3 s/n: $?+1:?C=6A@8.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lox v2.0                                                  : s/n: 08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oard Professional v15.21                                  : s/n: 029617 or s/n: 05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uchHalter v1.01 for Windows (German)                      : s/n: 8848v506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ensus v3.10                                               : s/n: 006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illin '95 for Windows 95                                  : s/n: p5-001151 or s/n: p5-009851 or s/n: p5-005555 or s/n: p5-00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illin '95 for Windows 95 (2)                              : s/n: p5-004657 or s/n: p5-003456 or s/n: p5-009953 or s/n: p5-007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illin '95 for Windows 95 (3)                              : s/n: p5-002956 or s/n: p5-003858 or s/n: p1-033436 or s/n: p1-033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ctor +v1.5 for Dos                                       : s/n: 1139610360 or s/n: 2104328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ctor v1.0                                                : 113961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ctor v1.5 for Dos                                        : 1139610360 or  2104328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0                                               : bbs: G.!.$ name: The GuaRDiaN aNGeL s/n: 1416632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0 (02)                                          : bbs: G.!.$ name: TeLLeRBoP s/n: 1828538420 or bbs: G.!.$ name: Danny K. s/n: -203679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0 (03)                                          : bbs: G.!.$ name: You! s/n: 1353667205 or bbs: G.!.$ name: 4U! s/n: 1053728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0 (04)                                          : bbs: G.!.$ name: Me! s/n: -520937776 or bbs: G.!.$ name: 2U! s/n: 930016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0 (05)                                          : bbs: G.!.$ name: NoBoDy! s/n: -2062672818 or bbs: G.!.$ name: Xxx! s/n: -1480903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0 (06)                                          : bbs: G.!.$ name: Somebody! s/n: 18951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0 (11)                                          : name: ---  bbs: ---   line #1: 1983311423 or name: *** bbs: ***  line #1: 136512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0 (12)                                          : name: ??? bbs: ??? line #1: 919364412 or name: Who? bbs: XXX    line #1: -55735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0 (13)                                          : name: xxx bbs: xxx line #1: 1941650006 or name: Somebody bbs: XXX    line #1: 10705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0 (14)                                          : name: You bbs: XXX line #1: 1358672407 or  name: Nobody  bbs: XXX    line #1: -8828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0 (15)                                          : name: Batman  bbs: Gotham line #1: 904309038 or name: Me bbs: XXX line #1: -200573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0 BBS registered BACKDOOR!                      : QU ME CYKEL PUMPE MED S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18                                              : s/n: KTG05L?CRZJ13?015CUF?5K8FP5 BBSNAME: nOTRE dAME SYSOPNAME: Cosmic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18 (02)                                         : s/n: @8JO9C3?@KSLDRK?43YTMJ?5K8FP5 BBSNAME: Bad Taste SYSOPNAME: F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18 (03)                                         : s/n: @K3H0ST?@WOF4SV?@KKZJOX?5K8FP5 BBSNAME: +yla SYSOPNAME: MuHa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18 (04)                                         : s/n: @G2PURB?@S3WW5U?@KQ4DGQ?5K8FP5 BBSNAME: Kuschelecke BBS SYSOPNAME: G+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18 (05)                                         : s/n: G2N3N1?OCU7NI?40XBBV?G6YOTM BBSNAME: iCE cRACK SYSOPNAME: sAM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18 (06)                                         : s/n: KTG05L?CRZJ13?015CUF?5K8FP5 BBSNAME: nOTRE dAME SYSOPNAME: Cosmic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18 (07)                                         : s/n: WE0ZDC?4TUPJT?KWNQUO?5K8FP5 BBSNAME: CENTRAL STATiON SYSOPNAME: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18 (08)                                         : s/n: @GRGXDH?@4M23FX?@800DZK?5K8FP5 BBSNAME: FIREBALL SYSOPNAME: HAWK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18 (09)                                         : s/n: @OX4ISH?@81JPV1?@KTW0RE?5K8FP5 BBSNAME: Tipsy Town SYSOPNAME: The M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xpress v1.18 (10)                                         : s/n: @CUFX4T?@WT60:D?@OMSPT7?5K8FP5 BBSNAME:The Jungle SYSOPNAME:Bit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Focus v5.55                                                : s/n: 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Focus v6.01 -Dutch- or NL                                  : s/n: 173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erber v5.12 for Dos                                       : password: blas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iler v1.0 for Windows                                    : s/n: W41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NFS v2.1 for Win-NT                                        : s/n: 0341364600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Brush v5+                                             : s/n: ZPV10-00-26355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CP Network v3.0 for DOS &amp; Wind                            : s/n: 1990-1025-7300 key: 3751-6732-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CP Network v3.0 for Dos and Windows                       : s/n: 1990-1025-7300 key: 3751-6732-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CP Network v3.0 for DOS/Windows                           : #/1990-1025-7300 key/3751-6732-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CP v1.1 for Windows and Dos                               : s/n: 3917-3337-0007 key: 3776-9499-4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CP/IP v3.0 for Windows                                    : (edit PCTCP.INI under [pctcp kerne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CP/IP v3.0 for Windows (02)                               : line #1: serial-number = 1995-1995-0000 line #2: authentication-key = 3547-7666-3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CP/IP v3.0 for Windows (03)                               : line #1: serial-number = 1995-1995-0001 line #2: authentication-key = 6055-2673-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CP/IP v3.0 for Windows (04)                               : line #1: serial-number = 1995-1995-0002 line #2: authentication-key = 4460-8147-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CP/IP v3.0 for Windows (05)                               : line #1: serial-number = 1995-1995-0003 line #2: authentication-key = 1345-5431-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CP/IP v3.0 for Windows (06)                               : line #1: serial-number = 1995-1995-0004 line #2: authentication-key = 7223-6699-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CP/IP v3.0 for Windows (07)                               : line #1: serial-number = 1995-1995-0005 line #2: authentication-key = 6755-2924-9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CP/IP v3.0 for Windows (08)                               : line #1: serial-number = 1995-1995-0006 line #2: authentication-key = 2052-7135-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CP/IP v3.0 for Windows (09)                               : line #1: serial-number = 1995-1995-0007 line #2: authentication-key = 3052-0543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CP/IP v3.0 for Windows (10)                               : line #1: serial-number = 1995-1995-0008 line #2: authentication-key = 8383-3546-9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CP/IP v3.0 for Windows (11)                               : line #1: serial-number = 1995-1995-0009 line #2: authentication-key = 8701-6893-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v2.00 for Windows                                    : s/n: 11-50-0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Xware for Windows 95                                       : s/n: 10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v3.23                                                : sysop: Me bbs: MCC s/n: 119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V +v3.8                                                   : name: The GuaRDiaN aNGeL s/n: 6412274 or name: TeLLeRBoP s/n: 261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V +v3.8 (2)                                               : name: You! s/n: 13190092 or name: Me! s/n: 3522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V +v3.8 (3)                                               : name: NoBoDy! s/n: 8672256 or name: SoMeBoDy! s/n: 22314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V +v3.8 (4)                                               : name: Xxx! s/n: 14183942 or name: 2U! s/n: 252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V +v3.8 (5)                                               : name: 4U! s/n: 22709604 or name: byMMi s/n: 21863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V v3.8                                                    : name: The GuaRDiaN aNGeL  s/n: 6412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X +v2.2                                                   : name: The GuaRDiaN aNGeL s/n: 5204927 or name: TeLLeRBoP s/n: 225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X +v2.2 (2)                                               : name: You! s/n: 10483810 or name: Me! s/n: 2954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X +v2.2 (3)                                               : name: NoBoDy! s/n: 6965169 or name: SoMeBoDy! s/n: 1759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X +v2.2 (4)                                               : name: Xxx! s/n: 11257847 or name: 2U! s/n: 218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X +v2.2 (5)                                               : name: 4U! s/n: 2321335 or name: byMMi s/n: 17238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X v2.2                                                    : name: The GuaRDiaN aNGeL  s/n: 52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t V1.21+                                                  : name: The GuaRDiaN aNGeL key: TRVAENVPCO16KUAOPMQV or name: TeLLeRBoP key: L02CU83GKI91BNOMSVN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t V1.21+ (2)                                              : name: You! key: IBEP0IQG5OMML8BJOSSK or name: Me! key: EIHKI5MMUBSE7GI87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t V1.21+ (3)                                              : name: Nobody! key: CGIG0ACCEOLOAC9PC5EA or name: Somebody! key: QMVJ1D18QUD677CC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hat V1.21+ (4)                                              : name: Xxx! key: 2VJSOD8DC8NACOFPC8EL or name: Danny K. key: D8S97J10MHDUE6S06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t V1.21+ (5)                                              : name: 2U! key: EIHKI5MMUBSE7GI87PMS or name: ??? key: CQMQ2JMV7UQIQHMOB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t V1.21b                                                  : name: The GuaRDiaN aNGeL  key/ TRVAENVPCO16KUAOPMQ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Wick PowerPack v4.0 /win                                   : 5062180192v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wik Power Pak v3.11                                        : s/n: 304877327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wik Power Pak v4.0                                         : s/n: 5051835972R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wik PowerPak for DOS v6.1 and v3.1 for Windows             : s/n: 5062180192V09 or s/n: 5062736300U10 or s/n: 2028006582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Dump 9.30                                                 : name: mARQUIS 96 [uCF]  s/n: MDS96A497DB98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Dump v9.2                                                 : name: The GuaRDiaN aNGeL s/n: YTMARF03BD11B593D or name: TeLLeRBoP s/n: YTMAR6231D25CA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Dump v9.2 (2)                                             : name: SoMeBoDy! s/n: YTMAR793AA94AB47A or name: NoBoDy! s/n: YTMARE5D7FE1E3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Dump v9.2 (3)                                             : name: Xxx! s/n: YTMAR34ECEF6CEA76 or name: ????! s/n: YTMARB653D6B56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DumP v9.3                                                 : name: The GuaRDiaN aNGeL s/n: YTMARF03BD11B593D or name: TeLLeRBoP s/n: YTMAR6231D25CA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DumP v9.3 (2)                                             : name: You! s/n: YTMARF7F2DED92B7D or name: Me! s/n: YTMAR0A14DCA0E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DumP v9.3 (3)                                             : name: SoMeBoDy! s/n: YTMAR793AA94AB47A or name: NoBoDy! s/n: YTMARE5D7FE1E3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DumP v9.3 (4)                                             : name: Xxx! s/n: YTMAR34ECEF6CEA76 or name: ????! s/n: YTMARB653D6B56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DumP v9.3 (5)                                             : name: 2U! s/n: YTMAR9E2BA7B280A3 or name: 4U! s/n: YTMARBFB1D49C5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DumP v9.3 (6)                                             : name: mARQUIS 96 [uCF] s/n: MDS96A497DB98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Tree Accounting for Windows                              : s/n: 9257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Tree Accounting for Windows Version 3.0                  : Serial No: 9369058   Registration No: 22674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Tree Accounting v2.0 for Windows                         : s/n: 8004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Tree Bank Account Manager                                : s/n: 311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Tree Complete Accounting v8.0                            : s/n: 9005635 or s/n: 9006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Tree First Accounting v1.0 for Windows                   : s/n: 9601255 p/w: 543726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Tree v7.0                                                : s/n: 780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leg 1.0.5 (mac)                                            : 4-AD-3322-NR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 Personal v2.0 for Windows                            : s/n: POAL009956-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View  NL v6.10                                         : s/n: PV-PAC61-NT26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View v6.10 -Dutch- or NL                               : s/n: PV-PAC61-2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Filler Pro 1.0 (mac)                                  : Serial/PROMAC3LFLR1127929306 Registration/501127 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l Calendar v2.0 for Windows                           : s/n: CM-1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rchiver for Windows 95                              : s/n: ACD6080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ss (mac)                                          : 2C9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imeSheet v1.1 for Windows 95                        : s/n: 1.0-10803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ranslator v1.1 by IBM                               : s/n: A00195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 3.0 (mac)                                          : 08-2009-000379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v2.6? for Windows                                         : first name: Ohm last name:  MOD's KEY Generator s/n: 38025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Lap TNT 32 BIT DosExtender v6.0                           : s/n: 2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Lap TNT 32 BIT DosExtender v7.0                           : s/n: 3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 Assist for Windows                                      : s/n: H1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Control for Windows                                   : s/n: 102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Finish v3.0 for Windows                                 : s/n: 4297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Impact v3.0 for Windows 95                              : s/n: RAE30-961-83537 or s/n: RAE30-961-82589 or s/n: RAE30-962-95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Impact v3.0 for Windows 95 (2)                          : s/n: RAE30-962-95214 or s/n: RAE30-963-22912 or s/n: RAE30-963-2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Impact v3.0 for Windows 95 (3)                          : s/n: RAE30-963-22495 or s/n: RAE30-963-22378 or s/n: RAE30-963-2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Impact v3.0 for Windows 95 (Chinese)                     : s/n: RIC30-963-5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agic                                                    : s/n: PH1001LXX0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orph v2.00                                              : s/n: 3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Morph v2.01                                              : s/n: 41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Plus 1.0 for Windows                                     : s/n: PPOHWAAPZ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4.0                                                 : s/n: PWW250R3107069-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Pro 3.04 and 3.05                                   : PWW300R3000011-926 or SPW300R3160854-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pot 2.0.2 (mac)                                         : PS15-250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tyler v2.0                                              : 15-1001-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tyler v2.0 for Windows                                  : 15-1115-201108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tyler v2.0 for Windows (2)                              : 15-2008-20174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 Desk Reference januari 1995                        : s/n: PDR4-0000-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 Desk Reference v3.6 may 1993                       : s/n: 0193-5525-0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 v2.0                                                   : s/n: PHYSIK+V2.0WWW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ze v1.0                                              : s/n: PEZ1010012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ublisher v4.0                                        : s/n: 0301001006108501 or s/n: 0301-5220-0204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ublisher v5.0 for Windows                            : s/n: NTA-NTA-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is! for Windows                                     : s/n: 10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ndows                                               : s/n: C1001-34512-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 Folio v2.0.118 for Windows                                : s/n: 2X09AA001302 name: AZTECH NEW MEDIA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utty 1.5.1 (mac)                                       : PP-001-21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 Zip Power Menu v1.0                                        : s/n: PPM1000003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KRatt for Windows                                           : s/n: 1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NLG v1.12+                                                  : name: TwinHead [uCF] !96 s/n: 29C9D4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X 1.2.2                                                : yteyWZIwB5NPH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he Exploration of Space                              : s/n 1: 5874 or s/n 2: 4256 or s/n 3: 7208 or s/n 4: 9665 or s/n 5: 10189 or s/n 1: 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he Exploration of Space (2)                          : s/n 2: 3556 or s/n 3: 2171 or s/n 4: 5369 or s/n 5: 6966 or s/n 1: 9970 or s/n 2: 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he Exploration of Space (3)                          : s/n 3: 3899 or s/n 4: 8136 or s/n 5: 19275 or s/n 1: 7486 or s/n 2: 6495 or s/n 3: 9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he Exploration of Space (4)                          : s/n 4: 8440 or s/n 5: 14040 or s/n 1: 4176 or s/n 2: 5935 or s/n 3: 0026 or s/n 4: 8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The Exploration of Space (5)                          : s/n 5: 14402 or s/n 1: 5003 or s/n 2: 3469 or s/n 3: 4784 or s/n 4: 8418 or s/n 5: 17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ix Home Architect v2.0 for Win95                          : s/n: 90009-PH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inum Desktop DBA v3.4.1 for Windows 95/NT                 : s/n: 123456789012345 password: HBR0IJ2I5QJEI1ATQJJQ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ro 4.3 (mac)                                          : 340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+v2.60 for Windows(95)                                : s/n: 28860296 name: NEU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+v2.60 for Windows(95) (2)                            : s/n: 51673856 name: Richard Johnston or s/n: 51241781 name: Perry Thibau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v2.60 for Windows(95)                                 : s/n: 28860296  name: NEUROTIC or s/n: 51673856  name: Richard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 v2.x for Windows                                      : s/n: 51673856    name: Richard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v2.0 ( or vx.x) for Windows                            : 136-9203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 Copy v2.2c for OS/2                                   : s/n: 5326-5961-Do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atrol +v4.1 for OS/2                                      : s/n: AC6-E1 name: (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atrol +v4.1 for OS/2 (2)                                  : s/n: 05K4E9880A name: **** Free License Cop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atrol v4.1 for OS/2                                       : s/n: AC6-E1  name: (Anything) or s/n: 05K4E9880A  name: **** Free License Cop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omm +v2.33, 32 bit for OS/2                                : s/n: 461811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+v1.5 for OS/2                                         : name: The GuaRDiaN aNGeL s/n: 1098204025 or name: TeLLeRBoP s/n: 64129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+v1.5 for OS/2 (2)                                     : name: You! s/n: 1365932405 or name: Me! s/n: 415047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+v1.5 for OS/2 (3)                                     : name: ???! s/n: 3696720232 or name: NoBoDy! s/n: 2775215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+v1.5 for OS/2 (4)                                     : name: SoMeBoDy! s/n: 2757392703 or name: Xxx! s/n: 1617525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 +v1.5 for OS/2 (5)                                     : name: 2U! s/n: 3480570958 or name: 4U! s/n: 37825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/PM v3.0 for OS/2                                         : s/n: 30A9ISCA00334299981TZF teacher s/n: ISCA003342 pupil s/n: JSCA00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lc for OS/2                                             : name: DoH Enterprises s/n: C039E5104C11888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View +v2.30+ for Windows 95                               : name: Misha [UCF] s/n: 191912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View +v2.30+ for Windows 95 (2)                           : name: tHE riDDLER [uCF] s/n: 2531786115 or name: BunteR s/n: 374868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View 2.2x WIN95                                           : s/n: 2531786115 name: tHE riDDLER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View 2.x 32 Bit                                           : Bit     253178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D v1.30 for OS/2 (128 users)                              : name: The GuaRDiaN aNGeL s/n: 21410634 or name: TeLLeRBoP s/n: 263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D v1.30 for OS/2 (128 users) (2)                          : name: Dark Wing s/n: 6872687 or name: Me! s/n: 556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D v1.30 for OS/2 (128 users) (3)                          : name: You! s/n: 11129511 or name: 2U! s/n: 4089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D v1.30 for OS/2 (128 users) (4)                          : name: 4U! s/n: 4119147 or name: SoMeBoDy! s/n: 30880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D v1.30 for OS/2 (128 users) (5)                          : name: NoBoDy! s/n: 9864371 or name: Xxx! s/n: 11315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Folder 2.0.1 (mac)                                       : 13504-649669-12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Call 2                                               : NAME: CEPHYR  TOWN: MGETOWN   SER#: -76136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r 1.0.1 (mac)                                             : FM100NAZ0002026-DYVN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oad Mailer v1.02 for OS/2                               : s/n: 0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It PopUp Notepad v3.0                                    : name: TwinHead [TWH/UCF] s/n: 2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Works (mac)                                             : 1883-BKHMEAF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nagement v2.02 for Dos and Windows                    : s/n: KWW687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PL v2.0                                                : name: The GuaRDiaN aNGeL last: G.!.$ s/n: 1883:232:1235 or name: TeLLeRBoP last: G.!.$ s/n: 1041: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PL v2.0 (02)                                           : name: You! last: G.!.$ s/n: 550:232:286 or name: Me! last: G.!.$ s/n: 475:232: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PL v2.0 (03)                                           : name: NoBoDy! last: G.!.$ s/n: 788:232:492 or name: ????! last: G.!.$ s/n: 517:232: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PL v2.0 (04)                                           : name: SoMeBoDy! last: G.!.$ s/n: 1002:232:643 or name: Xxx! last: G.!.$ s/n: 561:232: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PL v2.0 (05)                                           : name: 2U! last: G.!.$ s/n: 464:232:168 or name: 4U! last: G.!.$ s/n: 464:232: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PL v2.0 (06)                                           : first name: Somebody last name: XXX s/n: 1034:264: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PL v2.0 (07)                                           : first name: Who? last name: XXX s/n: 597:264:301 or first name: Me last name: XXX s/n: 442:264: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PL v2.0 (08)                                           : first name: *** last name: *** s/n: 252:126:126 or first name: Me last name: XXX s/n: 442:264: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PL v2.0 (09)                                           : first name: ??? last name: ??? s/n: 378:189:189 or first name: XXX last name: XXX s/n: 528:264: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PL v2.0 (10)                                           : first name: --- last name: --- s/n: 270:135:135 or first name: You last name: XXX s/n: 517:264: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ranslator Deluxe v1.0 (Spanish-English)                : s/n: PTESWD 35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ranslator Professional in Spanish                      : s/n: LSWA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ranslator Spanish 1.0 (mac)                            : PTSMA0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ranslator v2.0                                         : s/n: PTSW01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esk                                                     : 001-16C-56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esk for Windows 95                                      : s/n: 017-2244456 or s/n: 1790-11ef-9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Drive v6.0 for Windows                                   : s/n: U6004100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erge 1.0 (mac)                                          : PM1-002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can 2.0.5 (mac)                                         : Reg Seed#6F31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Trax 1.2 (mac)                                           : 267048 SSI-92-2031 E-34502439249 Password:� Power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View                                                     : 1-38620-KVEAS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 Musica                                               : s/n: 0021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 Musica 2.295 (mac)                                   : 226835 00215052 PM220569 69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e Systems TelnetDaemon for Windows NT                    : User name: DjPaul [uCF] Registration Code: 12002494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 v1.0 from Delrina for Windows                         : s/n: 2201-8201-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Code Writer v2.0c for Windows                         : s/n: CW020003-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e 4.0 (mac)                                            : PRX200100002-025-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e v1.0 for Windows                                     : MBW100X3100970-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                                                      : s/n: 11-1009-200021734 or s/n: 11-1000-200027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 1.x (mac)                                            : 02-0001-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Wise (mac)                                               : 02-000-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entral 3.0.5 (mac)                                     : 65-3054-00091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 Lan v1.08 (20 users)                                : s/n: D701772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hop Deluxe II v3.03                                    : s/n: 2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 95 v2.7                                           : 775828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Cite 2.02 (mac)                                           : MP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1.1 for Windows                                 : s/n: PW10467543 or s/n: PW1010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2.0 for Dos                                     : s/n: PP20116382 or s/n: PP2035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2.0 for Windows                                 : s/n: PPWU200008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2.01 for Dos                                    : s/n: PP2090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2.10 for Windows                                : s/n: PPWE2100077294 or s/n: PPWE210008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2.10 for Windows (2)                            : s/n: PPWU2109999999 or s/n: PPWU210008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2.11 for Windows                                : PPWE2100081467 or PPWU2100077294 or PPWU210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2.11 for Windows 95                             : s/n: PPWU2110000617 or s/n: PPWU2110048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2.11 for Windows 95 (2)                         : s/n: PPWU2110077294 or s/n: PPWU2110135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2.11 for Windows 95 (3)                         : s/n: PPWU2110221822 or s/n: PPWU211038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2.11 for Windows 95 (4)                         : s/n: PPWU2110579161 or s/n: PPWU2110666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2.11 for Windows 95 (5)                         : s/n: PPWU2110756003 or s/n: PPWU211084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2.11 for Windows(95)                            : PPWU211000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3.0 for Win95                                   : PPWU3000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3.0 for Windows 95                              : s/n: PPWU3000999999 or s/n: PPWU3000165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3.0 for Windows 95 (2)                          : s/n: PWWU3001111111 or s/n: PPW02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3.0 for Windows 95 (3)                          : s/n: PPWU3000081467 or s/n: PPWU300021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3.0b for Windows                                : PPWU300008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v4.0 for Windows 95                              : s/n: PPWU4000211994 or s/n: PPWU400015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Draw                                             : s/n: 3000045840 or s/n: 300056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Player for Windows 95                       : s/n: 270568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r Workbench v2.0 for Windows                    : s/n: 12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cheduler v6.0                                        : 21110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l PCB v1.5 for Windows                                   : s/n: 1867757877 access code: B399-7B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l Schematic Designer v1.0 for Windows                    : s/n: 200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l Schematic Designer v2.0 for Windows                    : s/n: 2002228 access code: B339-7B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rm 1.0.x (mac)                                           : Serial #: 000000347 Key: 000001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arch v4.4a for Dos                                         : name: GaRY D. [UCF] s/n: 00000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Screen Saver 3.0                                  : 63827 (Register only the SS) 64222 (Register Both the SS and the CD Spec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Screen Saver v2.5                                 : s/n: 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 PhoneBook dec. '94 CD-ROM                                 : s/n: D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 PhoneBook dec. '95 CD-Rom                                 : s/n: A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 PhoneBook sept. '94 CD-ROM                                : s/n: H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 PhoneBook sept. '95 CD-ROM                                : s/n: D7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us v7.0 for Windows 95                                    : s/n: 24C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lus/FE v5.30                                               : s/n: 12345-678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386 v7.03 and v7.04                                      : 001-32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386 v7.5                                                 : 010-17F-95293 or 011-17F-00009 or 017-17F-08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386 v7.52                                                : 000-000-00009 or 213-07H-70123 or 213-07H-70123 or 133-42H-58856 or 123-70H-0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386 v7.52 (1)                                            : 411-37H-52268 or 111-111-11149 or 101-02H-90990 or 000-252-4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386 v7.53                                                : 001-32H-72414 or 010-17F-95293-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7.00                                                    : s/n: 103-27E-53601 or s/n: 202-67E-80502 or s/n: 201-17E-8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7.00 (2)                                                : s/n: 111-57E-13560 or s/n: 601-37E-53103 or s/n: 360-47E-5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7.03/v7.04                                              : s/n: 001-32H-72414 or s/n: 111-62H-44044 or s/n: 300-22H-2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7.03/v7.04 (2)                                          : s/n: 701-42H-02405 or s/n: 010-72H-11114 or s/n: 201-52H-62044 or s/n: 404-82H-6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7.03/v7.04 (3)                                          : s/n: 224-92H-01208 or s/n: 110-12H-21112 or s/n: 114-22H-2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7.50                                                    : s/n: 010-17F-95293 or s/n: 011-17F-00009 or s/n: 017-17F-08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7.50 (2)                                                : s/n: 103-22H-90808 or s/n: 102-UFO-08044 or s/n: 114-UFO-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7.50 (3)                                                : s/n: 300-UFO-80008 or s/n: 111-UFO-42244 or s/n: 500-UFO-01125 or s/n: 000-UFO-1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7.52                                                    : s/n: 000-000-00009 or s/n: 000-252-47729 or s/n: 001-17H-72414 or s/n: 101-02H-9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7.52 (2)                                                : s/n: 111-111-11149 or s/n: 114-22H-28256 or s/n: 123-70H-03217 or s/n: 133-42H-58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7.52 (3)                                                : s/n: 213-07H-70123 or s/n: 411-37H-5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7.53                                                    : s/n: 001-32H-72414 or s/n: 405-22H-00500 or s/n: 501-62H-7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7.53 (2)                                                : s/n: 010-17F-95292 or s/n: 000-UFO-00009 or s/n: 050-UFO-11110 or s/n: 123-UFO-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8.00                                                    : s/n: 000-18A-40708 or s/n: 444-999-23679 or s/n: 000-08A-0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8.00 (2)                                                : s/n: 333-989-37938 or s/n: 999-081-01344 or s/n: 111-089-0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8.00 (3)                                                : s/n: 221-189-57390 or s/n: 555-171-18618 or s/n: 777-777-11844 or s/n: 000-000-1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8.00 (4)                                                : s/n: 013-17F-35106 or s/n: 000-18a-4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v9.00+                                                   : s/n: 000-000-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ont v?.??                                                  : name: The GuaRDiaN aNGeL bbs: G.!.$ s/n: 33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ont v?.?? (2)                                              : name: TeLLeRBoP bbs: G.!.$ s/n: 22-1423 or name: You! bbs: G.!.$ s/n: 99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ont v?.?? (3)                                              : name: Me! bbs: G.!.$ s/n: 01-0001 or name: Xxx! bbs: G.!.$ s/n: 5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ont v?.?? (4)                                              : name: NoBoDy! bbs: G.!.$ s/n: 36-6219 or name: SoMeBoDy! bbs: G.!.$ s/n: 99-4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ont v?.?? (5)                                              : name: 2U! bbs: G.!.$ s/n: 12-0012 or name: 4U! bbs: G.!.$ s/n: 39-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                                                      : name: Batman  s/n: 62758 or name: --- s/n: 40063 or name: ??? s/n: 4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(2)                                                    : name: XXX s/n: 3078 or name: *** s/n: 64173 or name: Who? s/n: 4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(3)                                                    : name: You s/n: 13006 or name: Nobody s/n: 34381 or name: Me s/n: 4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+v4.6 for Dos                                          : name: The GuaRDiaN aNGeL s/n:  51672 or name: TeLLeRBoP s/n:  29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+v4.6 for Dos (2)                                      : name: You! s/n: 47305 or name: Me! s/n: 2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+v4.6 for Dos (3)                                      : name: SoMeBoDy! s/n: 00306 or name: NoBoDy! s/n: 4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+v4.6 for Dos (4)                                      : name: Xxx! s/n: 41727 or name: ???! s/n: 2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+v4.6 for Dos (5)                                      : name: 2U! s/n: 19559 or name: 4U! s/n: 26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Pro v1.10 for Windows                                  : s/n: 92-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Pro v1.53                                              : 66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Pro v1.53 for Dos                                      : s/n: 66-3454 or s/n: 86-0001 or s/n: 90-1444 or s/n: 90-0892 or s/n: 90-0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Pro v2.0 for Win95                                     : s/n: 569065 or s/n: 569069 or s/n: 57-17240 or s/n: 55-8355 or s/n: 92-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v4.6 for Dos                                           : name: The GuaRDiaN aNGeL  s/n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for '95                                             : 123-456-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 V1.4b                                                    : edit QPEG.REG   line #1: oere - okware   line #2: 2C-D05940F512345678804704956DF1A2C4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 V1.4b (1/1)                                              : make textfile QPEG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 V1.4b (1/2)                                              : line #1: oere - okware  line #2: 2C-D05940F512345678804704956DF1A2C4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386 1.6c                                                  : (edit QPEG.REG and put this file in your  root/path but not in your Qpe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386 v1.6c (10)                                            : line 1#: CERE- The GuaRDiaN aNGeL line 2#: 5F-717746491234567821690229DA8CD47B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386 v1.6c (11)                                            : line 1#: 0FRE- 2U! line 2#: 29-E8734DC012345678B86D09A052089A31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386 v1.6c (2)                                             : line 1#: 62RE- QPV/386 v1.6c line 2#: 40-E9D70E3D12345678B9C94A5D31BC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386 v1.6c (3)                                             : line #1: F9RE- YOU! line 2#: 73-45EB9D1B1234567815F5D97B8FEB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386 v1.6c (4)                                             : line #1: 74RE- Me! line 2#: 5E-8C2EB8E712345678DC30FC8736556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386 v1.6c (5)                                             : line 1#: 76RE- NoBoDy! line 2#: 3D-CBD1D981123456789BCF9DE19AB27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386 v1.6c (6)                                             : line 1#: 36RE- SoMeBoDy! line 2#: 26-1C80618D123456784C9E25ED8D6C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386 v1.6c (7)                                             : line 1#: E7RE- Xxx! line 2#: 94-7D971F31123456782D895B51B797A66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386 v1.6c (8)                                             : line 1#: 45RE- ????! line 2#: 38-EC8F284B12345678BC916C2BF99F05BB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386 v1.6c (9)                                             : line 1#: E0RE- TeLLeRBoP line 2#: CC-F555B64312345678A54BF22364B983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AD v2.1                                                    : name: Registered s/n: sWZNgrSmEbONAMYv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s DisPatch v1.0 for Windows                            : 100 3520 10180, 100 7610 3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 Xpress 3.3x                                             : XG-50002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 Xpress SXetch Pad (mac)                                 : 63AC-DAF4-5CBD-AB9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 Xpress v3.3 with EFI                                    : WX-1257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 Xpress v3.31 for Windows                                : WX-12572277 or WX128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Express v3.31 for Windows                                : s/n: WX-12572277 or s/n: WX128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CleanSweep v1.0                                   : s/n: 000-05C-00009 or s/n: 111-15C-11112 or s/n: 222-25C-2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CleanSweep v1.0 (2)                               : s/n: 333-35C-33338 or s/n: 444-45C-44441 or s/n: 555-55C-55554 or s/n: 666-65C-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CleanSweep v1.0 (3)                               : s/n: 777-75C-77770 or s/n: 888-85C-88883 or s/n: 999-95C-9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CleanSweep v2.0                                   : s/n: 000-06C-00009 or s/n: 111-16C-11112 or s/n: 222-26C-2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CleanSweep v2.0 (2)                               : s/n: 333-36C-33338 or s/n: 444-46C-44441 or s/n: 555-56C-55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CleanSweep v2.0 (3)                               : s/n: 666-66C-66667 or s/n: 777-76C-77770 or s/n: 888-86C-88883 or s/n: 999-96C-9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CleanSweep v3.0                                   : s/n: 000-19C-00009 or s/n: 111-19C-11112 or s/n: 222-19C-2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CleanSweep v3.0 (2)                               : s/n: 333-19C-33338 or s/n: 444-19C-44441 or s/n: 555-19C-55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CleanSweep v3.0 (3)                               : s/n: 666-19C-66667 or s/n: 777-19C-77770 or s/n: 888-19C-88883 or s/n: 999-19C-9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DESQview/X Motif Toolkit v2.0 Watcom              : s/n: 000-0BY-00009 or s/n: 111-1BY-11112 or s/n: 222-2BY-2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DESQview/X Motif Toolkit v2.0 Watcom (2)          : s/n: 333-3BY-33338 or s/n: 444-4BY-44441 or s/n: 555-5BY-55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DESQview/X Motif Toolkit v2.0 Watcom (3)          : s/n: 666-6BY-66667 or s/n: 777-7BY-77770 or s/n: 888-8BY-88883 or s/n: 999-9BY-9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DESQview/X Motif WM v2.0 Metaware                 : s/n: 000-0AY-00009 or s/n: 111-1AY-11112 or s/n: 222-2AY-2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DESQview/X Motif WM v2.0 Metaware (2)             : s/n: 333-3AY-33338 or s/n: 444-4AY-44441 or s/n: 555-5AY-55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DESQview/X Motif WM v2.0 Metaware (3)             : s/n: 666-6AY-66667 or s/n: 777-7AY-77770 or s/n: 888-8AY-88883 or s/n: 999-9AY-9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DESQview/x v2.1                                   : s/n: 000-06X-00009 or s/n: 111-16X-11112 or s/n: 222-26X-2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DESQview/x v2.1 (2)                               : s/n: 333-36X-33338 or s/n: 444-46X-44441 or s/n: 555-56X-55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DESQview/x v2.1 (3)                               : s/n: 666-66X-66667 or s/n: 777-76X-77770 or s/n: 888-86X-88883 or s/n: 999-96X-9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Expertise 32-bit                                  : s/n: 000-08F-00009 or s/n: 050-18F-05009 or s/n: 203-28F-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Expertise 32-bit (2)                              : s/n: 102-38F-20202 or s/n: 600-48F-10002 or s/n: 995-58F-0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Expertise 32-bit (3)                              : s/n: 010-68F-28201 or s/n: 223-78F-27076 or s/n: 048-88F-40638 or s/n: 323-98F-6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InternetSuite Majid                               : s/n: 000-08M-00009 or s/n: 050-18M-05009 or s/n: 203-28M-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InternetSuite Majid (2)                           : s/n: 102-38M-20202 or s/n: 600-48M-10002 or s/n: 995-58M-07054 or s/n: 010-68M-28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InternetSuite Majid (3)                           : s/n: 223-78M-27076 or s/n: 048-88M-40638 or s/n: 323-98M-6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InternetSuite v1.0 for Windows                    : s/n: 000-07J-00009 or s/n: 050-17J-05009 or s/n: 203-27J-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InternetSuite v1.0 for Windows (2)                : s/n: 102-37J-20202 or s/n: 600-47J-10002 or s/n: 995-57J-07054 or s/n: 010-67J-28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InternetSuite v1.0 for Windows (3)                : s/n: 223-77J-27076 or s/n: 048-87J-40638 or s/n: 323-97J-6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InternetSuite v2.0 for Windows                    : s/n: 000-08P-00009 or s/n: 050-18P-05009 or s/n: 203-28P-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InternetSuite v2.0 for Windows (2)                : s/n: 102-38P-20202 or s/n: 600-48P-10002 or s/n: 995-58P-0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InternetSuite v2.0 for Windows (3)                : s/n: 010-68P-28201 or s/n: 223-78P-27076 or s/n: 048-88P-40638 or s/n: 323-98P-6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agnaRAM v2.0                                     : s/n: 122-28B-66138 or s/n: 000-17G-00009 or s/n: 111-17G-1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agnaRAM v2.0 (2)                                 : s/n: 222-17G-22225 or s/n: 333-17G-33338 or s/n: 444-17G-44441 or s/n: 555-17G-55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agnaRAM v2.0 (3)                                 : s/n: 666-17G-66667 or s/n: 777-17G-77770 or s/n: 888-17G-88883 or s/n: 999-17G-9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agnaRAM v3.0                                     : s/n: 122-29G-66138 or s/n: 000-19G-00009 or s/n: 111-19G-1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agnaRAM v3.0 (2)                                 : s/n: 222-19G-22225 or s/n: 333-19G-33338 or s/n: 444-19G-44441 or s/n: 555-19G-55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agnaRAM v3.0 (3)                                 : s/n: 666-19G-66667 or s/n: 777-19G-77770 or s/n: 888-19G-88883 or s/n: 999-19G-9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anifest v2.0                                     : s/n: 000-08L-00009 or s/n: 111-18L-11112 or s/n: 222-28L-2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anifest v2.0 (2)                                 : s/n: 333-38L-33338 or s/n: 444-48L-44441 or s/n: 555-58L-55554 or s/n: 666-68L-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anifest v2.0 (3)                                 : s/n: 777-78L-77770 or s/n: 888-88L-88883 or s/n: 999-98L-9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osaic v1.0 for Windows                           : s/n: 005-07H-97198 or s/n: 111-17H-00042 or s/n: 102-27H-1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osaic v1.0 for Windows (2)                       : s/n: 301-37H-10112 or s/n: 102-47H-08044 or s/n: 763-57H-9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osaic v1.0 for Windows (3)                       : s/n: 100-67H-22568 or s/n: 498-77H-93123 or s/n: 754-87H-14396 or s/n: 763-97H-9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osaic v2.0 for Windows                           : s/n: 005-08S-97198 or s/n: 111-18S-00042 or s/n: 102-28S-1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osaic v2.0 for Windows (2)                       : s/n: 301-38S-10112 or s/n: 102-48S-08044 or s/n: 763-58S-92958 or s/n: 100-68S-2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Mosaic v2.0 for Windows (3)                       : s/n: 498-78S-93123 or s/n: 754-88S-14396 or s/n: 763-98S-9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Quixote                                           : s/n: 005-06K-97198 or s/n: 111-16K-00042 or s/n: 102-26K-1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Quixote (2)                                       : s/n: 301-36K-10112 or s/n: 102-46K-08044 or s/n: 763-56K-92958 or s/n: 100-66K-2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Quixote (3)                                       : s/n: 498-76K-93123 or s/n: 754-86K-14396 or s/n: 763-96K-9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Regenie v1.0 Standalone                           : s/n: 005-09E-97198 or s/n: 111-19E-00042 or s/n: 102-29E-1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Regenie v1.0 Standalone (2)                       : s/n: 301-39E-10112 or s/n: 102-49E-08044 or s/n: 763-59E-9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Regenie v1.0 Standalone (3)                       : s/n: 100-69E-22568 or s/n: 498-79E-93123 or s/n: 754-89E-14396 or s/n: 763-99E-9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SpeedyRom v1.0 for Win '95                        : 002-18T-5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TopRoyal                                          : s/n: 005-07K-97198 or s/n: 111-17K-00042 or s/n: 102-27K-1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TopRoyal (2)                                      : s/n: 301-37K-10112 or s/n: 102-47K-08044 or s/n: 763-57K-9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TopRoyal (3)                                      : s/n: 100-67K-22568 or s/n: 498-77K-93123 or s/n: 754-87K-14396 or s/n: 763-97K-9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TotalWeb v1.0                                     : s/n: 005-09B-97198 or s/n: 111-19B-00042 or s/n: 102-29B-1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TotalWeb v1.0 (2)                                 : s/n: 301-39B-10112 or s/n: 102-49B-08044 or s/n: 763-59B-9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TotalWeb v1.0 (3)                                 : s/n: 100-69B-22568 or s/n: 498-79B-93123 or s/n: 754-89B-14396 or s/n: 763-99B-9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 Star v2.0 for Windows 95                      : s/n: 000-08K-00009 or s/n: 505-18K-50509 or s/n: 505-28K-5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 Star v2.0 for Windows 95 (2)                  : s/n: 202-38K-22001 or s/n: 103-48K-08043 or s/n: 600-58K-4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 Star v2.0 for Windows 95 (3)                  : s/n: 481-68K-15929 or s/n: 995-78K-70054 or s/n: 601-88K-53103 or s/n: 700-98K-3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 Star v2.10 for Windows 95                     : s/n: 000-08Y-00009 or s/n: 505-18Y-50509 or s/n: 505-28Y-5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 Star v2.10 for Windows 95 (2)                 : s/n: 202-38Y-22001 or s/n: 103-48Y-08043 or s/n: 600-58Y-4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 Star v2.10 for Windows 95 (3)                 : s/n: 481-68Y-15929 or s/n: 995-78Y-70054 or s/n: 601-88Y-53103 or s/n: 700-98Y-3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Author v1.0                                    : s/n: 000-17N-22546 or s/n: 010-17N-34354 or s/n: 141-17N-23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Author v1.0 (2)                                : s/n: 115-17N-53220 or s/n: 090-17N-22240 or s/n: 200-27N-7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Author v1.0 (3)                                : s/n: 500-17N-04433 or s/n: 090-07N-44318 or s/n: 116-07N-12378 or s/n: 999-27N-3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Author v2.0                                    : s/n: 000-18N-22546 or s/n: 010-18N-34354 or s/n: 141-18N-23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Author v2.0 (2)                                : s/n: 115-18N-53220 or s/n: 090-18N-22240 or s/n: 200-28N-7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Author v2.0 (3)                                : s/n: 500-18N-04433 or s/n: 090-08N-44318 or s/n: 116-08N-12378 or s/n: 999-28N-3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Compass Personal                               : s/n: 000-08R-00009 or s/n: 300-18R-21111 or s/n: 201-28R-2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Compass Personal (2)                           : s/n: 400-38R-40001 or s/n: 301-48R-08440 or s/n: 114-58R-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Compass Personal (3)                           : s/n: 222-68R-44401 or s/n: 442-78R-40801 or s/n: 406-88R-22711 or s/n: 805-98R-2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Compass Professional                           : s/n: 000-08J-00009 or s/n: 300-18J-21111 or s/n: 201-28J-2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Compass Professional (2)                       : s/n: 400-38J-40001 or s/n: 301-48J-08440 or s/n: 114-58J-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Compass Professional (3)                       : s/n: 222-68J-44401 or s/n: 442-78J-40801 or s/n: 406-88J-22711 or s/n: 805-98J-2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Server for Windows                             : s/n: 000-07C-00009 or s/n: 300-17C-21111 or s/n: 201-27C-2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Server for Windows (2)                         : s/n: 400-37C-40001 or s/n: 301-47C-08440 or s/n: 114-57C-28256 or s/n: 222-67C-4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Server for Windows (3)                         : s/n: 442-77C-40801 or s/n: 406-87C-22711 or s/n: 805-97C-2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Talk 1.0 for Windows                           : s/n: 000-08D-00009 or s/n: 505-18D-50509 or s/n: 505-28D-5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Talk 1.0 for Windows (2)                       : s/n: 202-38D-22001 or s/n: 103-48D-08043 or s/n: 600-58D-48001 or s/n: 481-68D-15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Talk 1.0 for Windows (3)                       : s/n: 995-78D-70054 or s/n: 601-88D-53103 or s/n: 700-98D-3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Talk 1.0 MAC                                   : s/n: 000-09F-00009 or s/n: 505-19F-50509 or s/n: 505-29F-5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Talk 1.0 MAC (2)                               : s/n: 202-39F-22001 or s/n: 103-49F-08043 or s/n: 600-59F-4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Talk 1.0 MAC (3)                               : s/n: 481-69F-15929 or s/n: 995-79F-70054 or s/n: 601-89F-53103 or s/n: 700-99F-3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tALK 2nd Seat                                  : s/n: 000-08H-00009 or s/n: 505-18H-50509 or s/n: 505-28H-5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tALK 2nd Seat (2)                              : s/n: 202-38H-22001 or s/n: 103-48H-08043 or s/n: 600-58H-4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WEBtALK 2nd Seat (3)                              : s/n: 481-68H-15929 or s/n: 995-78H-70054 or s/n: 601-88H-53103 or s/n: 700-98H-3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deck CleanSweep 95                                      : 004-16c-6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rdeck Internet Suite 1.0                                 : 003-17j-5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o PRO v3.1                                               : DA246D1032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o PRO v5.0 for Windows                                   : 1F945C10098127 or IA935A1003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v2.0                                              : s/n: DA245C10043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v3.1                                              : s/n: DA246D1032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v4.0 for Dos                                      : s/n: PA247B10254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v5.0 -Dutch- or NL                                : s/n: IA945C1003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v5.0 for Windows                                  : s/n: 1F945C10098127 or s/n: IA935A1003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OS/2                                                : s/n: 5622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ooks Pro for Win95/NT                                  : s/n: 0261556419 or s/n: 1234567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ooks v1.0 for Dos                                      : s/n: 382.71.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ooks v2.0 for Windows                                  : s/n: 296-00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ooks v3.0 for Windows                                  : s/n: 1000164598 or s/n: 100257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nu III +v3.1b for Dos                                 : pc s/n: 1157821GNIPPGS network s/n: 1157821BNNUKJ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nu III +v3.1b for Dos (02)                            : pc s/n: 0123456KIKGQOS network s/n: 0123456FIPLL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nu III +v3.1b for Dos (03)                            : pc s/n: 1234567MIMGSQS network s/n: 1234567HIRL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nu III +v3.1b for Dos (04)                            : pc s/n: 2345678OIOGUSS network s/n: 2345678JITL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nu III +v3.1b for Dos (05)                            : pc s/n: 3456789QIQGWUS network s/n: 3456789LIVLRX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nu III +v3.1b for Dos (06)                            : pc s/n: 4567890ISIQOMS network s/n: 4567890DSNV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nu III +v3.1b for Dos (07)                            : pc s/n: 5678901KSKQQES network s/n: 5678901FSPVL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nu III +v3.1b for Dos (08)                            : pc s/n: 6789012MSMQIGS network s/n: 6789012HSRVDJ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nu III +v3.1b for Dos (09)                            : pc s/n: 7890123OSOGKIS network s/n: 7890123JSTLFL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nu III +v3.1b for Dos (10)                            : pc s/n: 8901234QSGGMKS network s/n: 8901234LSLLHN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start for Dos and Windows                             : s/n: 57474622627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start v1.5 for Windows                                : s/n: 00617051QR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ime v2.0 for Windows                                   : s/n: 04090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View Plus! v3.0 or 3.0.3 for Win95                      : s/n: QVP003613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ooks 3.0 (mac)                                          : 100-284-7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ooks Pro 3.1 (mac)                                      : 1000 816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ys II 3.01 (mac)                                        : 1057081LH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Flix!  (mac)                                             : F1009383-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Format (mac)                                             : QF!DD45FPDACC1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Mail 2.2 (mac)                                           : 40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ANE 1.0 (mac)                                           : QS-913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xote                                                       : s/n: 000-16K-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(Picture viewer)                                           : name:Crack da WareZ s/n: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View Plus v3.0                                          : s/n: QVP0036131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R Report Writer v6.0 for Windows                          : s/n: 65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R Report Writer v6.5 for Windows                          : s/n: RRW6-48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van Fortuin (RVF)                                         : name: Leontine Ruiters s/n: EADD-ADFD-BBA6-57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Time v3.0                                                  : s/n: 6601120 Production Number: 873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Saver 2.0 (mac)                                      : 15810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xam                                                       : s/n: 5432189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xam v7.01                                                 : s/n: 9006081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v?.??                                                  : name: The GuaRDiaN aNGeL bbs: G.!.$ s/n: 3F9F865A9DB1 Phone: 031+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v?.?? (02)                                             : name: TeLLeRBoP bbs: G.!.$ s/n: 3F9F26182066 Phone: 031+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v?.?? (03)                                             : name: 2U! bbs: G.!.$ s/n: 3F9F9A52A911 Phone: 031+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v?.?? (04)                                             : name: 4U! bbs: G.!.$ s/n: 3F9F9C54AB13 Phone: 031+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v?.?? (05)                                             : name: Xxx! bbs: G.!.$ s/n: 3F9FA5E9A0F4 Phone: 031+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v?.?? (06)                                             : name: You! bbs: G.!.$ s/n: 3F9FCFBD919F Phone: 031+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v?.?? (07)                                             : name: Me! bbs: G.!.$ s/n: 3F9F859D8B73 Phone: 031+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v?.?? (08)                                             : name: ???! bbs: G.!.$ s/n: 3F9F6F2D49F7 Phone: 031+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v?.?? (09)                                             : name: NoBoDy! bbs: G.!.$ s/n: 3F9FEC429894 Phone: 031+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v?.?? (10)                                             : name: SoMeBoDy! bbs: G.!.$ s/n: 3F9F24140967 Phone: 031+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vx.xx                                                  : name: The GuaRDiaN aNGeL  bbs/ G.!.$  s/n: 3F9F865A9DB1  Phone: 031+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Trak (mac)                                               : 6000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Archiver v1.54+ for Dos                                   : name: The GuaRDiaN aNGeL s/n: E478F2CB98B7521995 or name: TeLLeRBoP s/n: 79D32A7FDEC372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Archiver v1.54+ for Dos (2)                               : name: !YOU! s/n: A9BC77E742FBCA1995 or name: ????! s/n: DBC5B1C421E928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Archiver v1.54+ for Dos (3)                               : name: -=+A+=- s/n: C7D0B6E93115FD1995 or name: SoMeBoDy! s/n: 485F619CCD2D2C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Archiver v1.54+ for Dos (4)                               : name: NoBoDy s/n: 5FCAF228CFCBB81995 or name: Woody! s/n: 94688872D96A62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Archiver v1.54+ for Dos (5)                               : name: Who Else! s/n: ECCA0DFB87E6671995 or name: GooFy! s/n: A45ABA40B3DE70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Professional v0.41 for Windows 95                         : user name: DjPaul uCF authority key: 194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Dream Designer v3.1.3                                     : DW-313-1-9424-34021 or DW-313-1-8686-4776 or DW-313-1-1610-26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Dream Designer v3.x                                       : DW-313-1-8686-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Dream Designer v4.0                                       : s/n: DW-410-1-1270-3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Dream Studio                                              : s/n: 410-2865-7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Dream Studio v4.0                                         : SM-00000-0-1-54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Dream Studio v4.0 for Win95/NT                            : s/n: SW-400-0-1026-46336 or s/n: SW-400-1-4268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Dream Designer 3.1.1 (mac)                                 : RD-301-1-2116-14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se v3.1b                                                   : s/n: 465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out remote control PRO v4.04 for DOS and Windows         : 00068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Out Remote Control Pro-Edition v4.04 for Dos/Windows     : s/n: 000646264 or s/n: 00068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Out Remote Control v5.0 for Dos and Windows              : s/n: 1031-1100-0000-0000 or s/n: 1031-4010-0000-0000 or s/n: 1031-0130-0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Out Remote Control v5.0 for Dos and Windows (2)          : s/n: 1031-0830-0000-0000 or s/n: 1031-3040-0000-0000 or s/n: 1031-5950-0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Out Remote Control v5.0 for Dos and Windows (3)          : s/n: 1031-8680-0000-0000 or s/n: 1031-2070-0000-0000 or s/n: 1031-4980-0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Out Remote Control v5.0 for Dos and Windows (4)          : s/n: 1019-0055-3363-0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Out v6.0 for Windows 95                                  : s/n: 1031-0123-4567-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SetGrow! 1.0 (mac)                                       : 2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udio Plus v3.0                                          : s/n: 1000-00-1000 or 0094-32-4766 or 0097-62-7186 or 0106-50-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udio Plus v3.0 (2)                                      : s/n: 0546-51-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Software Analysis for Dos                         : name: TANYA P. MOSES s/n: 9603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z 2.0 (mac)                                              : s/n:11603111 RCs/n:725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z Assault on Giant Mountain (mac)                        : 0000017663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cca                                                       : name: (your name) email: (your email) s/n: 0012-3437-A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a GO-CR v2.1                                          : s/n: UI23C2029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a Plus v1.0 for Windows                               : s/n: A46AW422604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a Plus v1.25 for Windows                              : s/n: A46IW42268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a v1.0 for Windows                                    : A46AW422604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 Casino v1.1b                                       : s/n: ZW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4 v5.0                                             : s/n: BBJR050000148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Sweet for X v5.0                                   : s/n: 00148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X v4.0                                             : s/n: WXP400L00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                                           : s/n: 609314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ognita GO-CR v2.1                                          : UI23C2029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                                                  : sysop: batman   bbs:   s/n: RFB7B1EF04CDD90AAC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Pro +v2.02                                      : s/n: PFA3B7DE8FCDD90AAC0000 or s/n: PFB36AA3E5CDD90AAC0010 or s/n: PFE5DF01EBCDD90AAC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Pro +v2.02 (2)                                  : s/n: PFFBD9F4B3CDD90AAC0030 or s/n: PFC7DB1B8BCDD90AAC0040 or s/n: PFB7B1EF04CDD90AAC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Pro +v2.02 (3)                                  : s/n: PFCAB17685CDD90AAC0050 or s/n: PF9161BC0DCDD90AAC0060 or s/n: PF8F674955CDD90AAC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Pro +v2.02 (4)                                  : s/n: PF6C03909ECDD90AAC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Pro v2.02                                       : PFB7B1EF04CDD90AAC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Pro v2.02 (250 nodes)                           : s/n: PF026549CB0002319A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-IT v1.0 for Windows                                    : s/n: 10022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-IT v2.0 for Windows 95                                 : s/n: 20154774 or s/n: 20153530 or s/n: 201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-IT v2.0 for Windows 95 (2)                             : s/n: 20148045 or s/n: 20135685 or s/n: 20225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-IT v3.0 for Win95                                      : s/n: 20331296 or s/n: 20353775 or s/n: 2033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s Property Manager 500 v3.0                                : s/n: 92336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Studio 3D for Windows                                  : User Name: DoH!RuLeZ! Company Name: HeLLAND iNC. s/n #: 17 Verification #:86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Studio 3D for Windows (2)                              : User Name: DoH!RuLeZ! Company Name: HeLLAND iNC. s/n #: 27 Verification #:86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man 5.5 (mac)                                           : 327307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man for Windows                                         : 1114897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Man from Pixar for Windows                              : s/n: 1114897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1.0 (mac)                                             : RPM-0010-0342-38Q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spect Remote (mac)                                       : 426-194-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ax v4.02 for OS/2                                      : region: RFS1 s/n: SNR055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Writer (mac)                                             : TGMC 113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v6.21                                                     : s/n: 20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Pro v2.00.01                                          : name: Jabberwocky s/n: TPD0-E9C8-DK31-A6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Tech v1.0                                                 : s/n: A5-17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mm Vga BBS-Board                                        : name: Scott Parsell s/n: 91683846992076418530629133404918614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&amp; Bach Studio v1.0                                       : s/n: 024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Uninstall v4                                        : s/n: DE6D  name: Ma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66 1.5 (mac)                                            : 28JSSV4559813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66 for Windows                                          : 28424XVMH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66 v1.0 for Windows                                     : program s/n: 28424XVMH0355 benelux.map s/n: 2316FSFE74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66 v1.0 for Windows (2)                                 : program s/n: 28424XVMH0335 benelux.map s/n: 2316FSFE74626 europa.map s/n: 21848QSK47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66 v1.5 for Windows                                     : program s/n: 2CDDJ76930000 benelux.map s/n: 180SEPN656641 europa.map s/n: 201857282SPQZ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Dog On-Line Adventure                                    : name: The GuaRDiaN aNGeL bbs: G.!.$ s/n: 351145 or name: TeLLeRBoP bbs: G.!.$ s/n: 12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Dog On-Line Adventure (2)                                : name: You! bbs: G.!.$ s/n: 68869 or name: Me! bbs: G.!.$ s/n: 16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Dog On-Line Adventure (3)                                : name: SoMeBoDy! bbs: G.!.$ s/n: 170570 or name: NoBoDy! bbs: G.!.$ s/n: 154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Dog On-Line Adventure (4)                                : name: Xxx! bbs: G.!.$ s/n: 39136 or name: 2U! bbs: G.!.$ s/n: 42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Dog On-Line Adventure (5)                                : name: 4U! bbs: G.!.$ s/n: 42133 or name: [-NH-] bbs: G.!.$ s/n: 13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a APPC v2.1                                               : s/n: 00997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a for the InterNet v1.0 for Windows                       : s/n: 00955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a Mainframe Connect v4.0 (4 node)                         : 0049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Ba MainFrame Connection v4.0 (4 node license)              : s/n: 00491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 Sterling v3.11 for Windows                               : Main Program s/n: FH10000 or Main Program s/n: ECNCF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Sterling v3.11 for Windows (2)                           : Bureau Details s/n: BA10001 or Bureau Details s/n: WGPW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3D 1.5 (mac)                                        : 420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Prep Pro 2.0.2 (mac)                                      : IXP-61082016-BK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astic 4.0 (mac)                                          : STPS4-1435174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t +v2.30 for OS/2                                   : name: The GuaRDiaN aNGeL s/n: 7587918 or name: TeLLeRBoP s/n: 55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t +v2.30 for OS/2 (2)                               : name: Me! s/n: 5670 or name: You! s/n: 2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t +v2.30 for OS/2 (3)                               : name: 2U! s/n: 5760 or name: 4U! s/n: 5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t +v2.30 for OS/2 (4)                               : name: SoMeBoDy! s/n: 492399 or name: NoBoDy! s/n: 18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t +v2.30 for OS/2 (5)                               : name: Xxx! s/n: 21160 or name: Dark Wing s/n: 518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t +v2.30 for OS/2 (6)                               : name: DOH Enterprises s/n: 4109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t v2.30 for OS/2                                    : name: The GuaRDiaN aNGeL  s/n: 7587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t! for Win95                                        : s/n: DOD666-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ech Display Doctor v5.2                                   : Name: Misha [UCF] s/n: 0123456CB3084CB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ech Display Doctor V5.3                                   : name: John Scrivner Code: 82091-5F4F35C4-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Open Server v4.21                                         : s/n: 2BF016051 key: UQQFGH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Open server 5.0 Enterprise system                         : License Number : 2DD021731 License Code : uqxuk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Open Systems Networks v3.0.0 (16 users)                   : s/n: 2BB004565 key: arbvbt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 NFS v1.1.0                                           : s/n: ING000045 key: JQQBRM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apes for Windows                                     : s/n: 10SSW0042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ario v1.1                                               : name: (anything you like) code: CD328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ady 1.0 (mac)                                         : 67-1008-303415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v2.4 for OS/2                                     : SSAVER.EXE -R (the s/n) (name) [s/n: 54163561 name: The GuaRDiaN aNGeL,,,,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v2.4 for OS/2 (2)                                 : s/n: 78690961 name: ???! or s/n: 43463311 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v2.4 for OS/2 (3)                                 : s/n: 77766417 name: Xxx! or s/n: 82886941 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v2.4 for OS/2 (4)                                 : s/n: 74277152 name: You! or s/n: 69281578 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v2.4 for OS/2 (5)                                 : s/n: 00764553 name: 2U! or s/n: 50519285 name: 4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v2.4 for OS/2 (6)                                 : s/n: 15027584 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 2.0.1 (mac)                                        : 202000000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It v2.0                                                : (Scrollit 200 /n=name /k=s/n) name: MarQuiS_De_SoiRee s/n: 2A364A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-It v2.0 (2)                                            : name: MarQuiS_De_SoiRee s/n: 523183FA or name: ********** s/n: 23936f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 3D (mac)                                               : 10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Haven Towers v2.20 for OS/2                                : s/n: 155-23-8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riend v5.0                                            : s/n: TR5012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gent v1.12                                            : Name: tHATDUDE  Comp: PC'96 Reg: 222725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IT-32 3.7                                               : CCJI-M38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 The Day                                                 : s/n:9312M00014 Key:Q1B9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ime v2.0                                              : s/n: W894S91K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Editor Prerelease                                     : 300100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Grammar                                              : 103855 11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Green Screen/Power Saver                                  : s/n: SKY79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 PagePlus Intro 95                                       : s/n: 78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at v4.0 program manager                               : 3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Dat v4.0 Program Manager                                : s/n: 3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v4.0                                                       : s/n: 100-0002792-33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r Detective 1.3 (mac)                                    : 18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LogIn v1.2b                                            : name: Batman s/n: 889529803 or name: XXX s/n: 1035328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LogIn v1.2b (2)                                        : name: You s/n: 1270192541 or name: Me s/n: 14490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LogIn v1.2b (3)                                        : name: Nobody s/n: 792928221 or name: Somebody s/n: 16962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LogIn v1.2b (4)                                        : name: Who? s/n: 1160366645 or name: *** s/n: 1388103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N (mac)                                               : 'Paris' allows 5 users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Ware PIM                                                 : s/n: SW100107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Wizard 2.0 Pro                                           : name: SHELLWIZARD  s/n: 9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Wizard 95                                                : name: The GuaRDiaN aNGeL s/n: 53243 or name: TeLLeRBoP s/n: 1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Wizard 95 (2)                                            : name: Me! s/n: 1683 or name: You! s/n: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Wizard 95 (3)                                            : name: 2U! s/n: 1767 or name: 4U! s/n: 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Wizard 95 (4)                                            : name: SoMeBoDy! s/n: 14803 or name: NoBoDy! s/n: 9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Wizard 95 (5)                                            : name: Xxx! s/n: 3531 or name: ED!SON s/n: 7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Wizard 95 v1.7                                           : name: SHELLWIZARD  s/n: 5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Wizard v2.0 Pro                                          : name: THE RIDDLER [UCF/XFORCE] s/n: 41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(all versions) 1                                         : CDCE1357123142 or CDCE135729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(all versions) 2                                         : CDCE1357143180 or CDCE13572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(all versions) 3                                         : CDCE1357257182 or CDCE135726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(all versions) 4                                         : CDCE1357327302 or CDCE135738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(all versions) 5                                         : CDCE1357641392 or CDCE13577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+v10.9                                                   : s/n: CDCE1357017562 or s/n: CDCE1357123142 or s/n: CDCE13571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+v10.9 (2)                                               : s/n: CDCE1357239052 or s/n: CDCE1357257182 or s/n: CDCE135726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+v10.9 (3)                                               : s/n: CDCE1357297070 or s/n: CDCE1357327032 or s/n: CDCE135733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+v10.9 (4)                                               : s/n: CDCE1357641392 or S/N: CDCE1357044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z v10.9                                                    : CDCE1357017562 or CDCE135712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lace (mac)                                               : 195046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 v1.01 for Windows                                     : s/n: 000-19T-83189 or s/n: 010-19T-95293 or s/n: 102-19T-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 v1.01 for Windows (2)                                 : s/n: 844-19T-10200 or s/n: 800-19T-10244 or s/n: 404-19T-1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 v1.01 for Windows (3)                                 : s/n: 102-19T-30102 or s/n: 777-19T-71000 or s/n: 900-19T-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 v1.01 for Windows (4)                                 : s/n: 405-19T-5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v2.0 for Windows                                     : s/n: ??-???? s/n: 32-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post 1.2FAT (mac)                                         : App-284396555E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Post Europe Map 1.0 (mac)                                 : 2349ETDC9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Post USA Map 1.2 (mac)                                    : USA-251CFUD68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Wolf DeskTop v1.0 for Windows                          : name: The GuaRDiaN aNGeL s/n: 729539052 or name: TeLLeRBoP s/n: 53996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Wolf DeskTop v1.0 for Windows (2)                      : name: You! s/n: 362577354 or name: Me! s/n: 35998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Wolf DeskTop v1.0 for Windows (3)                      : name: SoMeBoDy! s/n: 498867658 or name: NoBoDy! s/n: 393219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Wolf DeskTop v1.0 for Windows (4)                      : name: ???! s/n: 361192906 or name: Xxx! s/n: 362696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Wolf DeskTop v1.0 for Windows (5)                      : name: 2U! s/n: 359747018 or name: 4U! s/n: 35975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Wolf DeskTop v1.0 for Windows (6)                      : name: Jimmy Jamez s/n: 20824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 Mail v5.03                                      : name: The GuarDiaN aNGeL s/n: C97048B2 or name: TeLLeRBoP s/n: E8004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 Mail v5.03 (2)                                  : name: You! s/n: E3BB339B or name: Me! s/n: 729F7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 Mail v5.03 (3)                                  : name: SoMeBoDy! s/n: 65EA5343 or name: NoBoDy! s/n: 608CC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 Mail v5.03 (4)                                  : name: Xxx! s/n: 4D12FBDB or name: ???! s/n: 9F072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 Mail v5.03 (5)                                  : name: 2U! s/n: 36692C75 or name: 4U! s/n: C174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lining (mac)                                            : please (use on 2nd atte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Screen Saver for Windows                              : KAW-64331-1262 or ZQW-35600-2587 or ZQW-33671-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Screen Saver                                         : s/n: AD3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 for Sirds v1.1 for Windows                               : s/n: 137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v1.45 16 port version for OS/2                            : s/n: 10010205 name: JOSEPH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Comm (mac)                                                 : SCxxxxx SR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X 1/2                                                   : User Name: Sean Williams Company Name 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X 2/2                                                   : Expiry Date: (Leave Blank) Serial Number: 0HHA5EJJ5V9DDEJB999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X 1/2 (2)                                               : Name: Martin Kar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X 2/2 (2)                                               : s/n: 0HKWPK03WRJ0UERTK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ce s/n                                              : 876546841346435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teProgram 94/95 v9.11                                     : s/n: 62-046-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 2.0 (mac)                                              : SMZMP22W2CD6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 1.0 (mac)                                            : 0400102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Check v3.5                                               : (edit SKULLCHK.KEY) line #9: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Gate/2 for OS/2                                            : name: Computer Solutions Department s/n: 3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Light v3.0 for Windows                                     : s/n: XXX-201258-BMAX or s/n: RS793301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ail 95                                                     : key=1 s/n: FED53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ail Version 2.0                                            : s/n: 2451390788  aCTIVATE kEY : 2FC9A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Desktop v1.01a for Windows                              : s/n: A941-10350257124-41 Uninstall p/w: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ketch 95 for Win95                                     : s/n: 124254 or s/n: 12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Page Direct v2.1 for Windows                             : s/n: GI2430240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page v2.1 for Windows                                    : GI2430240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'95 v1.4                                          : s/n: c2040003000 or s/n: C294090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+v2.1 for Dos and Windows                       : name: The GuaRDiaN aNGeL s/n: 92.13.43.78.91.23. or name: TeLLeRBoP s/n: 78.98.58.05.92.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+v2.1 for Dos and Windows (2)                   : name: You! s/n: 65.43.21.12.95.47. or name: Me! s/n: 12.34.56.89.94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+v2.1 for Dos and Windows (3)                   : name: SoMeBoDy! s/n: 12.34.56.05.92.78. or name: NoBoDy! s/n: 12.34.56.96.93.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+v2.1 for Dos and Windows (4)                   : name: Xxx! s/n: 12.34.56.01.92.12. or name: ???! s/n: 12.34.56.96.97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+v2.1 for Dos and Windows (5)                   : name: 2U! s/n: 12.34.56.10.91.69. or name: 4U! s/n: 12.34.56.98.99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v0.99                                           : name: Me s/n: 04.96.87.65.90.74. or name: --- s/n: 42.34.24.61.9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v0.99 (02)                                      : name: XXX s/n: 57.60.46.89.90.94. or name: ??? s/n: 14.13.44.45.96.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v0.99 (03)                                      : name: You s/n: 04.59.80.74.97.05. or name: *** s/n: 09.78.00.03.96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v0.99 (04)                                      : name: Me s/n: 04.96.87.65.90.74. or name: Who? s/n: 58.75.68.81.98.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v0.99 (05)                                      : name: Nobody s/n: 23.54.23.85.96.90. or name: Somebody  s/n: 23.45.56.10.99.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v1.02                                           : name: Batman  s/n: 07.60.36.98.97.85 or  name: You! s/n: 65.43.21.12.95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v1.02 (02)                                      : name: XXX s/n: 76.02.47.47.94.72 or name: *** s/n: 45.67.47.18.97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v1.02 (03)                                      : name: You s/n: 98.67.97.78.91.67 or name: Who? s/n: 92.84.56.32.9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v1.02 (04)                                      : name: Me s/n: 09.46.88.56.99.27 or name: Somebody s/n: 40.95.88.29.9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v1.02 (05)                                      : name: Nobody s/n: 49.58.67.85.9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Editor v2.1 for Dos and Windows                        : name: The GuaRDiaN aNGeL  s/n:92.13.43.78.91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Grafx v1.0 for Windows                                    : s/n: 0901-0010-2844-6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Mail 2.0 (mac)                                            : ' -8E6C6183 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/32 +v2.55 for Windows(95)                            : name: mARQUIS dE sOIR+E [mDS/uCF] s/n: 167733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32 2.xx WIN95                                         : s/n: 1677332196  name: mARQUIS dE sOIR�E [mDS/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er 1.0 (mac)                                            : 10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Converter Pro 2.2 (mac)                                    : 065016413435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c v4.09 for Windows                                       : s/n: 89821-80154-E6C41-81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+v3.43 for Dos                                        : s/n: S112-2311 or s/n: S112-0011 or s/n: S112-0021 or s/n: S112-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+v3.43 for Dos (2)                                    : s/n: S112-0051 or s/n: S112-0071 or s/n: S112-0111 or s/n: S112-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+v3.43 for Dos (3)                                    : s/n: S112-0171 or s/n: S112-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er v3.30                                                 : s/n: S112-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's ScreenSaver v1.0 for Windows                         : s/n: 110-JSVS-13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's Yearn to Learn (mac)                                 : 304E13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rate's Shop: Anachronism's-R-US                            : name: The GuaRDiaN aNGeL s/n: 1664783692 or name: TeLLeRBoP s/n: 400662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rate's Shop: Anachronism's-R-US (2)                        : name: Me! s/n: 0000022674 or name: You! s/n: 000000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rate's Shop: Anachronism's-R-US (3)                        : name: 2U! s/n: 0000000003 or name: SoMeBoDy! s/n: 143712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rate's Shop: Anachronism's-R-US (4)                        : name: NoBoDy! s/n: 0002158560 or name: Xxx! s/n: 00000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rate's Shop: Anachronism's-R-US (5)                        : name: BoyWonDer s/n: 1518851942 or name: Krynos s/n: 049872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esk Core v7.02 Unlocked                                  : s/n: 07DCR3E 2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esk Productivity Tools v7.02                             : s/n: 07DPP3E 2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esk v12.12                                               : s/n: 12 DS3B 30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Ice/NT 1.0                                                : s/n: 3000-9147F5-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Ice 3 for Windows NT                                     : s/n: 2210-004377-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 Pay CD                                               : s/n: DFGD SCFE PQE E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Node (mac)                                                : Pwd/'3ubgr065j1w1       ikkt51borw1' s/n:'ND-39003394/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PC Pro 3.1 (mac)                                          : s/n:PR-24004178/OO1 PW/rtu0j1m3t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PC Windows 2.0 (mac)                                      : 2500-6666-2112-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roussel v6.02 / v6.03                              : s/n: 3023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FPU 3.0.2 (mac)                                       : SFPU-302-XXXXXXX (x=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v4.2 Operating System                                 : s/n: DM003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Hybrid CD-ROM 1.2 (mac)                                  : HYB2-120-0-553B2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nverter Pro 2.2 (mac)                                 : 065016413435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rge v3.0 for Windows                                  : s/n: 2KCUT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rge v3.0 for Windows 95                               : Serial Number: SFW309266944 Activation Key: LPBPGX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rge v4.0                                              : 100-0000999-06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it 16 1.x (mac)                                        : SSM101-4604-1072-4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r v5.10                                                 : s/n: B309868-YTHT or s/n: B311312 or s/n: S321851-G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r v6.05                                                 : s/n: SR309388-JY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r v6.06                                                 : s/n: SB312295-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r v6.09                                                 : s/n: SR309518-RMY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r v6.51                                                 : s/n: SR322449-T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II (mac)                                          : 11293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Assistant 1.0 (mac)                                   : M1102424 M110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1.0 (mac)                                             : LV8252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Supreme 3.0 (mac)                                     : LTS24Q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VR *CD-version* for Dos                               : s/n: 7WWD7JM3 Network s/n: BWRK29R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VR 1.0 (mac)                                          : MB7565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nalysis                                             : 120-0001250-26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eep 2.0.6 (mac)                                         : PRETZEL 'To register Speed Beep, Cmd-Opt-Shf-Click on Title and "RoNert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CD 1.2.4 (mac)                                          : 02F614C99EB36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ROM v1.0 for Windows 95                                 : 000-08T-00009 or 111-18T-11112 or 222-28T-22225 or 333-38T-33338 or 444-48T-44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ROM v1.0 for Windows 95 (2)                             : 555-58T-55554 or 666-68T-66667 or 777-78T-77770 or 888-88T-88883 or 999-98T-9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urfer v2.0                                             : Name: xxx s/n: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Doctor 1.0 (mac)                                         : 703-221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Rite v3.1                                                 : s/n: E0225808 or s/n: E0215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 (mac)                                                  :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base 1.01 (mac)                                         : OSI-1-F-002-0010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y Internet Office Professional v4.1                        : s/n: OFC410PRO-EV0000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S v6.0 for Windows                                         : s/n: 71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S v6.1 for Windows (PC Statistics)                         : s/n: 945639 or s/n: 9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S v7.0 for Windows                                         : s/n: 32154 45672 56425 52143 42835 9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S/PC Statistics v6.1 for Windows                           : 9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dir v1.5                                                   : Name: john smith Password: OOSJQL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ne 3.0 (mac)                                          : SQ3-00921-5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zz 1.0f (mac)                                             : 80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Bernard Open File Manager for NetWare                     : s/n: OOBE-605A-0100-0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'Em +v3.1 for Dos                                        : sysop: The GuaRDiaN aNGeL bbs: G.!.$ s/n: 203232 or sysop: TeLLeRBoP bbs: G.!.$ s/n: 14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'Em +v3.1 for Dos (2)                                    : sysop: You! bbs: G.!.$ s/n: 114912 or sysop: Me! bbs: G.!.$ s/n: 1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'Em +v3.1 for Dos (3)                                    : sysop: 2U! bbs: G.!.$ s/n: 105408 or sysop: 4U! bbs: G.!.$ s/n: 10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'Em +v3.1 for Dos (4)                                    : sysop: SoMeBoDy! bbs: G.!.$ s/n: 146496 or sysop: NoBoDy! bbs: G.!.$ s/n: 13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'Em +v3.1 for Dos (5)                                    : sysop: Xxx! bbs: G.!.$ s/n: 115704 or sysop: byMMi bbs: G.!.$ s/n: 12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'Em v3.1 for Dos                                         : sysop: The GuaRDiaN aNGeL  bbs/ G.!.$  s/n: 20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v1.1 for Dos and OS/2                                 : s/n: SI1FH36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v4.0 for Dos and Windows                              : s/n: U40AA079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v4.0 for DOS and Windows 2                            : SI1FH36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Graphics v3.0B for Windows                           : s/n: 300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for After Dark                                      : KAW-64331-1262 or BSW-83011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1.0 (mac)                                            : ESM-10379-8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v1.0                                                 : s/n: LSW-83838-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v1.0 for Windows                                     : LSW-83838-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lean 1.2/Hot Corners                                   : name:CracK Da WareZ s/n:2446-23506-1981-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lean v1.2 for Windows                                   : name: The GuaRDiaN aNGeL s/n: 3088-29926-1673-333 or name: TeLLeRBoP s/n: 1660-15646-1761-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lean v1.2 for Windows (2)                               : name: Me! s/n: 528-4326-727-161 or name: You! s/n: 806-7106-727-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lean v1.2 for Windows (3)                               : name: 2U! s/n: 442-3466-727-161 or name: 4U! s/n: 446-3506-727-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lean v1.2 for Windows (4)                               : name: SoMeBoDy! s/n: 1648-15526-727-161 or name: NoBoDy! s/n: 1282-11866-727-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lean v1.2 for Windows (5)                               : name: Xxx! s/n: 828-7326-727-161 or name: ED!SON s/n: 926-8306-1717-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 Screen Posters                                       : s/n: SPW-06753-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:"The next generation" screen saver                   : BSW-35600-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:"The next generation" screen saver (2)               : ZQW-33671-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Mac (mac)                                               : (25 user) SMR2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-its v96.6.22                                            : Reg: CYBERSTIC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ts v96.6.22                                             : s/n: CYBERSTIC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Notes v1.5                                             : s/n: EZ-436785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+v3.05                                                : name: The GuaRDiaN aNGeL s/n: 00FFD2E3B88E09 or name: TeLLeRBoP s/n: 00FA7E8D732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+v3.05 (2)                                            : name: Me! s/n: 00FA2739C72AB3 or name: You! s/n: 00FA70F0475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+v3.05 (3)                                            : name: 2U! s/n: 00FAC54647555D or name: 4U! s/n: 00FACE3DCFCC5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+v3.05 (4)                                            : name: SoMeBoDy! s/n: 00FA387DC87E09 or name: NoBoDy! s/n: 00FA95CB94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+v3.05 (5)                                            : name: Xxx! s/n: 00FACE3DAB9BB3 or name: CYBERPUNK s/n: 00FA70F07978B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v2.3? for Dos                                         : s/n: 199820ea40b109 name: Ma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v3.05                                                 : name: The GuaRDiaN aNGeL  s/n: 00FFD2E3B88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v3.20 for Dos and Win95                               : name: The GuaRDiaN aNGeL s/n: 87009402FFFFC4 or name: TeLLeRBoP s/n: 8700D602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v3.20 for Dos and Win95 (2)                           : name: Me! s/n: 8700C302FFFFC4 or name: You! s/n: 87002402FFFF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v3.20 for Dos and Win95 (3)                           : name: 2U! s/n: 8700DD02FFFFA2 or name: 4U! s/n: 87009B02FFFFE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v3.20 for Dos and Win95 (4)                           : name: SoMeBoDy! s/n: 87006602FFFF03 or name: NoBoDy! s/n: 87000B02FFF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 v3.20 for Dos and Win95 (5)                           : name: Xxx! s/n: 8700EA02FFFF91 or name: The Pharao s/n: 8700E302FFFF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xecutive v2.0 for Windows NT                         : s/n: 02419800010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a Instant Replay 1.0 (mac)                               : I286243253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a MediaPaint 1.0 (mac)                                   : M12309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a Studio Pro (mac)                                       : A15624137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a Virtual 3D (mac)                                       : V82624397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 3.0 (mac)                                          : SAW300R3113443-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r v3.01                                             : s/n: SBW3001100640-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Wizard v5.0 for Windows                                : s/n: 24451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on a Disk v6.0                                        : s/n: ST4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wizard v5.0 for Windows                                 : 24451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oker Pro                                               : art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-Boerse v2.0                                               : s/n: 53966 name: mAR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NG: stardate for Windows                                   : ESW-83838-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32 1.2 (mac)                                           : 3006127841 vUnknown 300600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8 2.0 (mac)                                            : 924837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io v1.0                                                   : s/n: 4682119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Deluxe 2.0x (mac)                                     : A 8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Deluxe 3.0x (mac)                                     : B13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Deluxe 3.5 (mac)                                      : DLXB-793-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Deluxe v1.01                                          : s/n: A 0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Installer Maker (mac)                                 : I347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Lite 3.0x (mac)                                       : L29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SpaceSaver 3.5.1 (mac)                                : SPSB-807-0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Line Designer for Microsoft Publisher                    : s/n: 28579-087-011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us Lingvo Office for Windows                              : s/n: LSSL-000084-1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7 Utilities 2.0 (mac)                                   : 12930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ATM 3.5-3.6 (mac)                                       : GHB100R3100136-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r                                                     : name: Pr0metheus s/n: 31024-225113-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Grades v95a for Win95                                   : s/n: 1-051-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Pasofami SNES 1.2e                                      : Name: tHATDUDE  Reg: NOKAM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Queue v3.1 for Windows                                  : s/n: 798-310-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se '95 v3.0 for Windows                                : 302010051293 or 35301002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se for Windows                                         : 152010015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se v2.0 for Windows                                    : s/n: 152010055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se v3.0 for Windows                                    : s/n: 302010051293 or s/n: 35301002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ase v4.0 for Windows 95                                 : s/n: 302010051293 or s/n: 152010015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ridge 2.0 (mac)                                         : S3703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rts v2.1g for Windows                                 : s/n: OPQH93AG1YL3U4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x v5.0 for Windows                                     : s/n: 110957 or s/n: 894139 or s/n: 90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x v5.1 for Windows                                     : s/n: 05121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Jam v1.0 for Windows                                     : s/n: 26310A-00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ews v5.0                                                : sysop: Nobody bbs: Nowhere BBS reg.code: 0000 s/n: 90A213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ews v5.0 (2)                                            : sysop: Sysop bbs: BBS reg.code: 0000 s/n: 1AB1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ews v5.0 (3)                                            : sysop: DaRKMaN of TPiNC bbs: OrganiZed Chaos Board reg.code: 0000 s/n: 2F2A626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ews v5.0 (4)                                            : sysop: Everybody bbs: BBS reg.code: 0000 s/n: 2AB200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ews v5.0 (5)                                            : sysop: (Leave Blank) bbs: (Leave Blank) reg.code: 0000 s/n: 16A1012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ffice v2.50c (2) 1/2                                    : 5 users: you must specify 5 users company name: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ffice v2.50c (2) 2/2                                    : l/n: 4238291206 s/n: 10225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ffice v3.03 for Win95                                   : s/n: 1030009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rint v3.10                                              : 300-300-1234 or 400-310-00793 or 686-310-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rint v3.10 for Windows                                  : s/n: 300-300-12345 or s/n: 400-310-00793 or s/n: 686-310-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rint v4.0 for Windows/95/NT                             : s/n: 400-400-xxxxx or s/n: 400-400-0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onic v1.61 for Windows                                  : s/n: 10035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oice Pro v1.0 for Windows 95                            : s/n: 9600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oice v2.0 for Windows                                   : s/n: 000727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oice v2.0a for Windows                                  : s/n: 00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oice v2.0b for Windows                                  : s/n: 00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oice v2.0d for Windows                                  : s/n: 0043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oice v2.2 for Windows(95)                               : s/n: 220006165 or s/n: 226104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zip v2.80                                                : name: registered s/n: SZ-B898294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gic                                                 : s/n: 0R1000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Track Project Manager                                     : s/n: 73013286 or s/n: 73013287 or s/n: 7301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 Bot v2.0 for Windows                                     : name: The GuaRDiaN aNGeL s/n: hyueutgaxvcazhldim or name: TeLLeRBoP s/n: hvvwykbd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 Bot v2.0 for Windows (2)                                 : name: Me! s/n: ave or name: You! s/n: mfk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 Bot v2.0 for Windows (3)                                 : name: 2U! s/n: zfe or name: 4U! s/n: 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 Bot v2.0 for Windows (4)                                 : name: SoMeBoDy! s/n: gfwvpndno or name: NoBoDy! s/n: bflfr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 Bot v2.0 for Windows (5)                                 : name: Xxx! s/n: lonf or name: ED!SON s/n: soe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 Bot v2.00                                                : name:CracK Da WareZ s/n:qiqtymdpndc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Bot v2.0                                                  : Name: tHATDUDE  Reg: nsker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Watch 1.2V (mac)                                          : 1SW52216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gman v1.18                                                 : name: Registered s/n: 1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i                                                         : User Name: TMDTR   s/n: 0DC0489F0RUQPY53T5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i (2)                                                     : User Name: Arnold Hansen Serial Number: 0JC1VKMFT1941ABAT6M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onitor +v1.40 for OS/2                                  : name: The GuaRDiaN aNGeL s/n: 397962472 or name: TeLLeRBoP s/n: 419315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onitor +v1.40 for OS/2 (2)                              : name: Me! s/n: 1594166926 or name: You! s/n: 354564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onitor +v1.40 for OS/2 (3)                              : name: 2U! s/n: 628588295 or name: 4U! s/n: 2262049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onitor +v1.40 for OS/2 (4)                              : name: SoMeBoDy! s/n: 4242291132 or name: NoBoDy! s/n: 160893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onitor +v1.40 for OS/2 (5)                              : name: Xxx! s/n: 1992296960 or name: Dark Wing s/n: 424441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Monitor v1.40 for OS/2                                   : name: The GuaRDiaN aNGeL  s/n: 397962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op 1.0 (mac)                                               : name: SPC Copies/99 code:FEDLI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earcher 95 v3.1 (steal the bible)                       : name: SNiKkEL reg: 2196929 or name: Lord God Almighty reg: 361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r v2.0                                             : name: Registered s/n: a5b3acb0b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r v2.03                                            : name: Registered s/n: 4633.952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er v1.28                                        : s/n: Y302121-GJ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er v2.11                                        : s/n: SC307548-P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er v2.14                                        : s/n: SC308867-E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er v2.24                                        : s/n: SC202472-G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er v2.26                                        : s/n: SC207744-H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er v2.28                                        : s/n: SC220879-M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er v3.0                                         : s/n: SC247115-KH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os Plus +v1.42 for Dos                                     : s/n: SPED-142SYD2-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os Plus v1.10 for Windows                                  : s/n: SPEW-110SYB-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os Premium Backup and Disaster Recovery for OS/2           : s/n: HV7239 or s/n: PREO-210IM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-It v1.xx                                                  : Name: tHATDUDE!  Reg: EDEDEDED9B3-18ABD0AB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It 1.XX                                                    : name: (anything you like) code: EDEDEEDED9B3-18ABD0AB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m! v1.01                                                  : name: The GuaRDiaN aNGeL s/n: FQJ81YC290K2 or name: TeLLeRBoP s/n: FQJ85C98B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m! v1.01 (2)                                              : name: You! s/n: FQJ8DPG9G77K or name: Me! s/n: FQJ81XC4TK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m! v1.01 (3)                                              : name: SoMeBoDy! s/n: FQJ814E091JY or name: NoBoDy! s/n: FQJ844UF8PK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m! v1.01 (4)                                              : name: ???! s/n: FQJ89NLBJP53 or name: Xxx! s/n: FQJ8DP0AQJ3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m! v1.01 (5)                                              : name: 2U! s/n: FQJ84EU3GL7A or name: 4U! s/n: FQJ84DU5GJ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                                                  : s/n: 3OO711 code: 8C7XFRN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how                                                      : s/n: A15092-220011-130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y Systems NetCensus v2.51                                 : s/n: NW-0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o PCB                                                     : s/n disk 1: PP222X1 s/n disk 2: PP222X2 s/n disk 3:  S140X1 s/n disk 4: S140X2 s/n disk 5: S140X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Disk +v6.5.4 for Dos and Windows                          : s/n: 14979904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Disk v6.2.2                                               : s/n: 33197291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Locker v3.0 for Win95                                    : Single system s/n:  6543545735465657712 Site licence s/n:  876546841346435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Bar +v2.62 for OS/2                                       : name: The_GuaRDiaN_aNGeL s/n: 1198978212 or name: TeLLeRBoP s/n: 1148274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Bar +v2.62 for OS/2 (2)                                   : name: You! s/n: 561344346 or name: Me! s/n: 218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Bar +v2.62 for OS/2 (3)                                   : name: Xxx! s/n: 561543257 or name: NoBoDy! s/n: 1868818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Bar +v2.62 for OS/2 (4)                                   : name: SoMeBoDy! s/n: 560865609 or name: 2U! s/n: 2184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Bar +v2.62 for OS/2 (5)                                   : name: 4U! s/n: 2184501 or name: ???! s/n: 55779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Bar +v2.62 for OS/2 (6)                                   : name: DoH Enterprises s/n: 27454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Bar v2.62 for OS/2                                        : name: The_GuaRDiaN_aNGeL  s/n: 119897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 vX.x-6.38                                                : name:WareZoHolicS  serie:F786F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v1.2 (The Bread Board System)                            : s/n: 231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v2.2m (The Bread Board System)                           : s/n: 2252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Director/32                                                : name: Registered s/n: 17296208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 II 2.0                                            : DRJLT 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Media MultiMedia Suite v3.18                              : Reg Info: 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rm v3.0.14 for Windows                                  : s/n: 9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gic MU (mac)                                            : 10 Logon: Mac Pasword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+v4.20 for Dos                                       : (Type TM /R) s/n: TM220000192 name: The GuaRDiaN aNGeL or s/n: TM220000195 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+v4.20 for Dos (2)                                   : s/n: TM220000829 name: SoMeBoDy! or s/n: TM220000600 name: Xxx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+v4.20 for Dos (3)                                   : s/n: TM220000965 name: You! or s/n: TM220000703 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+v4.20 for Dos (4)                                   : s/n: TM220000049 name: Nobody! or s/n: TM220000365 name: ????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+v4.20 for Dos (5)                                   : s/n: TM220000683 name: 2U! or s/n: TM220000395 name: 4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v1.0 or v1.1 for Windows(95)                         : name: TwinHead [TWH/UCF] s/n: TWH-561-UCF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v4.12                                                : name: Batman s/n: TM00F1C0335 or name: --- s/n: TM00F1C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v4.12 (02)                                           : name: XXX s/n: TM00F1C0960 or name: ??? s/n: TM00F1C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v4.12 (03)                                           : name: You s/n: TM00F1C0953 or name: *** s/n: TM00F1C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v4.12 (04)                                           : name:Me s/n: TM00F1C0155 or name: Who? s/n: TM00F1C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v4.12 (05)                                           : name: Nobody s/n: TM00F1C0129 or name: Somebody s/n: TM00F1C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v4.20                                                : name: Batman s/n: TM220000791 or name: --- s/n: TM220000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v4.20 (02)                                           : name: XXX s/n: TM220000600 or name: ??? s/n: TM22000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v4.20 (03)                                           : name: You s/n: TM220000965 or name: *** s/n: TM22000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v4.20 (04)                                           : name: Me s/n: TM220000703 or name: Who? s/n: TM22000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v4.20 (05)                                           : name: Nobody s/n: TM220000049 or name: Somebody s/n: TM22000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v4.20 for Dos (Type TM /R)                           : s/n: TM220000192  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Pro 1.05                                             : Name: tHATDUDE  Reg: 1559952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PRO v1.04.5                                          : name: Registered s/n: 110525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 Online for Windows                                      : s/n: 900W65770250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.Com v2.72                                               : s/n: 9302 6618 2159 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+v3.50 for Dos                                          : s/n: A1019106-29855 or s/n: A1043340-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for DOS, Version 3.51                                   : s/n: A1019106-29855 or s/n: A1058771-3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v1.01d for Windows                                      : s/n: W1902608-63795 or s/n: W1902775-00945 or (German) s/n: W1251600-6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v1.15a for Windows (95)                                 : install s/n: W1902608-63794 disk s/n: W1909311-5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v3.22                                                   : s/n: A1058771-37419 or  A1043340-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v3.51 for Dos                                           : A1019106-29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EZ 1.2a (mac)                                           : TEZ0104104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Flight ScreenSaver v1.02a for Windows                 : s/n: 459-110-001 name: TwinHead [TWH/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zzo (mac)                                                : 600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ridge 2.0.2 (mac)                                        : PN/31-07995-00 SN/9404TM0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Maker 1.0 (mac)                                        : 56-1000-202888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cape 1.5 (mac)                                        : 27-9003-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 v1.1 for Windows                                 : s/n: 0-UC10-V301-D806-HSRR-NR9S-WER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v4.62                                                : s/n: A460-004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v4.62 (2)                                            : A460-004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ms Pro v2.0 for Win95                                  : name: Misha adress: [UCF] s/n: 2391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Windows 95 Uninstaller v3.0                         : s/n: 1203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nstone cuckoo clock for Windows                        : 90500100-00***  (* = 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ntstone Cuckoo Clock for Windows                       : s/n: 90500100-0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ntStone Screen Saver for Windows                       : s/n: 5101-0989-5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OCR                                         : A46IW33156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mmer SongMaker                                          : s/n: JWS1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sort                                               : s/n: 0821-1996-Ag2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Byte Memory Manager v2.50                             : name: The GuaRDiaN aNGeL s/n: CF5AD7D9 or name: TeLLeRBoP s/n: 0CF23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Byte Memory Manager v2.50 (2)                         : name: You! s/n: 38E6A2C7 or name: Me! s/n: 9F0BF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Byte Memory Manager v2.50 (3)                         : name: Xxx! s/n: DDD41142 or name: ????! s/n: 23A2C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Byte Memory Manager v2.50 (4)                         : name: SoMeBoDy! s/n: F0A8EDD2 or name: NoBoDy! s/n: 1CAB1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Byte Memory Manager v2.50 (5)                         : name: 2U! s/n: C4B526B3 or name: 4U! s/n: F563F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yor BBS v6.25                                           : s/n: NWGEEGD9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Builder v1.21                                     : name: ED!SON '96 reg code: 52585843 user #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ace 1.01 (mac)                                         : LV3M-GRTN-XNG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+v4.05                                             : name: The GuaRDiaN aNGeL s/n: AAA AUARDIAN ANGEL or name: TeLLeRBoP s/n: AAAJ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+v4.05 (2)                                         : name: You! s/n: ACU! or name: Meeeeee! s/n: AAAAAA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+v4.05 (3)                                         : name: Nobody! s/n: AAAGDY! or name: Somebody! s/n: AAI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+v4.05 (4)                                         : name: Xxx! s/n: AKX! or name: Vraagteken s/n: ACAAG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+v4.05 (5)                                         : name: ToYou! s/n: AAVOU! or name: ForYou! s/n: AAA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v3.0                                               : name/Mine  key/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v4.01                                              : name: Batman  key: AAAAAJ or name: Joker key: AAABR or name: Nope key: A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v4.01  (2)                                         : name: XXX key: AKX or name: Yours key: ACURS or name: Who? key: AAH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v4.01  (3)                                         : name: You key: ACU or name: Mine key: 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v4.01  (4)                                         : name: Nobody key: AAAGDY or name: Somebody  key: AAI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Prerelease                                 : s/n: 300100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rganizer v2.0                                       : s/n: TMO-A011043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Shooter v3.51                                      : s/n: 57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st 1.51 (mac)                                           : T-111-003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head+ 3.0.1 (mac)                                      : RK#210317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Pascal (mac)                                            : 050000 65500 01064 6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s Plus                                                   : name: MicroStar    user code:E8752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s Plus 2.0 E                                             : name:Kermu! s/n:7141f9d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s Plus v2.0                                              : name: Kermu! s/n: 7174F9D5 or name: Micro Star s/n: E8752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s Plus v2.1a for Windows(95)                             : name: (What you want) s/n: 00003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2) 1/2          : name: TeLLeR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2) 2/2          : s/n 1: f584836d s/n 2: df042565 s/n 3: 6280cc80 s/n 4: 8da3d596 s/n 5: 09ff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3) 1/2          : name: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3) 2/2          : s/n 1: c958af40 s/n 2: c9d8f939 s/n 3: 3654a054 s/n 4: 6177a96a s/n 5: d3fff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4) 1/2          : name: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4) 2/2          : s/n 1: 29b8cf34 s/n 2: f9385999 s/n 3: 96b400b4 s/n 4: c1d709ca s/n 5: 5eff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5) 1/2          : name: 2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5) 2/2          : s/n 1: 8c1b68e2 s/n 2: 2b9bbcfc s/n 3: f9176317 s/n 4: 243a6c2d s/n 5: a8fff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6) 1/2          : name: 4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6) 2/2          : s/n 1: 0b9ae97b s/n 2: ea1a3b7b s/n 3: 7896e296 s/n 4: a3b9ebac s/n 5: aaffff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7) 1/2          : name: SoMe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7) 2/2          : s/n 1: 25b4d33a s/n 2: f7345595 s/n 3: 92b0fcb0 s/n 4: bdd305c6 s/n 5: 03ffff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8) 1/2          : name: No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8) 2/2          : s/n 1: 7a097ef0 s/n 2: 2289aaea s/n 3: e7055105 s/n 4: 12285a1b s/n 5: 4cffffa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9) 1/2          : name: The Fre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09) 2/2          : s/n 1: b44340ac s/n 2:  fc3e424 s/n 3: 213f8b3f s/n 4: 4c629455 s/n 5: 08fff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10) 1/2          : name: Frans V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(10) 2/2          : s/n 1: 27b6cd2d s/n 2: f8365797 s/n 3: 94b2feb2 s/n 4: bfd507c8 s/n 5: e1fff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1/2               : (Run TBKEY.exe) 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Anti Virus +v7.00 for Dos/Win95 2/2               : s/n 1: 68f70cf8 s/n 2: 197798d8 s/n 3: d5f33ff3 s/n 4: 00164809 s/n 5: d3ff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v7.x for Windows 95/DOS                           : reg.id: Thunderbyte  lic.type: Special registration key code 1: 5EED1AF6 key code 2-4: 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v7.x for Windows 95/DOS  (2)                      : reg.id: Public Copy  lic.type: Special registration key code 1: 8615729A key code 2-4: 99999999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tools                                                  : name: Registered s/n: Registere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Mission Builder                                           : name: ED!SON '96 s/n: 52585843 user no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r v1.4.0                                                  : s/n: 0201/10020P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1.0 (mac)                                               : 10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ktu / Remote v1.01                                       : 3120741165 or 4140343176 or 8153781543 or 910216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ktu 5.0.x (mac)                                          : 283-961-742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ktu Pro 1.0.7 (mac)                                      : 509-464-736-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ktu v1.1 for DOS and Windows                             : s/n: 3130078-3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ktu v3.1                                                 : s/n: 067-591-117-475 or s/n: 067-358-023-312 or s/n: 067-174-563-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ktu v3.1 (2)                                             : s/n: 067-597-854-241 or s/n: 067-598-447-877 or s/n: 067-393-760-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ktu v3.1 (3)                                             : s/n: 067-086-572-435 or s/n: 067-488-972-118 or s/n: 067-295-045-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ktu v3.1 (4)                                             : s/n: 067-288-614-997 or s/n: 067-586-461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ganizer 2.0                                            : s/n: TMO-A011043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ps DeLuxe v6.0 for Windows                            : s/n: 61000417 author s/n: RP019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ps v3.0                                               : s/n: 1230 or s/n: 702060 or s/n: 8071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ps v5.0 for Windows                                   : s/n: 5.1019000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zard 95 v1.0                                           : Name: tHATDUDE  Reg: TIM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's Up v1.02 for Windows(95)                               : s/n: 1 02 -000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lips III 2.1 (mac)                                       : 1230 702060 80718162 8073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wo 1.0 (mac)                                            : 22U3U1/65U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erm v0.15                                                  : name: The GuaRDiaN aNGeL s/n: 2QMU031 or name: TeLLeRBoP s/n: G4SO6U0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erm v0.15 (2)                                              : name: You! s/n: 7MACTT3 or name: Me! s/n: IH32U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erm v0.15 (3)                                              : name: NoBoDy! s/n: AFAOIF2 or name: SoMeBoDy! s/n: 967SHM0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erm v0.15 (4)                                              : name: POTATO s/n: 39EJJN3 or name: 2U! s/n: 21F4RG0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erm v0.15 (5)                                              : name: 4U! s/n: FSVGCE3 or name: Xxx! s/n: VJKD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erm v0.15 (6)                                              : name: --- s/n: FH3QTK1 or name: ??? s/n: TTIB581 or name: *** s/n: N1OJP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erm v0.15 (7)                                              : name: XXX s/n: 501D673 or name: Who? s/n: SH9IRM3 or name: Somebody s/n: NO8M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erm v0.15 (8)                                              : name: You s/n: 97JVFR3 or name: Nobody s/n: I32KHA2 or name: Me s/n: GCII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 CD-ROM Pro 2.5.7 (mac)                                  : 0.83B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ok v3.0                                                 : 0740-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own Flowcharter v4.1                                      : s/n: TDWR59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roducer v5.0 for Windows                                  : s/n: IS3H-081794-CAE001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 2.1 (mac)                                                : 0247718M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ccess Analyzer v2.02c for MS Access                    : s/n: ST6616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ccess Speller "Single user" for MS Access              : s/n: ST42204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ccess Statistics v1.0a for MS Access                   : s/n: ST77008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Twisted Screensaver for Win                           : BII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Pull Nationals v1.2                                   : edit TRAC12.key  To get the name only put all that comes after line #1 in Trac12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Pull Nationals v1.2 (2)                               : name: The GuaRDiaN aNGeL line #1: DRO QEKBNSKX KXQOV or name: YOU line #1: I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Pull Nationals v1.2 (3)                               : name: TeLLeRBoP line #1: DOVVOBLYZ or name: Me  s/n: M4FE\C^J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Pull Nationals v1.2 (4)                               : name: Me line #1: WO or name: NoBoDy line #1: XYLY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Pull Nationals v1.2 (5)                               : name: SoMeBoDy line 1#: CYWOLYNI or name: SKYWALKER line #1: CUIGKVU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 v2.0                                           : name: The GuaRDiaN aNGeL s/n: FAFVE9M7NO or name: TeLLeRBoP s/n: &gt;AK31HOG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 v2.0 (2)                                       : name: 4U! s/n: 8T[QKCPDOJ or name: Xxx! s/n: @PXD44P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 v2.0 (3)                                       : name: 2U! s/n: 65]3?E&lt;BC] or name: You! s/n: 1T:IHQ18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 v2.0 (4)                                       : name: Me! s/n: VP6@RD7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 v2.0 (5)                                       : name: SoMeBoDy! s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 v2.0 (6)                                       : name: --- s/n: =CUDULSZ6&gt; or name: ??? s/n: ]: or name: *** s/n: ^\\QT:T71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 v2.0 (7)                                       : name: XXX s/n: =&gt;6TCBCQT^ or name: Somebody  s/n: :@HKHX4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 v2.0 (8)                                       : name: You s/n: ]C\\:AA9:WS or name: Nobody s/n: OPM6N5W3D3 or name: Me s/n: M4FE\\C^JD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an AntiVirus                                            : s/n: 45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an v5.09                                                : s/n: 7E-08A7-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95 v3.30                                             : name: ED!SON '96 code: 9D1182B2Q9E61C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95 v2.10 for Win95                                    : name: DjPaul [uCF] s/n: C34AB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(mac)                                              : 1004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X 95 v3.48                                               : Name: tHATDUDE  Reg: A8DF9D5EQ39254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X v3.48                                                  : name: Registered s/n: E3F7BE90QF543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can v5.x                                                  : 7E-08A7-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Tool v2.0 for Windows 95                                 : s/n: 13692648 name: tHE riDDLER 1996!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Tool v2.0 for Windows 95 (2)                             : s/n: 03692649 name: tHE riDDLER 1996!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Tool v2.0 for Windows 95 (3)                             : s/n: 33692646 name: tHE riDDLER 1996!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tool v2.0 Win                                            : name: tHE riDDLER 1996! [uCF]  s/n: 1369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-Commander95 1.0                                          : name: TKC/PC '96  code: 19509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Day v4.3 for Windows 95                                   : name: Lost Soulregistration code: 7034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offer v1.0                                                : s/n: 622 p/w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Painter 3.0 (mac)                                        : 23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00D - LockOut System for TriBBS Board                     : s/n: 38G579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 Datafax Lite v1.50 for Dos                               : s/n: DC 0229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 Datafax Lite v4.1c for Windows                           : s/n: CW 019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Maker Road Atlas for Windows                             : s/n: TMD 100 100 1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 (mac)                                                 : 11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v1.06                                                    : name: The GuaRDiaN aNGeL s/n: ST+44723 or name: TeLLeRBoP s/n: ST+4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v1.06 (2)                                                : name: NoBoDy! s/n: ST+44332 or name: SoMeBoDy! s/n: ST+4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v1.06 (3)                                                : name: You! s/n: ST+44222 or name: Me! s/n: ST+4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v1.06 (4)                                                : name: Xxx! s/n: ST+44233 or name: ????! s/n: ST+4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er v3.51                                          : s/n: 57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Effects for Windows                                      : s/n: TTD10-0A9G-214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ms 2.0                                                : s/n: TDA200800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ype Effects                                             : TEW31-13A2B-01F0K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space                                                     : 31000102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Space /SE v1.0 for Windows/95/NT                          : s/n: 3 10 001 10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Space Animation v1.x by Caligari for Windows              : s/n: 310001026188 or s/n: 31000102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Space v1.0a by Caligari for Windows                       : s/n: 310015026604 or s/n: 310015028762 or s/n: 310015032904 or s/n: 3100150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Space v2.0                                                : 3 20 004 0030567 or s/n: 3 10 001 10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Space v2.0 by Caligari for Windows                        : s/n: 310015032904 or s/n: 320030032193 or s/n: 3100150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Space v2.0 by Caligari for Windows (2)                    : s/n: 310001026188 or s/n: 31000102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Effects                                              : s/n: TEW31-13A2B-01F0K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v2.1x                                                 : Name: ****  reg # 4A7C3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nsock 2.1f                                          : Name: james bond  reg # 2455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nSocket v2.0? for Windows                           : name: The GuaRDiaN aNGeL s/n: 280F7154 or name: TeLLeRBoP s/n: E84B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nSocket v2.0? for Windows (2)                       : name: You! s/n: 266296B7 or name: Me! s/n: 0C46E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nSocket v2.0? for Windows (3)                       : name: SoMeBoDy! s/n: D79566B9 or name: NoBoDy! s/n: EEAE0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nSocket v2.0? for Windows (4)                       : name: Xxx! s/n: 488C8C78 or name: ???! s/n: DE9FE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nSocket v2.0? for Windows (5)                       : name: 2U! s/n: 5AE4498E or name: 4U! s/n: C29CF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nsocket v2.0x for Windows                           : name: The GuaRDiaN aNGeL  s/n:280F7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nSocket v2.1 Rev.f for Windows                      : name: The GuaRDiaN aNGeL s/n: A5B80F5A or name: TeLLeRBoP s/n: 8617F67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nSocket v2.1 Rev.f for Windows (2)                  : name: You! s/n: 5B3E2CFD or name: Me! s/n: F40FF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nSocket v2.1 Rev.f for Windows (3)                  : name: SoMeBoDy! s/n: 7562592F or name: NoBoDy! s/n: 06B525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nSocket v2.1 Rev.f for Windows (4)                  : name: Xxx! s/n: 7D6823BE or name: ???! s/n: 137B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nSocket v2.1 Rev.f for Windows (5)                  : name: 2U! s/n: 42AD61A4 or name: 4U! s/n: AA661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 Plus                                                      : S/N 180020350008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AD Designer v2.03 for Windows                           : s/n: 03-TC1175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AD v2.03                                                : s/n: MBW400R1109394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D 1.1.7 (mac)                                           : 916A8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om/2 v2.02                                              : s/n: 10245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Fast Professional v4.2D                                  : s/n: 23-HH845 or s/n: 23-HH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aint v3.6                                                  : s/n: RIJU-350F-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Bridge v3.3 for Windows                                   : s/n: TBCWSYS9409U-10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Bridge v4.0 for Windows(95)                               : s/n: 872277995088-116829 or s/n: 872277995088-117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Bridge v4.0 for Windows(95) (2)                           : s/n: 872277995088-116712 or s/n: 872277995088-117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ster 1.0fc2 (mac)                                       : 1001003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try 2.5 (mac)                                            : 137900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try v?.? for Windows                                     : 38321 or 55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try v1.1 for Windows                                     : s/n: 0478821383 or s/n: 414465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try v2.0 from Pixar for Windows                          : s/n: 3832155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try v2.03 from Pixar for Windows(95)                     : s/n: 082141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Tamer 1.0.6c1379000784 (mac)                              : A13AJ8J2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ge 4.0.1                                                  : 0002-3373-0867-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-Page Pro v4.0 for Win95                                     : s/n: 4839-9169-2274-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(Universal Hint System) Reader v3.0 for Dos               : name: The GuaRDiaN aNGeL s/n: 858562 or name: TeLLeRBoP s/n: 455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(Universal Hint System) Reader v3.0 for Dos (2)           : name: You! s/n: 634241 or name: Me! s/n: 17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(Universal Hint System) Reader v3.0 for Dos (3)           : name: 2U! s/n: 487312 or name: 4U! s/n: 48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(Universal Hint System) Reader v3.0 for Dos (4)           : name: SoMeBoDy! s/n: 843361 or name: NoBoDy! s/n: 33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(Universal Hint System) Reader v3.0 for Dos (5)           : name: Xxx! s/n: 534212 or name: byMMi s/n: 83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(Universal Hint System) Reader v3.0 for Windows           : name: The GuaRDiaN aNGeL s/n: 361312 or name: TeLLeRBoP s/n: 14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(Universal Hint System) Reader v3.0 for Windows (2)       : name: You! s/n: 757371 or name: Me! s/n: 736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(Universal Hint System) Reader v3.0 for Windows (3)       : name: 2U! s/n: 646631 or name: 4U! s/n: 646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(Universal Hint System) Reader v3.0 for Windows (4)       : name: SoMeBoDy! s/n: 551852 or name: NoBoDy! s/n: 58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(Universal Hint System) Reader v3.0 for Windows (5)       : name: Xxx! s/n: 857362 or name: Misha s/n: 264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(Universal Hint System) TSR v1.0 for Dos                  : name: The GuaRDiaN aNGeL s/n: 213641341431 or name: TeLLeRBoP s/n: 654822544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(Universal Hint System) TSR v1.0 for Dos (2)              : name: You! s/n: 521612365751 or name: Me! s/n: 41132172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(Universal Hint System) TSR v1.0 for Dos (3)              : name: 2U! s/n: 121382612681 or name: 4U! s/n: 121341612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(Universal Hint System) TSR v1.0 for Dos (4)              : name: SoMeBoDy! s/n: 246522156832 or name: NoBoDy! s/n: 22645166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(Universal Hint System) TSR v1.0 for Dos (5)              : name: Xxx! s/n: 621641465782 or name: byMMi s/n: 48578216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Reader v3.0                                               : name: The GuaRDiaN aNGeL s/n: 858562 or name: ????! s/n: 576571 or name: 2U! s/n: 48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Reader v3.0  (2)                                          : name: TeLLeRBoP s/n: 455261 or name: Xxx! s/n: 534212 or name: NoBoDy! s/n: 33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Reader v3.0  (3)                                          : name: You! s/n: 634241 or name: SoMeBoDy!  s/n: 843361 or name: Me!  s/n: 17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TSR v1.0                                                  : name: The GuaRDiaN aNGeL  s/n: 213641341431 or name: ????! s/n: 14534242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TSR v1.0 (2)                                              : name: TeLLeRBoP s/n: 654822544532 or name: Xxx! s/n: 621641465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TSR v1.0 (3)                                              : name: You! s/n: 521612365751 or name: NoBoDy! s/n: 22645166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TSR v1.0 (4)                                              : name: Me! s/n: 411321722622 or name: 2U! s/n: 12138261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TSR v1.0 (5)                                              : name: SoMeBoDy! s/n: 24652215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compressor II archiver, r2-3 PRO                        : #/2650819804 code/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Compressor II archiver, Revision 2 and 3 Pro            : s/n: 2650819804 code: 2423 or s/n: 2650815932 code: 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Compressor II archiver, Revision 2 and 3 Pro (02)       : s/n: 1560282796 code: 6963 or s/n: 1291858561 code: 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Compressor II archiver, Revision 2 and 3 Pro (03)       : s/n: 2835372393 code: 2937 or s/n: 1560294988 code: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Compressor II archiver, Revision 2 and 3 Pro (04)       : s/n: 1560287660 code: 9809 or s/n: 1560291143 code: 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Compressor II archiver, Revision 2 and 3 Pro (05)       : s/n: 1241526743 code: 2436 or s/n: 3137358137 code: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Edit 32bit v3.0                                         : 93238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Paint                                                   : s/n: 5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Edit-32 Pro +v3.0 for Windows(95)                        : name: THE RIDDLER [EOD] s/n: 93238625 or name: THE RIDDLER [EOD] s/n: 1266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Edit-32 Pro +v3.0 for Windows(95) (2)                    : name: THE RIDDLER [EOD] s/n: 88059745 or name: THE RIDDLER [EOD] s/n: 1335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Edit-32 Pro +v3.0 for Windows(95) (3)                    : name: Kermu! s/n: 1928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Edit-32 Pro v4.1 for Windows 95                          : name: tHATDUDE PC'96 Registration code: 8?YI(-(0Z?x3i&gt;|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Edit-32 v2.11 for Windows                                : name: mARQUIS s/n: 2870457 or name: mARQUIS s/n: 2035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Edit-32 v2.11 for Windows (2)                            : name: mARQUIS s/n: 3006201 or name: mARQUIS s/n: 2138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Edit-32 v4.00                                            : name: Lost Soul [uCF]  s/n: 15323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Edit-32 v4.10                                            : name: tHATDUDE PC'96  s/n: 8?YI(-(0Z?x3i&gt;|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Find 1.x-2.x (mac)                                       : 2981460 'Do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r 2.0x for Windows                                  : s/n: I2237533 or s/n: I200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r 3.0 for Win95                                     : s/n: VE18530027716 or s/n: UA12S35302154 or s/n: UE19H3006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r v3.0 for Windows                                  : VE18530027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r v4.0 by Rosental for Dos and Windows              : name: MaRooN s/n: D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Way Double Byte Manager v4.0                            : user count no: 1501-9895-6835-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Way v4.0 for Asian Pro Pak                               : Net Key: 10000AL47397YF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be 5.1 Ultra                                              : 10000-BADE9C00-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be 5.2                                                    : Name/Authorized Customer #/SNXAD-A190A1C4-QQ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BE v5.3                                                   : name: HETFIELD  s/n: D795F-CE3F72DB-BA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v3.0                                    : Name: tHATDUDE!  Reg DOS: 241722  Reg WIN: 35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VBE v5.1a                                      : s/n: 10000-0991DA6B-00001 or s/n: 10000-133958B9-00001 or s/n: 10000-BADE9C00-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VBE v5.2                                       : name: Misha [UCF] s/n: 0123456CB3084CB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VBE v5.2  (2)                                  : name: SCITECH  s/n: 96089-AB95C663-99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VBE v5.3                                       : name: BRiTiSH [BS] s/n: 231BAF2F650DF6EDE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VBE v5.x                                       : 10000-0991DA6B-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/DoS 4.2a v646                                       : name: GaRY D. [UCF] s/n: 0000000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tilities (mac)                                            : 219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+v6.0                                                 : bbs: G.!.$ sysop: The GuaRDiaN aNGeL s/n: CGTI530 reg.nr: C36254855525686159AKH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+v6.0 (02)                                            : bbs: G.!.$ sysop: TeLLeRBoP s/n: CTG9530 reg.nr: O939079971351818UDMBG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+v6.0 (03)                                            : bbs: G.!.$ sysop: You! s/n: CYG4530 reg.nr: U222881570612847ST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+v6.0 (04)                                            : bbs: G.!.$ sysop: 2U! s/n: C2G3530 reg nr: P42539995318653N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+v6.0 (05)                                            : bbs: G.!.$ sysop: 4U! s/n: C4G3530 reg.nr: P430131007321652N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+v6.0 (06)                                            : bbs: G.!.$ sysop: Me! s/n:  CMG2530 reg nr: T9318909383146RRN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+v6.0 (07)                                            : bbs: G.!.$ sysop: SoMeBoDy! s/n: CSG9530 reg.nr: D695872211342864BBL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+v6.0 (08)                                            : bbs: G.!.$ sysop: NoBoDy! s/n: CNG7530 reg.nr: N2134146001030455L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+v6.0 (09)                                            : bbs: G.!.$ sysop: Xxx! s/n: CXG4530 reg.nr: M3739706629317KT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+v6.0 (10)                                            : bbs: G.!.$ sysop: ???! s/n:  C?G4530 reg nr: O132161520420861M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v6.0                                                  : name: Batman  bbs: Gotham  s/n: CBG6630  reg: L1733975511601739JGL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v6.0 (10                                              : name: --- bbs: ---  s/n: C---3330 reg: S19881674119719QRF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v6.0 (2)                                              : name: XXX bbs: XXX  s/n: CXX3330  reg: L7364132023589J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v6.0 (3)                                              : name: You bbs: XXX  s/n: CYX3330  reg: Q21758126126769OLP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v6.0 (4)                                              : name: Me bbs: XXX  s/n: CMX2330  reg: O541148315876MS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v6.0 (5)                                              : name: Nobody bbs: XXX  s/n: CNX6330  reg: E424304356523518CFL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v6.0 (6)                                              : name: Somebody bbs: XXX  s/n: CSX8330  reg: H395887068700824FNP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v6.0 (7)                                              : name: Who? bbs: XXX  s/n: CWX4330  reg: P356362170321615N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v6.0 (8)                                              : name: *** bbs: ***  s/n: C**330   reg: H17424756111615FKK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eck v6.0 (9)                                              : name: ??? bbs: ???  s/n: C??330   reg: O3802594416839M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iff 1.0 (mac)                                              : 30943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r Buyers Guide                                         : s/n: 20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nd Frontier (mac)                                       : ULF.13106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                                                      : name: Batman bbs: Gotham  s/n: 2602834 or name: --- bbs: ---   s/n: 39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(2)                                                   : name: XXX bbs: XXX s/n: 715746 or name: ??? bbs: ??? s/n: 5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(3)                                                   : name: You bbs: XXX s/n: 820673 or name: *** bbs: ***   s/n: 374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(4)                                                   : name: Me bbs: XXX s/n: 541315 or name: Who? bbs: XXX  s/n: 94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(5)                                                   : name: Nobody bbs: XXX s/n: 1648605 or name: Somebody bbs: XXX  s/n: 236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v0.13b (2)                                            : name: You! bbs: G.!.$ s/n: 1145371 or name: Me! bbs: G.!.$ s/n: 84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v0.13b (3)                                            : name: SoMeBoDy! bbs: G.!.$ s/n: 2731767 or name: Xxx! bbs: G.!.$ s/n: 117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v0.13b (4)                                            : name: 2U! bbs: G.!.$ s/n: 682996 or name: NoBoDy! bbs: G.!.$ s/n: 199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v0.13b (5)                                            : name: ???! bbs: G.!.$  s/n: 832629 or name: 4U! bbs: G.!.$ s/n: 68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v0.13b (all versions?)                                : name: The GuaRDiaN aNGeL bbs: G.!.$ s/n: 6967651 or name: TeLLeRBoP bbs: G.!.$ s/n: 279808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kyrie v2.0                                                 : s/n: 00000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Vision Personal Inventory Manager v2.0                  : s/n: VV-W20-255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GraphMaster 1.1.2 (mac)                                    : NFR 1120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HelpWriter v2.5e                                           : name: ED!SON '96 [UCf/Xf] s/n: 900-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 (Virus Construction Lab)                                  : Chib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um 2.1.2 (mac)                                            : 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Color Pro                                             : s/n: VCP-00000055555 or s/n: VCP-000000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NL v3.0                                     : s/n: RWNL0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erm Pro 5.0.4 (mac)                                     : 33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/VB v1.1 for Windows                                  : s/n: 11002000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soft Fix-It 1.0 for Windows 95                           : s/n: 50138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+v6.6 for Dos                                        : name: MarQuiS De SoiR+e [UCF] s/n: An9dPgC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+v6.6 for Dos (2)                                    : name: THE RIDDLER [EOD] s/n: rUDF7M7QM or name: mARQUIS 96 s/n: 2N9OPW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v6.2                                                 : edit VESAVIEW.REG  line #1: MarQuiS De SoiR\'82e [UCF] line #2: An9dPgC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v6.2 1/1                                             : make a file called vesaview.reg and put the next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v6.2 1/2                                             : MarQuiS De SoiR�e [UCF] An9dPgC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v6.2 for Dos                                         : (Create VESAVIEW.REG) Line #1: MarQuiS De SoiR�e [UCF] Line #2: An9dPgC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v6.6 for Dos                                         : s/n: 2N9OPW79  name: mARQUIS 9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st v2.0 beta Protocol Driver                               : VFC0D6F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st v2.0+ Protocol Driver                                   : s/n: VFC0D6F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raffiti 1.0 (mac)                                      : 1-56471-1611-5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 Presenter Pro 3.1.3 (mac)                                : s/n:30C5766 access/148C421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Vue v3.0                                                   : name: Lurker or s/n: 57116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95                                                     : s/n: VWR951019377 or s/n: VWR951010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3.1 v1.0 for Windows(95)                                : s/n: VWR311011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yl CAD v2.0 for Windows                                    : s/n: 2514-3436-7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 v4.5                                         : name: The GuaRDiaN aNGeL s/n: 235764 or name: TeLLeRBoP s/n: 137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 v4.5 (2)                                     : name: Me! s/n: 69930 or name: You! s/n: 59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 v4.5 (3)                                     : name: NoBoDy! s/n: 103896 or name: SoMeBoDy! s/n: 124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 v4.5 (4)                                     : name: 2U! s/n: 49950 or name: 4U! s/n: 4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's Cottage v4.5 (5)                                     : name: Xxx! s/n: 51948 or name: ???! s/n: 459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(mac)                                            : 31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s Virtual Walkthrough                                    : AWCAA241-000-0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s VR                                                     : I200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s VR for Dos                                             : s/n: I200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s VR for Windows                                         : s/n: GWCAA405-000-2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s WalkThrough 1.4                                        : s/n: AWCAA241-000-0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s WalkThrough 2.5 (mac)                                  : EDVWT157-000-3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s WalkThrough Pro 1.0 (mac)                              : ECMAA621-000-A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 PRO C/C++ for OS/2                                        : VPP5015436 or VPP6019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 PRO rexx gold edition for OS/2                            : VPR154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 Technical v4.0 CD Version for Windows 95                : s/n: 117-799-08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 v3.0                                                    : s/n: 117-287-03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 v4.0 Internation CD Version for Windows 95              : s/n: 04019600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eer PaperPort 3.0 for Windows 95                        : s/n: F8JTCGBZ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rranger for Windows                                   : s/n: 11WA00939875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v4.0                                             : CD-KEY: 757-2573155 or CD-KEY: 411-017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veloper's Suite Deal CD                              : s/n: VCI.SDO5.01.00.0081711.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 C for OS/2                                         : s/n: VPP501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 C++ for OS/2                                       : s/n: VPP6019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ro Rexx Gold Edition for OS/2                         : s/n: VPR154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eality for Windows                                    : s/n: VRW0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Age Team v2.0 for Windows                               : s/n: 17H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Blaster v4.0 for Windows                                : s/n: VB000202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ype Control v2.0 for Windows                           : s/n: 16H9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Box +2.00                                                 : name: The GuaRDiaN aNGeL s/n: 1056325567241247661 or name: TeLLeRBoP s/n: 5361526571437729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Box +2.00 (2)                                             : name: Me! s/n: 16665006230327631 or name: You! s/n: 239317154470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Box +2.00 (3)                                             : name: 2U! s/n: 155940088625350206 or name: 4U! s/n: 15644055025149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Box +2.00 (4)                                             : name: Xxx! s/n: 24221970647038707 or name: byMMi s/n: 309347235835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Box +2.00 (5)                                             : name: SoMeBoDy! s/n: 534451265117110443 or name: NoBoDy! s/n: 412880048375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Box 2.00                                                  : name: Me!  s/n: 16665006230327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etra Sound Suite for Windows                               : s/n: 10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+v4.4 for Windows                                    : s/n: 8744232 or s/n: 9202444 or s/n: 9202446 or s/n: 16731549 or  10596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Pro  VuePro V5.0d                                    : 16731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v4.0 for Windows                                     : 16731549 or 10596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v4.1                                                 : 920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v4.1 Pro/32 for Windows                              : s/n: 8342813 or s/n: 11210161 or s/n: 10596830 or s/n: 10596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v4.2 Pro/32 for Windows                              : s/n: 28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v4.3 /32                                             : 1121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v4.4 for Windows                                     : 8744232 or 9202444 or  9202446 or  1673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v4.4 Pro/32 for Windows                              : s/n: 504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v4.5 and v4.6                                        : 16076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v4.7                                                 : 14675395 or 517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v5.0                                                 : 5574008 or 158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o 32bit                                                  : 8342813 or 5574008 or 15814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o v4.7e                                                  : 8342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o v5.0                                                   : 14476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X Rexx v2.0 for OS/2 by Watcom                               : s/n: VXR202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X Rexx v2.0 for Windows by Watcom                            : s/n: VXR2016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 Author v1.22                                              : Name: tHATDUDE  Comp: PC'96  Reg: 12345  Key: AC-6854E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Author v1.22 (2)                                          : s/n: AC-5DCD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 AnaLyst v1.0f for Windows                         : s/n: EMRQ5ARTK510VF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 Disney screensaver for Windows                           : DSW-30857-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v7.02 for Dos/Wondows/Network                        : s/n: WD70225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Single User SQL                                        : s/n: SW0310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SQL NetWare NLM for Windows                            : s/n: 3160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arks Enterprise Fax Router v2.0                         : s/n: 000-EFR-N-00002-0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marks Enterprise Image Server v2.1                       : s/n: 000-EPP-N-00010-0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Builder 3.0                                             : WM416MT63E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Creator v5.5                                         : name: MCVD [ZIPWAREZ] s/n : 828700836732598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Weaver 2.5.2 (mac)                                        : F%GD29ifF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It! v1.10 (Pro 32bit)                                     : name: MCC s/n: $4BB3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It! v1.10 (Pro)                                           : name: MCC s/n: $AD3C7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It! v1.10 (standard)                                      : name: MCC s/n: $3249157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it! v1.10 Professional version                            : name: PSY/MCC  s/n: $61CA5C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it! v1.10 Standard version                                : name: PSY/MCC  s/n: $FEBF32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Author v1.0 by QuarterDeck for MS Word v6.0                : 000-17N-225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author v1.0 for MS Word v6.0 /Win                          : 000-17N-2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ase v4.0 for Win95                                        : s/n: 548231-2496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dit Pro 2.03 beta 2                                       : Last name: Lost Soul  Unlock code: 8D21777CB3D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dit Pro v2.0 beta 3                                       : Last name: Crack da WareZ  s/n: 845ge6eff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dit Pro v2.01 Win31                                       : Last name: PC'96  Reg code: 71994348G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dit Pro v2.02                                             : Last name: DoMnAr [PROViDENCE 96] code: 85B5G561D3B8 or name: Nemesis code: 8FCAGE3G26B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dit Pro v2.02 Win95                                       : Last name: PC'96  Reg code: 71994348G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dit Standard v2.0+                                        : Last name: DoMnAr [PROViDENCE 96] code: 1C6B9O9G8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dit v1.4c for Windows(95)                                 : Last name: Last Soul s/n: 1KEO01E8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Image v1.72 for Windows                                    : name: ED!SON '96 s/n: wk37t5 or name: DjPaul [uCF] s/n: xkf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erver v1.0 from QuaterDeck for Windows(95)                : s/n: 000-17C-6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ar 5.5 (mac)                                             : WEB*-q76w-98e2-6y7y-78Ue or WEB*-q497-tpP3-yret-yuw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ar v2.0 from Quarterdeck for Win95                       : 000-18K-00333 or 000-18K-35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Talk                                                       : 001-18d-71316 or 009-18D-53444 or 000-18D-9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Bang 1/2                                             : User Name: Compu Terror Company Name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Bang 2/2                                             : Expiry Date: (Leave Blank) Registration Key: 0NWA97HQVVTFU0RZEB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Bang 1/2 (2)                                         : Name: Roman Ivanov Company Name 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Bang 2/2 (2)                                         : Expiry Date : (Leave Blank) s/n: 0KD7D3BE4Q04CYC7P1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Bullets 1/2                                          : User Name: Roman Ivanov Company Name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Bullets 2/2                                          : Expiry Date : (Leave Blank) s/n: 0FEQCZZHVYHMPW0T19U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Critters 1/2                                         : User Name: Compu Terror Company Name: (Anything u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Critters 2/2                                         : Expiry Date: (Leave Blank) Registration Key: 0PU2985UT71UCQFT9W7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Spinners 1/2                                         : User Name: Compu Terror Company Name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Spinners 2/2                                         : Expiry Date: (Leave Blank) Registration Key: 0R2CQPZ16J2F1VMKCT8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Spinners 1/2 (2)                                     : User Name: Roman Ivanov Company Name 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Spinners 2/2 (2)                                     : Expiry Date : (Leave Blank) s/n: 0E0XP0DRCBR67JMHT9T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Weird Faces 1/2                                      : User Name: Compu Terror Company Name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Weird Faces 2/2                                      : Expiry Date: (Leave Blank) Registration Key: 0NYB0Z6LDX1TW8MJE68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Wierd Faces 1/2 (2)                                  : User Name: Roman Ivanov Company Name 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- Wierd Faces 2/2 (2)                                  : Expiry Date : (Leave Blank) s/n: 02BHT76EMMHXQL2CP1U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Pack 1/2                                               : User Name: Compu Terror Company Name: (Anything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nie Pack 2/2                                               : Expiry Date: (Leave Blank) Registration Key: 0PEUDKRB4V21FMV1K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HasIt v1.5 for Windows                                     : s/n: A1-UCF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BS v4.0x                                             : s/n: 95-1144 or s/n: 90-0859 or s/n: 90-0892 or s/n: 90-1444 or s/n: 86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BS v4.12                                             : s/n: 98-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4.0 multiline 10                                     : 87-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5.01 16 Nodes for Windows 95/NT                      : Registration: 03-2084 Line Count: 16 Key: 3a58-2395-1ded-d0e1-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v1.0                                               : s/n: 906-4-1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Secure-it v2.0                                            : Serial: DURK  Password: dc614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eXpose-IO v2.0 and/or Win-eXpose-Reg 1.0                  : Serial: DURK  Password: f41bc3d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95 Advisor                                                : s/n: W1-157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Delete 2.0c                                               : s/n: W139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Expose-I/O +v2.00 (2) 1/2                                 : name: TwinHead [uCF] !96 company: United Cracking Force addrLine1: (C)racking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Expose-I/O +v2.00 (2) 2/2                                 : addrLine2: &lt;&lt;&lt; UCF &gt;&gt;&gt; s/n: 1996 key: f41dd7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Expose-I/O +v2.00 (3) 1/2                                 : Name=Cracked by ED!SON Company=[X-Force '96] AddrLine1=Stuff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Expose-I/O +v2.00 (3) 2/2                                 : AddrLine2=Meet us in #X-Force s/n: ED!SON Key=EXPLF4AED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Expose-I/O +v2.00 1/2                                     : name: MarQuiS company: CYC addrLine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Expose-I/O +v2.00 2/2                                     : addrLine2: 2 s/n: 3 key: EXPLFA57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Expose-I/O v1.x                                           : name: MarQuiS  Company: CYC  AddrLine1: 1  AddrLine2: 2  SerialNumber: 3  key: EXPLFA576734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Poly Grab                                                 : s/n: WPG-01-00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Port v4.05 for Windows and DOS                            : s/n: B306430-HC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Port v5.0 2 User Server/Clients                           : s/n: AAC103427-eef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RJ Archiver shell for Windows                             : name: DjPaul uCF Reg code: 15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Secend                                                    : s/n: 8016023 key: EMGIVM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atch Compiler v5.01j for Windows                          : id: 263324 s/n: QG017Q3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atch Compiler v5.0j for Windows                           : id: 263336 s/n: LG01J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atch Interpreter v5.01j for Windows                       : id: 265082 s/n: QG018V2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atch v5.0j for Windows                                    : id: 264747 s/n: LG01FNT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atch32 for Win95 and Win NT                               : id: Pantera s/n: 1G344NN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t PRO v4.1 for Windows                                   : name: TwinHead [TWH/BDC] s/n: 93041-27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ck It v4.0                                              : w4-039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ckit 2.01                                               : A6-05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ckIt 2.03 for Windows                                   : s/n: A6-050152 or s/n: A6-069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ckIt 4                                                  : s/n: A3-09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ckIt for Windows 95                                     : s/n: A6-174510 s/n: A6-135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ckIt Retail v2.0 for Windows                            : s/n: B6-01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ckIt v2.0 for Windows                                   : s/n: A6-02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lean v2.xx                                                : LIZNAME = THE RIDDLER [EOD]  LIZNUMMER = L0UH9:0WL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om Professional v1.1 for Windows                          : 37Z59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omm Professional v1.1 for Windows                         : s/n: 37Z59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atch (mac)                                              : 500954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                                                   : CD-key s/n: 875-7215850 or CD-key s/n: 100-1208613 or CD-key s/n: 757-257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(2)                                                : CD-key s/n: 727-0208693 or CD-key s/n: 767-0602634 or CD-key s/n: 747-101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(3)                                                : CD-key s/n: 105-7756325 or CD-key s/n: 988-0529930 or CD-key s/n: 511-110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(4)                                                : CD-key s/n: 889-9850114 or CD-key s/n: 975-4769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(build 490)                                        : 100-1208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dvisor v1.0 for Win95                             : s/n: 002-473 or s/n: 002-794 or s/n: 030-734 or s/n: 086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CD-ROM Plus                                        : CD-key s/n: 040-0073635 or CD-key s/n: 040-0081471 or CD-key s/n: 040-008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CD-ROM Plus (2)                                    : CD-key s/n: 040-0081589 or CD-key s/n: 040-0364433 or CD-key s/n: 040-0594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CD-ROM Plus (3)                                    : CD-key s/n: 040-0333015 or 040-0114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CD-ROM Plus (4)                                    : 121-0101264 or 025-0067276 or 100-1208613 or 757-2573155 or 875-7215850 or 425-4287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CD-ROM Plus (5)                                    : 425-0305114 or 411-2781863 or 415-1565997 or 452-0017643 or 415-1025929 or 425-097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CD-ROM Plus (6)                                    : 838-9243820 or 415-1715257 or 415-1614862 or 422-4208734 or 425-1068866 or 415-1595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CD-ROM Plus (7)                                    : 975-4769754 or 415-1025733 or 422-1234567 or 755-1234567 or 114-0125066 or 415-1715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Final NL                                           : 12095-OEM-0004226-1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Full Version                                       : 15795-OEM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                                       : CD-Key: 12095-OEM-0004226-12233 or 15795-OEM-0001355-07757 or 16595-OEM-0001695-96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(02)                                   : 16595-OEM-0001695-96527 or 30095-OEM-0006161-61513 or 17295-OEM-0001085-4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(03)                                   : 17295-OEM-0001922-52683 or 15395-OEM-0001292-85449 or 11495-OEM-0000052-26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(04)                                   : 10092-OEM-0002302-92097 or 10092-OEM-0002302-93345 or 11195-OEM-0000043-0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(05)                                   : 11195-OEM-0000043-06390 or 27195-OEM-0003272-10122 or 11195-OEM-0000043-0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(06)                                   : 15395-OEM-0001292-85467 or 15395-OEM-0001292-85402 or 15095-OEM-0001175-6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(07)                                   : 11495-OEM-0000052-21091 or 11495-OEM-0000043-11092 or 11195-OEM-0000043-04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(08)                                   : 13995-OEM-0000777-79637 or 15095-OEM-0001175-46652 or 15695-OEM-0001346-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(09)                                   : 11195-OEM-0000043-11111 or 11195-OEM-0000043-10217 or 24995-OEM-0004361-5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(10)                                   : 13895-OEM-0000716-90166 or 11495-OEM-0000061-97573 or 34095-OEM-0007392-5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(11)                                   : 20795-OEM-0002723-90591 or 16095-OEM-0001535-68203 or 15095-OEM-0001166-9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(12)                                   : 33495-OEM-0007194-19592 or 11495-OEM-0000061-97215 or 35595-OEM-0008492-4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(13)                                   : 11895-OEM-0000194-62506 or 15095-OEM-0001166-90867 or 34895-OEM-0007662-3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(14)                                   : 35295-OEM-0008250-79497 or 31895-OEM-0006654-61329 or 16296-OEM-0012506-78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(15)                                   : 13895-OEM-0000716-68627 or 30195-OEM-0005315-51142 or 12496-OEM-0011212-0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OEM Version (16)                                   : 13969-OEM-0010166-05693 or 13969-OEM-0010166-05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plus pak                                           : 28876-062-080582500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v4.00.950                                          : 24264-425-4287696-06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v4.00.950 R2                                       : 875-7215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v4.00.950 R3/R6                                    : 975-4769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raw by Micrografx                                    : s/n: DV1001LXX1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v3.11                                  : s/n: 18016-010-0187302 or s/n: 19492-020-0028353 or s/n: 511807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v3.11 (2)                              : 19492-020-0028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v3.11 SPANISH                          : 872-0298-3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4.0 Workstation                                    : 425-192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Server 4.0 Server                                  : CD-KEY: 427-5632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Workstation 4.0                                    : CD-KEY: 30495-0006276-08164 or 09496-0009552-7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aze v1.4 for Windows                                      : name: The Olympus Gods s/n: OZ87C5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dit Pro v3.10 for Windows 95                              : id: 281317 s/n: AG01DQUX or id: Pantera s/n: 1G34DJS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x Network Server v4.1                                    : Server No: 1161-3469-8496 User Count No: 1501-9895-6835-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x Pro for Windows                                        : s/n: 1321-2123-7176 or s/n: 1331-7470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x Pro v3.0 for Networks for Windows                      : s/n server: 1100-0955-4806 or s/n user: 1152-3481-1788 or s/n user: 1152-7632-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x PRO v3.0 for networks for Windows 1                    : server: 1100-0955-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x PRO v3.0 for networks for Windows 2                    : user: 1152-3481-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x PRO v3.0 for networks for Windows 3                    : user: 1152-7632-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x PRO v3.0 for networks Windows                          : server- 1100-0955-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x PRO v4.0 for networks for Win                          : server/1101-3405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x Pro v4.0 for Networks for Windows                      : s/n server: 1101-3405-1357 or s/n user: 1154-2501-7095 or s/n user: 1154-3403-4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x PRO v4.0 for networks for Windows 1                    : server: 1101-3405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x PRO v4.0 for networks for Windows 2                    : user: 1154-2501-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x PRO v4.0 for networks for Windows 3                    : user: 1154-3403-4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x Pro v7.0 for Win95                                     : 7410-2151-7186 or  7420-4071-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x Pro v7.0 for Windows 95                                : s/n: 7410-2151-7186 or s/n: 7410-4085-4233 or s/n: 7420-4071-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x Pro v7.0 for Windows 95 (2)                            : s/n: 7420-4071-4669 or st s/n: 7400-5812-9782 or nd s/n: 1321-2123-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ssil/32 v1.04 for Win95                                  : name: The GuaRDiaN aNGeL  s/n: 3614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ssil/32 v1.04 for Windows 95                             : name: The GuaRDiaN aNGeL s/n: 36147306 or name: TeLLeRBoP s/n: 6e311d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ssil/32 v1.04 for Windows 95 (2)                         : name: Me! s/n: 4d1e4f59 or name: You! s/n: 6c4a454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ssil/32 v1.04 for Windows 95 (3)                         : name: 2U! s/n: 4d1e7f26 or name: 4U! s/n: 4d1e7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ssil/32 v1.04 for Windows 95 (4)                         : name: SoMeBoDy! s/n: 51362a24 or name: NoBoDy! s/n: 225c3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ossil/32 v1.04 for Windows 95 (5)                         : name: Xxx! s/n: 6c47524c or name: tHE riDDLER 1996! s/n: 3f55774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ate v1.3                                                  : Name: tHATDUDE!  Reg: t00l.00&lt;v00'*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ate v1.3 for Windows 95                                   : name: Misha [UCF] s/n: l11*p99,499`*66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acker 95 beta 3                                           : Name: madmax! Company: Phrozen Crew 97 s/n: c1dd-d41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mage +v2.5 for Windows 95/Windows NT                      : name: The GuaRDiaN aNGeL s/n: 8CA2D0D9 or name: TeLLeRBoP s/n: 2143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mage +v2.5 for Windows 95/Windows NT (2)                  : name: Me! s/n: 47C1CF or name: You! s/n: 4B9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mage +v2.5 for Windows 95/Windows NT (3)                  : name: 2U! s/n: 47C502 or name: DjPaul [UCF] s/n: 3220D9F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mage +v2.5 for Windows 95/Windows NT (4)                  : name: MarQuiS [UCF] s/n: 3B05ED64 or name: Trio Software Group s/n: C6C48A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mage +v2.5 for Windows 95/Windows NT (5)                  : name: WaiWanYee Lee s/n: F11A436B or name: Stanley Lau s/n: 10741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mage +v2.5 for Windows 95/Windows NT (6)                  : name: Registered Version s/n: 8BDCD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mage 2.10a                                                : name/Registered Version #/8BDCD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mage 2.20-2.51b4                                          : name: WINIMAGE  s/n: CEE5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mage 2.x                                                  : s/n: 3B05ED64 or 4C0806AC name: MarQuiS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mage v2.1/2.2                                             : name: Registered Version s/n: 8bdcd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mage v2.25b3                                              : Name: Registered   Version Code: 8BDCD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mage v3.0 for Win 3.1                                     : name: WINIMAGE  s/n: CEE5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mage v2.5 for Windows(95/NT)                              : name: TeLLeRBoP s/n: 2143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mage v3.0 for Windows 95                                  : name: BEL!AL '96 code: 13F37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nstall v4.0 100 User *CD-RIP*                             : name: Any company name s/n: NAI5-05090-1819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aster v1.5 for Windows                                    : s/n: 4010625852V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nCD To Go! v1.3 for Windows                               : s/n: 00246-94392401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nCD To Go! v1.4 for Windows 95                            : s/n: 00246-463949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nCD To Go! v1.4 for Windows(95)                           : 00246-463949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nCD v2.14 for Windows                                     : s/n: SWFOWIN1-214-3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nCd v3.0                                                  : 00946-80026090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GP v4.0                                                   : Name: tHATDUDE!  Last Name: Cracker   Reg: 273495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GP v4.1 and  v5.0                                         : name1: Registered name2: Copy s/n: 29119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ay 3 v2.0                                                : 100011-301000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ay 3 MPEG Audio Player                                   : name: (anything you like) code: 222221-025226-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ay MP3 Player v2.0                                       : Registration Code: 100011-301000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ay3 MPEG Audio Player                                    : name:CracK Da WareZ s/n:222221-025226-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ayer 3 v1.0 MPEG Audio Player                            : s/n: 1234DA7590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us v3.06.2 1/2                                           : user name: GLOU company name: G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us v3.06.2 2/2                                           : (Launch WinPlus, In Welcome display box press the Purcha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obe 95                                                   : 022-18c-96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obe v3.0 for Windows 2                                   : 00087228DH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obe v3.0 from LandMark for Windows                       : s/n: 00065088DH9 or s/n: 00087228DH9 or s/n: 37809H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obe v3.1 for Windows 2                                   : 65088DH9 (all of these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obe v3.1 for Windows 3                                   : 0000000000 (I am dead se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obe v3.1 from LandMark for Windows                       : s/n: 01497186EH9 or s/n: 01919565FH9 or s/n: 01826082FH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obe v4.0 from QuarterDeck for Win 95                     : s/n: 006-18C-67974 or s/n: 111-18C-17800 or s/n: 333-18C-0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obe v4.0 from QuarterDeck for Win 95 (2)                 : s/n: 999-18C-00147 or s/n: 444-18C-69750 or s/n: 000-18C-67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obe v4.0 from QuarterDeck for Win 95 (3)                 : s/n: 555-18C-47779 or s/n: 888-18C-14695 or s/n: 777-18C-45685 or s/n: 666-18C-88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obe v4.01 from QuarterDeck for Win 95 (4)                : s/n: 013-18C-1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obe v5.0 from QuarterDeck for Win 95                     : s/n: 006-18Z-67974 or s/n: 111-18Z-17800 or s/n: 333-18Z-0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obe v5.0 from QuarterDeck for Win 95 (2)                 : s/n: 999-18Z-00147 or s/n: 444-18Z-69750 or s/n: 000-18Z-67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obe v5.0 from QuarterDeck for Win 95 (3)                 : s/n: 555-18Z-47779 or s/n: 888-18Z-14695 or s/n: 777-18Z-45685 or s/n: 666-18Z-88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AR v2.00b2                                                : name: 01-registered  s/n: C4BF18B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cript v1.1 for Windows 95                                 : name: TwinHead [uCF] !96 compa: uNITED cRACKING fORCE s/n: 100-2969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nse Windows Optimizer                                    : s/n: 720-1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hield v1.0                                                : s/n: 55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leuth Gold Plus v2.0 for Windows                          : s/n: 240-14256 or s/n: 201-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2) 1/2                                  : name: The GuaRDiaN aNGeL Shareware Register Key: RHyacrqa+UzxuDaTAgnIFev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2) 2/2                                  : Commercial Register Key: l6bkxEy++-mqyhacuV3h8e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3) 1/2                                  : Name: TeLLeRBoP Shareware Register Key: wwgWFGTqKrEVyP-Ak68F+k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3) 2/2                                  : Commercial Register Key: rBjfC2mlvLKbrlETy66w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4) 1/2                                  : Name: You! Shareware Register Key: -cWph9KCQg17RMkQPDg-2vH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4) 2/2                                  : Commercial Register Key: 2DYGRouxaoPlJT5c3kvSDwH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5) 1/2                                  : Name: Me! Shareware Register Key: oG1Cib5UMUVsRaehx8eti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5) 2/2                                  : Commercial Register Key: 8uyeTw4tQIV9eIp5qQA2yvr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6) 1/2                                  : Name: Xxx! Shareware Register Key: C4m7iHKA7XhhRiskCFvGgd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6) 2/2                                  : Commercial Register Key: 9MbXqHMvbZJo+jadVsb8+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7) 1/2                                  : Name: ???! Shareware Register Key: -NI0UbdyvQgTA1k6amlu-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7) 2/2                                  : Commercial Register Key: OJfh7ywWQLIzWUHhGpaR6t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8) 1/2                                  : Name: SoMeBoDy! Shareware Register Key: Dd-ub5MrCKFtLa2pe0wnRj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8) 2/2                                  : Commercial Register Key: nakynhmREmYWzQQN4Qmos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9) 1/2                                  : Name: NoBoDy! Shareware Register Key: KfI+uwXBtBraErAY5IkN8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09) 2/2                                  : Commercial Register Key: 6ZHg4ecl1jQf+eciaiIdK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10) 1/2                                  : Name: 4U! Shareware Register Key: bQa6Iv60nGkb9YGkmmynZ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10) 2/2                                  : Commercial Register Key: -GXLvBy5HFaYLtiBq+FBQvb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11) 1/2                                  : Name: 2U! Shareware Register Key: 7nroLyBgyjseVnqpr8Q2O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(11) 2/2                                  : Commercial Register Key: 5RO7V5PUzvN4ovPL8ZJ-Jv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MTP for Windows 0/2                                       : ( for all ) Company: G.!.$  Node: 99:99: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                                                      : name: Me s/n: 39323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2.1 (Trumpet)                                         : Name: Greythorne  Passcode: 7C8C7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for windows (all versions)                            : name: Batman  s/n: 6E90014E or name: --- s/n: 46D9DA13 or  name: ??? s/n: FCA77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for windows (all versions)  (02)                      : name: XXX s/n: 5CB6S1FD or name: *** s/n: FDE23FD9 or name: Who? s/n: F60D4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for windows (all versions)  (03)                      : name: You s/n: B89E917B or name: Somebody s/n:EA88F2AF or  name: Nobody s/n: 148AFD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for windows (all versions)  (04)                      : name: Me s/n: 39323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ST v3.1 for Windows                                      : s/n: 01863063TH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U v2.02                                                    : s/n: B369594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+v6.1 for Win95                                        : name: The GuaRDiaN aNGeL s/n: 51ED30A6 or name: TeLLeRBoP s/n: 2BB10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+v6.1 for Win95 (2)                                    : name: You! s/n: F35C01BC or name: Me! s/n: 9FC300A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+v6.1 for Win95 (3)                                    : name: Misha s/n: E64E040B or name: NoBoDy! s/n: EAAA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+v6.1 for Win95 (4)                                    : name: SoMeBoDy! s/n: C2410B5A or name: Xxx! s/n: 354501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+v6.1 for Win95 (5)                                    : name: 2U! s/n: 6F2F0097 or name: 4U! s/n: DCCF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+v6.1 for Win95 (6)                                    : name: Jan Klaassen s/n: 6ae91a21 or name: FuJY code: 5389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+v6.1 for Win95 (7)                                    : alt code: 182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5.6a 32 bits for Windows NT/'95                        : name: Murad Meraly  s/n: 3407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6.0                                                    : name:Jan Klaassen   s/n:6AE9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95                                                     : name: sinclair s/n: 9e290b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E v1.0                                                : Organization: LOLO LA Registration: 22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v5.5 for Windows                                       : add to win.ini: [WinZip]  name=Murad Meraly  s/n=34077594  version=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v5.6 for Windows                                       : s/n: 4F52OAC6 name: Registered Version s/n: A04C3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v5.6a 32 bits for Windows 95/Windows NT                : name: Murad Meraly s/n: 3407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v5.6a 32 bits for Windows NT/Win95                     : name: Murad Meraly  s/n:3407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v6.0                                                   : name/Cracked #/09B90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v6.0 Beta for Windows95                                : name=bcom SN=D101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v6.x for Win95                                         : name: You!  s/n: F35C0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I v1.0.5                                                  : (WISDI 563E00800000 WISDI.ini) s/n: 563E00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CatPRO v4.2                                                : name: SNiKkEL s/n: 11995-69580 or name: Pipo de Clown s/n: 37668-2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ity -Grand Prix Edition- for Windows 95                 : s/n: SW1270 101 17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ity -Grand Prix Edition- for Windows(95)                : SW1270 101 17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razy for Windows                                        : s/n: 942-010-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Works (mac)                                      : 1WW12XM000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3.x (mac)                                         : V0000005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v5.2 for Windows                                  : s/n: 1WP52XW082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v6.1 for Windows                                  : s/n: 1WP61XW0166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can Plus v3.0 from Calera for Windows                    : s/n: BB3123456 or s/n: BB3450110 or s/n: BB3921343 or s/n: AA300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can Plus v3.1 from Calera for Windows                    : s/n: HP3102305 or s/n: HP3333094 or s/n: HP3052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can Plus v4.0 from Calera for Windows(95)                : s/n: BB400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can v3.0 for Windows                                     : BB392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                                                     : s/n: 252326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professional v7.0                                    : 29015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Professional v7.0 for Dos                            : s/n: 29015146 or s/n: 29101438 or s/n: 295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v1.5 for Window                                      : s/n: 32014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v2.0 for Windows                                     : s/n: AIBAO0307ZD Batch: 403294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Windows 2 1/2                                        : AIBAO0307Z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Windows 2 2/2                                        : BATCH DATA:403294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usic 2.0b (mac)                                        : M20014-41003 s/n:MXXXXX-XXXXX (x=any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INTER v1.0a                                                : Name: tHATDUDE  Reg: HU105U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Security v2.05 for OS/2                                   : s/n: A10C27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tPass v1.54 for Windows                                    : name: TwinHead 1996! compa: United Cracking Force s/n: 6DD4847-FBA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WSKA HTML WWWriter v1.0f                                      : Name: tHATDUDE  Reg: ]J60d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Bar                                                        : s/n: (semicolon)E1#Shduf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FerIT (mac)                                                 : 550035173-2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orum3 v1.28                                                : s/n: ESC-SS-00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orum4 25 users v1.11                                       : s/n: ESC-SS-00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s Lights 1.0 (mac)                                        : 12500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en screensaver for Windows                                 : AD3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ra Drive                                                   : s/n: AABDA-228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                                                        : s/n: E20-1-3H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z v1.0e                                                    : name: SoNiC (R) [UCF] s/n: 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z v1.5e                                                    : name: DIR&amp;MIR just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z v1.5e (2)                                                : name: Bonejacker #1  s/n: 429398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z v2.6e                                                    : name: DIR&amp;MIR just f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gCD                                                        : MPEGcompressio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gCD: MPEGcompression v2.0                                  : s/n: XCD 21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 +v2.2 for OS/2                                            : s/n: CUY111111 or s/n: CUY112665 or s/n: RUY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 +v2.2 for OS/2 (2)                                        : s/n: RUY112665 or s/n: RUY218001 180266 or name: FireHawk / 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 PressMarks 1.0.6 (mac)                                     : 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XP Print Tools XT 1.0.1 (mac)                                 : 81571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 Gold v1.0 for Windows                                   : s/n: X46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 Pro v1.0                                                : s/n: 11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 Tools v1.5 for Netware                                  : s/n: T11317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 v2.0 for Windows                                        : s/n: X71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Net v2.56 for Windows                                    : s/n: N518763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Net v3.0 for Windows                                     : s/n: N52442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re Xvision v5.6 for Windows                                : s/n: 040005100D21819 key: 18748F03DA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aha Visual Arranger for Windows 95                       : s/n: 11wa00939875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s and RedNecks                                        : name: The GuaRDiaN aNGeL bbs: G.!.$ s/n: 32158 or name: TeLLeRBoP bbs: G.!.$ s/n: 4098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s and RedNecks (2)                                    : name: You! bbs: G.!.$ s/n: 21762 or name: Me! bbs: G.!.$ s/n: 14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s and RedNecks (3)                                    : name: 2U! bbs: G.!.$ s/n: 14248 or name: 4U! bbs: G.!.$ s/n: 1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s and RedNecks (4)                                    : name: SoMeBoDy! bbs: G.!.$ s/n: 4293 or name: NoBoDy! bbs: G.!.$ s/n: 2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s and RedNecks (5)                                    : name: Xxx! bbs: G.!.$ s/n: 21944 or name: [-NH-] bbs: G.!.$ s/n: 31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List v2.01                                                 : Name: tHATDUDE!  Reg: DIVXWMSBOBTULQEZ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 Graphics Superprint v3.10                                : s/n: 400-310-00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yrPalettes 1.3 (mac)                                      : 2-130-318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Brand Fast! v1.22+2                                       : name: TwinHead_[uCF]_!96 s/n: zb418ab81d1d0-db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t v3.0 for Windows 95                                    : s/n: 401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Security Envelope Maker v1.02                             : s/n: 189-745-12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hunker PRO v3.01 (2)                                      : s/n: ZCP0000000138   name: Gary D.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hunker Pro v3.01 for Dos                                  : s/n: ZCP0000000079 name: Steve Voss or s/n: ZCP0000000138 name: GaRY D.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MM v3.16 for Windows                                     : s/n: MPU5-02316-3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Quest Pro 1.0 (mac)                                        : s/n:'A 10392' RN/B-143385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Tool v2.70                                                 : name: TwinHead [TWH/BDC] or s/n: 324617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Zap v9.01                                                  : s/n: 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v1.??-v2.04  1/2                                          : (push "shift-ctrl-alt-F9")  alias s/n: 12345/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v1.??-v2.04  2/2                                          : code s/n: 12345/23456/34567  validation s/n: 5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v1.??-v2.04 for OS/2 1/2                                  : (push "shift-ctrl-alt-F9"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v1.??-v2.04 for OS/2 2/2                                  : alias s/n: 12345/23456 code s/n: 12345/23456/34567 validation s/n: 5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v2.05?-v2.09b for OS/2 1/2                                : (push "shift-ctrl-alt-F5"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v2.05?-v2.09b for OS/2 2/2                                : part A s/n: 25938/01024/00034 part B s/n: 36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v2.07 for OS/2  1/2                                       : (push "shift-ctrl-alt-F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v2.07 for OS/2  2/2                                       : part A s/n: 25938/01024/00034  part B s/n: 36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v2.07-v2.10 for OS/2 1/2                                  : (push "shift-ctrl-alt-F5"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v2.07-v2.10 for OS/2 2/2                                  : part A s/n: 66666/66666/66666 part B s/n: 1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v2.11-v2.13 for OS/2                                      : (push "shift-ctrl-alt-F9"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v2.11-v2.13 for OS/2 (1)                                  : alias s/n: 00009/04180 code s/n: 24627/40072/01409 validation s/n: 0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 v2.11-v2.13 for OS/2 (2)                                  : alias s/n: 19345/11436 code s/n: 32804/50313/22348 validation s/n: 39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Form Winform Professional v1.0 for Windows               : s/n: WF0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-9 | A | B | C | D | E | F | G | H | I | J | K | L | M | N | O | P |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| S | T | U | V | W | X | Y | 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0 Attack 1.1                                               : 1523995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3E v1.x (edit A3E.KEY)                                       : line #1: REGNAME=The Bozo Construction Company  line #2: BDA665A818566AB141A665B537566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1.1.3                                                   : Keep the Return key pressed during the computer boot up. That will register Aaron,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us Law Office Calendar System                             : s/n: F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FlowCharter v3.0 for Windows                              : s/n: 0601001053909501 or s/n: 060100100829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ToolKit v1.0 for Windows                                  : s/n: 0110315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ToolKit v1.1 for Windows                                  : s/n: 100100110315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Face 1.3                                                 : 102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sk+ v4.0a                                             : s/n: 506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r v1.0                                                   : name: me  s/n: 1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-X 2.1 (Linux/BSD)                                 : 11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                                                  : A300-11114-CP4U A300-12935-CP4U A300-31239-CP4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Express for Windows(95)                                : s/n: 064201130459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for Windows                                            : s/n: 04280735890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Products (All)                                         : s/n: 28746581089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Professional v2.0 for Windows(95)                      : s/n: 06220210000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Professional v2.0 for Windows(95) (2)                  : 064201130459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v2.0 Final Beta for Windows                            : s/n: 123456789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C 3.0                                                 : 0120 0000 0253 0278 0120 0000 4589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 Inc. Pro                                           : 1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Works (one write plus)                             : s/n: 20.11A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Pac Simply Accounting v2.0a for Windows                    : s/n: 1021602-48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text 2.0                                                  : 109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See +v1.30+7 for Windows                                   : name: kermu  s/n: 2067038799 or  name: mARQUIS s/n: 14244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See Beta 6-10 or v1.0+2 for Win95                          : name: letis  s/n: +tHE riDDLER [uCF] 21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See v1.30 for Windows(95)                                  : name: kermu  s/n: 213208680 or  name: mARQUIS s/n: 12053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the Deep                                              : s/n: 856344110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 2.0 (mac)                                             : ANW200U3010000-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orkFlow Analyst for Windows                           : s/n: AA200013001W100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EZ-SCSI v3.03 for DOS and Windows                     : s/n: 49284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DD Auto Architech for AutoCAD 12                          : s/n: DAAHE 2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mpact                                                    : s/n: 300903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epth 2.0                                                  : AD-200-1-6501-54924 AD-200-1-1764-4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epth v1.0 for Windows                                     : s/n: AW-100-1-2716-5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epth v1.1 for Windows                                     : s/n: AW-110-1-1701-3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pth for Windows                                           : AW-100-1-2716-5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v1.5                                             : s/n: JLJ4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te v2.12 for Windows                                : s/n: AM21210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jzer v3.10                                          : s/n: AD3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BBS +v1.07 for OS/2                                     : name: Creeping Death  Reg. s/n: 3599887846  Rego Serial No: 806949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BBS +v1.07 for OS/2 (2)                                 : name: Undemon  Reg. s/n: 3484233081  Rego Serial No: 80800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Capture v1.0                                    : s/n: WCW100R3101909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Distiller 2.0                                   : MDW210P7154748-899 or ANW200U3010001-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Distiller PE                                    : s/n: WAW210P7121183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Distiller v1.0 for Windows                      : s/n: DEE100R3001172-01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Distiller v2.0 for Widdows                      : s/n: WAW210P7121183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Distiller v2.1 for Windows                      : s/n: DEE100R3001172-01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Distiller v2.1 PE                               : s/n: WAW210P7121267-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Exchange 2.0                                    : MVW200R3100411-609 or MVW100R3100000-050-208 or DEW100R3100564-885(50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Reader v1.0 for Dos                             : s/n: ARD100R3600000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Reader v1.0 for Windows                         : s/n: ARW100R3100000-500-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Reader v1.2 for Windows                         : s/n: ARM100R3100034-100-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v1.0 for Windows                                : s/n: ARW100R3100230-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v2.0 for Windows                                : s/n: WVW200R3100221-398 or WVW200R3110509-339 or WVW200R3110509-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Acrobat WorkGroup 2.0                                   : DEW200U3100000-010-974 or DEW200U3100001-010-607 or DEW200U3100002-010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Illustrator v4.0 for Windows                            : s/n: ABW400R3101335-714 or ABW400R3106248-986 or ABW400R3101991-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Illustrator v4.0.3 for Windows                          : ABW4033200000-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Illustrator v4.01 for Windows                           : s/n: ABE400R3001625-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Illustrator v4.03 for Windows                           : s/n: ABW4003106248-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Illustrator v4.1 for Windows                            : s/n: ABW4003109249-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ageMaker v5.0a for Windows                             : s/n: 03-5025-30322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ageMaker v6.0 for Win95                                : s/n: 03-3002-000062275 or s/n: 03-5025-303224614 or s/n: 03-4004-10048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ageMaker v6.0 for Win95 (2)                            : s/n: 03W600R1118753-720 or s/n: 03W600R1124621-479 or s/n: 03W600R1118669-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hotoDeluxe v1.0 for Windows 95                         : s/n: HTW100R7106474-426 or s/n: HTW100R7108267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hotoShop                                               : s/n: PCA 100000100-953 or s/n: PDA 100001185-501 or s/n: PDA 100001517-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hotoShop v2.5 for Windows                              : s/n: PWW250R3000000-880 or s/n: PWW250R3001422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hotoShop v2.5.1 for Windows                            : s/n: PWW250R3107069-312  or s/n: PWW250R3104501-684 or s/n: PWW250R3000406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hotoshop v3.x 5 user license                           : PWW300U3100000-005-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hotoshop v3.x for Windows                              : PWW300R3000011-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hotoshop v4.0                                          : s/n: PWW250R3107069-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remiere v1.0 for Windows                               : s/n: MBW100X3100970-389 or s/n: MBW101B3105866-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reMieRe v1.1 Video Editing for Windows                 : s/n: MBW100D3100371-512 or s/n: MBW101X3100132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remiere v4.0 for Windows                               : s/n: MBW400R1109394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remiere v4.2 for Windows                               : s/n: MBW400R1104198-375 or s/n: MBW400R3900106-762 or s/n: MBW400R1109912-312 or MBW400R1109912-436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remiere v4.2 for Windows (2)                           : s/n: MBW400R1109394-244 or s/n: SPW250R3163390-352 or s/n: MBW100J3100384-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Premiere v4.2 for windows (3)                           : s/n: MBF420U3000205-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treaMLine v3.0 for Windows                             : s/n: SBW3001110706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treaMLine v3.01 for Windows                            : s/n: SBW300S1100640-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Type Manager v4.0 for Windows 95                        : s/n: AWW400P0101591-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Wild Type                                               : s/n: FHW251R3100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 Wijzer v3.10 from Davilex                               : s/n: AD3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ced Wire EDM v7.1                                         : s/n: 9873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abrication v4.0                                     : s/n: 9886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+v3.0 for Windows                                  : s/n: ADW-00670-6681 or s/n: ADW-33671-7328 or s/n: ADW-33671-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+v3.0 for Windows (2)                              : s/n: DSW-36523-5758 or s/n: KAW-64331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3.0b (mac)                                         : ADM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Disney (mac)                                       : DIS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Loony Tunes (mac)                                  : ZQA-35600-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Marvel (mac)                                       : EAM-30306-9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Scream Saver (mac)                                 : SSM-75689-8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ScreenSaver - Disney Edition                       : s/n: DSW-93093-5071 or s/n: DSW-36523-5758 or s/n: DSW-30857-2768 or s/n: DSW-35515-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ScreenSaver - Loony Toons Edition                  : s/n: ZQA-35600-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ScreenSaver - Marvel Comics Edition                : s/n: MVW-92958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ScreenSaver - Star Trek Edition                    : s/n: BSN-90011-7479 or s/n: SPW-06753-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ScreenSaver - Star Trek: StarDate                  : s/n: ESW-83838-9710 or s/n: LSW-83838-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ScreenSaver - Star Trek: The Next Generation       : s/n: BSW-35600-2587 or s/n: SPW-06753-8181 or s/n: BSW-73040-8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ScreenSaver - The Simpsons Edition                 : s/n: ZQW-33671-7329 or s/n: ZQW-35600-2587 or s/n: KAW-64331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ScreenSaver - Totaly Twisted Edition               : s/n: BII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ScreenSaver - X-Men Edition                        : s/n: AD3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Simpsons (mac)                                     : ZQM-65187-4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Star Trek (mac)                                    : EAM-30306-9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Star Trek Posters (mac)                            : SPM-90213-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Star Trek:TNG (mac)                                : ZQM-35600-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Totally Twisted (mac)                              : TTT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v3.0 for Windows 2                                 : ADW-33671-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v3.0 for Windows 3                                 : DSW-36523-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v3.2 for Windows 95                                : s/n: ADC-32659-7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ark X-Men (mac)                                        : ZQM-65187-4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ffects 3.0                                             : EMW00000000001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DataBase v1.12c for Windows                            : s/n: ADW0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99b                                                     : N2CJAHZ8-9CVHRJ3M-26YPLZ8L-BGGD44DT-1EA6C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99d                                                     : s/n: m2cjahz8-9bvhrj3m-26xplz81-bfgd44ct-lea6bc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99e                                                     : WH6W83Y5-HVWMSDK9-MXWJCYA2-9MHLRB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99e 32-bit                                              : WH6W83Y5-HLVB6LZG-GGF3AKE9-4PAGUZB9-G5WH4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99e 32-bit (2)                                          : s/n:WD6VZ3HP-WGS8Z494-DLKVF5AY-GN1RZ6T2-2LTWGRWS-ZMT92YH3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99f 32-Bit                                              : s/n:MKK6BXZC-95XZVF5S-STHFS6DJ or s/n:JYJ13VTV-6HXSBZFE-VFG2EKK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99F/xx-bit bld.299                                      : JYJ13VTV-6HXSBZFE-VFG2EKKW-JYJ13VAV or 2SMVK8FL-H8KPLZ4E-FWJ6PFRC-HGNVNPX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99g                                                     : 6CZCYPMK-VYB3974P-91V7SCTK or JYJ13VTV-6HXUBZFE-VFG2EKK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DA 2.1.3                                                 : 17910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a FotoFlow                                                 : s/n: 410210021-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I +v1.1.4 for Dos                                          : name: Me! s/n: HHNOAJKC or name: You! s/n: HVHUIF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I +v1.1.4 for Dos (2)                                      : name: 2U! s/n: QHEXAATC or name: 4U! s/n: SHCZA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I +v1.1.4 for Dos (3)                                      : name: SoMeBoDy! s/n: WIFWZUBC or name: NoBoDy! s/n: LHJQJ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I +v1.1.4 for Dos (4)                                      : name: Xxx! s/n: FHVWGRCS or name: CYBERPUNK s/n: FMPMV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I +v1.1.4 for Dos (5)                                      : name: Andreas Groegel s/n: MSJXAAORG or name: TeLLeRBoP s/n: MPONS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I v1.1.4 for Dos                                           : name: Me!  s/n: HHNOAJ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Desktop Tools 1.0.1 (mac)                             : ADTB-778-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Desktop Tools 1.0.x                                   : ADTE-777-455225 or ADTH-619-131366 or ADTK-761-46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ng Events                                               : 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tross CD-player for OS/2                                  : name: Doh Enterprises or s/n: 301375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FreeHand v3.0 for Windows                               : s/n: 03-4002-20019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FreeHand v4.0 for Windows                               : s/n: 05-4002-202558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Freehand v4.0 for Windows (2)                           : 03-003-00003 and  03-921-3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FreeHand v4.1 for Windows                               : s/n: 10140-0228-0075-3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Freehand v5.0 for Windows                               : s/n: 10350-0276-0089-83911 or s/n: 10350-0874-0288-69455 or s/n: 10350-0313-0097-5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Freehand v5.5 (mac)                                     : 10255-0397-4374-13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Freehand v7.0                                           : s/n: FWH700-70812-27097-2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Freehand v7.0 for Windows                               : s/n: FWH700-70812-27097-2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GaLLeRy Effect v1.0 for Windows                         : s/n: 36-0015-000048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GaLLeRy Effect v1.5 for Windows                         : s/n: 36-1500-04004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Gallery Effects v1.5 for Windows                        : 36-1500-04004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PageMaker v4.0 for Windows                              : s/n: 02-3008-000036469 or s/n: 02-4008-200010087 or s/n: 02-6023-000345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PageMaker v5.0 for Windows                              : s/n: 02-50C8-100094310 or s/n: 03-4044-10046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PageMaker v5.0 for Windows (2)                          : s/n: 03-5007-201735504 or s/n: 03-4005-20013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PageMaker v6.01 for Windows                             : s/n: 03-4001-201347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Persuasion v2.1a for Windows                            : s/n: 09-2101-20061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Persuasion v3.0b for Windows                            : s/n: 09-3003-202849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PhotoStyler v2.0 for Windows                            : s/n: 15-0208-202162221 or s/n: 15-11A7-100552167 or s/n: 15-0206-20202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PhotoStyler v2.0 for Windows (2)                        : s/n: 15-2000-385213980 or s/n: 15-1115-201108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PhotoStyler v2.0 for Windows (3)                        : s/n: 15-2008-201748321 or s/n: 15-2000-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PhotoStyler v2.0 Special Edition for Windows            : s/n: 15-0201-201632890 or s/n: 15-0217-20269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Type Twister v1.0 for Windows                           : s/n: 46-1000-00003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/Adobe Pagemaker NL v5.0 for Windows 4                   : 03-5025-30322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/Adobe Pagemaker v6.0                                    : 03-3002-00006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aba v2.0 WEB Server for Windows 95/NT                     : Activation Code: {$nD#N'-3i*9@  s/n: 00000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v4.16                                                  : name:The GuaRDiaN aNGeL s/n:329270000CE650D2A0FDD78B or name:TeLLeRBoP s/n:D619A6A3F9015C5430B61F3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v4.16 (02)                                             : name: You! s/n: 473404F51350F5A87343C030 or name: Me! s/n: AEA94F395097FD5AB299CC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v4.16 (03)                                             : name: Nobody s/n: 5C32A17E1675E3CE7533CED1 or name: Somebody s/n: B207435FB750CB1B032AB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v4.16 (04)                                             : name: Who? s/n: BD6EAE60930661AEAD870E5E or name: *** s/n: DC498A2D607C919B90E93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v4.16 (05)                                             : name: 2U! s/n: B19AB7550452C7CC0A4044EC or name: 4U! s/n: BC1DED8724AB1AF28AC1F9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v4.16 (06)                                             : name: Somebody s/n: B207435FB750CB1B032AB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v4.16 (07)                                             : name: Who? s/n: BD6EAE60930661AEAD870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v4.16 (08)                                             : name: *** s/n: DC498A2D607C919B90E93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v4.16 (09)                                             : name: ??? s/n: 1A4277E1EFDC6B8B508A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v4.16 (10)                                             : name: --- s/n: EDA9D2A19E73618C3FCAD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creenSaver for Windows and MAC                      : s/n: 09-98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ight Utilities 1.0                                        : 10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 +v3.5c for Windows/95/NT                              : regname= THE RIDDLER [EOD] s/n: B9068287 or regname= TwinHead [TWH/UCF] s/n: A926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 +v3.5c for Windows/95/NT (2)                          : regname= TwinHead [TWH/UCF] s/n: B1775915 or regname= Crack da WareZ s/n: A105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 3.5c for Win95/NT                                     : name:Crack da WareZ s/n:A105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 v3.5 WIN                                              : name: TwinHead [TWH/UCF]  s/n: A926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 v3.5c for Windows/95/NT                               : name: THE RIDDLER [EOD]  s/n: B9068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 V3.x THE RIDDLER [EDD]                                : 89068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 I CD                                        : s/n: 11 0831 3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Five                                                    : sn/Z50NR1U1-1014154 rn/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Five for Windows                                        : Serial Number: Z50NR1U1-1019144 Registration Number: 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Five for Windows (2)                                    : Serial Number: Z50NR1U1-1014154 Registration Number: 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five home/business ed. v1.0 Win                         : Z50HBEV1-101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Five v5.0 for Windows 95                                : SFR-05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Four 3.0                                                : M3DS5000-3089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Four v3 Discovery Edition                               : M30DSNS3-3155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Four v4                                                 : A40UGSU1-5006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ft Power Pack 1.0.7                                       : PO017018 PS001604(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mira Composer Pro v1.1                                    : s/n: 644 043 060 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s System Diagnostic v1.0SO                                : s/n: DIAG7K_9K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s System ECU Setup v1.1SO                                 : s/n: A_ECU0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orkflow v3.1                                              : 00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orkFlow v3.1 for Dos                                      : s/n: 00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v1.0 for Windows                               : s/n: 69-2815-4880 Password: LARKED-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v1.15 for Windows 3/1                          : s/n: 48-5004-6750 password: AMBLED-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v2.0 for Windows                               : s/n: 79-0519-3782 Password: SWIMS-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v2.5+4 for Windows                             : s/n: 10-5932-0206 Password: GOBLET-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Ver 3.0 50 hrs.                                : s/n: 3E-4835-8961 Password: GLEEM-TU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v3.0 for Windows                               : s/n: 3s-8319-7222 Password: FEVER-D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eretic Dictionary                                   : s/n: 3832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eritage Dictionary                                  : 36688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eritage Dictionary 3.0                              : A9-L0010M3 or A9-D0010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3D Series II                                        : 5M30400120-0441 5M20304526-3390 0P20000000-0051 3m2090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tand 2.0.2                                         : 201063 or 20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orks                                               : 45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orks Interactiv v2.0                               : s/n: 300116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                                                 : s/n: 4930-P4-P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v1.0                                             : s/n: 01603-010203-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v3.05                                            : s/n: 655-1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Animator v8.0 for Windows                            : s/n: FSWR00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 Hooper's Ultimate Sex Guide                              : CD Access Code: 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aint +v2.3 for Dos                                       : name: DIR&amp;MIR s/n: 1216 or name: THE RIDDLER [EOD] s/n: 1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aint v2.1                                                : name: DIR&amp;MIR   s/n: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aint v2.3                                                : name: THE RIDDLER [EOD]  s/n: 1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/2 for OS/2                                  : name: DoH Enterprises  s/n:  28585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is 2.54                                                   : 961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v3.0 for Windows                                      : s/n: YX055001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View v1.00a for Windows                                    : s/n: AVR-100-420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v2.5 beta 4                                               : s/n: 10-5932-0206  p/w: GOBLET-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-Doc Linker                                                : 817GrGn5jkfh78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edia Tool v1.2 for Windows                             : s/n: AMT00-00000-215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Network Administrator Toolkit                           : 100000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hare File Server 4.x                                    : B-341-UFD-170-QEC-309-IBZ-461-QYV-340 or B-341-UFD-170-QEC-309-ICJ-348-VZJ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trol v2.xx                                     : name: THE RIDDLER  s/n: 628872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v3.0 for Windows                                     : s/n: 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8000 Toolkit 1.1.1                                          : AR1020RBYOFWQRMH0H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a Backup Exec v7.01A Enterprise Edition for NetWare      : s/n: 073663000001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verter v3.x                                        : s/n: 1317660001 to 131766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Converter v3.11                                      : s/n: 131766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rve v5.01 for Windows (10 users)                         : s/n: 10AS 1163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rve v5.01g Windows Edition for Netware                   : s/n: 039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rve/386 v3.0b for Dos                                    : s/n: 23014 or s/n: 2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olo v3.02 for Windows                                     : s/n: EVSO 1231464 or s/n: 302SO 1246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v2.3a                                                 : s/n: 18624809  name: TwinHead [TWH/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v2.3a -Archiver Test Processor-                       : name: TwinHead [TWH/UCF] s/n: 1862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v2.41                                                     : name: XXX s/n: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v2.41 (2)                                                 : name: MGE  s/n:1234-13001 0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v2.50a                                                    : name: The GuaRDiaN aNGeL s/n: 12345678-0x18A33E08 or name: TeLLeRBoP  s/n: 12345678-0x5AF80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v2.50a (2)                                                : name: Me! s/n: 12345678-0x924A0CFE or name: You! s/n: 12345678-0xF4C49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v2.50a (3)                                                : name: 2U! s/n: 12345678-0x29C8E662 or name: 4U! s/n: 12345678-0xD10AAD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v2.50a (4)                                                : name: BoyWonDer s/n: 12345678-0x3DBAF82C or name: Rann Lee s/n: 12345678-0xB63394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v2.50a (5)                                                : name: SoMeBoDy! s/n: 12345678-0xEF4E1530 or name: mARQUIS [uCF] s/n: 91919191-0xACE93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v2.50a (6)                                                : name: TEST s/n: 12345678-0xB8EB2D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v2.50a (7)                                                : name: ARJ  s/n: 951224-0xA1CF9A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lley 1.1 (mac)                                         : EXC53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2.0                                                   : CWC144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-It 1.0.2                                              : ARM930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&amp; Letters  v4.5                                           : s/n: 464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part Collectors Edition for Windows                      : s/n: 2311-0021-3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Mixer 1.6                                                 : 920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am Pro v3.0 for Windows(95)                               : s/n: 300-64646-9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DocParts v1.0 for Windows                               : s/n: ADP010-2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 +v2.1 for Windows(95)                                 : s/n: 3044507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 2.0                                                   : 3006005109 or 300440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 v1.5 for Windows                                      : s/n: 3031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 v2.0 for Windows                                      : 3044507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 v2.1 for Windows(95)                                  : 3044507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 World for Windows                                       : name: Crack da WareZ s/n: @JTJ66BH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eTrix 3D F/X for Windows                                  : s/n: 2011-009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eTrix MultiMedia Toolbook v3.0                            : s/n: 0740-00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man TCP Remote logon services v1.6 for WinNT               : name: Misha [UCF] s/n: i4b364652 (Register.exe tcpservers "Misha [UCF]" i4b36465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Render 2.11                                          : 040412-486921-2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4.0 Deluxe                                                : AWW400R7110870-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Deluxe 4.0x                                               : CIB00000000001-999-266 or CIB00000000002-999-899 or CIBXBKWM000001-999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cus Vista 1.0                                             : 1261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Shop 2.0.1                                               : 514.200.00016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Track 1.0                                                : 60031ATTA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ware Pro 3.0                                            : 20030-0979-1236-5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Ware Pro v2.0 for Windows                               : s/n: 8205-2072-3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Ware Pro v2.01 for Windows                              : s/n: 8217-4072-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 1.5.4                                                : Registered: 29999991038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ata Extension                                        : s/n: 130-1008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lite for Windows                                      : 167-1000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LiTe v2.0 for Windows                                 : s/n: 160-10124811 or s/n: 167-1000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12                                                   : 110-106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v12.0 for Dos and Windows                             : s/n: 110-10061620 or s/n: 110-10509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v13.0 for Windows                                     : authorization s/n: 70FEE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D v1.7.4 for Windows(95)                                 : name: Misha compa: [UCF] s/n: 66VVO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Pro                                         : s/n: 4930-P4-P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Pro v1.0                                    : s/n: 01603-010203-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Pro v3.05                                   : s/n: 655-1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utocad ADE extension                                : 1301008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utocad data extension                               : 130-1008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utocad lite for Windows                             : 167-1000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utocad v.R12                                        : 110-1006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utocad v13.0 for Windows                            : 70FEE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signer Learning Resources                          : s/n: 07301-010203-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signer New Fundamental Tools                       : s/n: 07300-010203-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signer Training Guide                              : s/n: 07300-010203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nager v1.1 for Windows                                  : s/n: 00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p Pro v1.06 for Windows                                 : s/n: 2028038 or s/n: 455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p PRO v1.06 for Windows (2)                             : 455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p Road Atlas v4.0 for Windows                           : s/n: 34584-068-010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p v1.0 for Windows                                      : s/n: W 1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nu v1.0 for Kids                                        : s/n: 501G4-UHPMH-PCG53-S or s/n: 10114-UXUDH-UL15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nus Pro 3.x.x                                           : Anonymous 4501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ibe v2.5                                               : bbs: G.!.$ s/n: 5736 or bbs: You! s/n: 5808 or bbs: Me! s/n: 5789 or bbs: NoBoDy! s/n: 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ibe v2.5 (2)                                           : bbs: byMMi s/n: 5902 or bbs: Xxx! s/n: 5798 or bbs: 4U! s/n: 5738 or bbs: SoMeBoDy! s/n: 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ibe v2.5 (3)                                           : bbs: ???! s/n: 5699 or bbs: 2U! s/n: 5738 or : bbs: Nope  s/n: 5863 or : bbs: ????  s/n: 5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ibe v2.5 (4)                                           : bbs: ABC  s/n: 5804 or bbs: Somebody  s/n: 6001 or bbs: Nobody   s/n: 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ibe v2.5 (5)                                           : bbs: You  s/n: 5808 or bbs: ????  s/n: 5699 or bbs: Me   s/n: 5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v2.0 for Windows                                   : s/n: 123-12345678 or s/n: 190-00001903 or s/n: 190-0000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v2.0 for Windows (2)                               : s/n: 190-00019039 or s/n: 190-0002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v2.10+ for Windows                                 : s/n: 190-0002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v2.x for Windows                                   : 190-00028490 or  190-00001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v4.0 for Windows                                   : s/n: 20-10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ision v2.0 for Windows                                   : s/n: 5B35A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ue Professional v1.22C3 for Windows                      : s/n: 311-076-0001605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ue Professional v12.2 for WIndows                        : s/n: 111-300-0000020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inNet v1.3 for Windows                                   : s/n: AWN348CASLT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inNet v1.4 for Windows                                   : s/n: AWN348INWUA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orks                                                     : s/n: G037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M-ISDN-IBTX v3.0                                            : s/n: 20015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+v4.50pg (Bios)                                         : password: AWARD_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Game Cheater 1.0.1 (mac)                                 : GC100/30728/02381Q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Game Cheater 2.0                                         : 502000000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the game cheater, from QuaterDeck                       : s/n: 001-17D-67933 or s/n: 133-624-39992 or s/n: 101-671-0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the game cheater, from QuaterDeck (2)                   : s/n: 001-37E-52722 or s/n: AP100-1633-31011-JG or s/n: AP100-31011-0170-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 OnLine Reader 1.0.3 (mac)                                 : TNJ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 OnLine Reader 1.0.x                                       : Y7CJGE or YBXT27 or Y49G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rial #'s are provided that you have already bought th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registered user with the product, but for some reason have l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If you haven't bought the product, please, go out and do so.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numbers and you will be held accountable for your ow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m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