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EFING 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UNIT BRIEFING BOOKLET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ank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Your Mission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1...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Your Marksmen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2......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f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Your Marksmen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pelling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ing a Window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3......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Embassy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-map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orists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cuing the Hostages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4.........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come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tions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miga 500, 1000, pr 2000 computer; 512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lor monitor 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ug a joystick into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urn on your monitor and computer. If necessary, insert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asked for a Workbench disk, insert your Hostage game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drive. The game will load into your computer's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sequence will appear. When you have finish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at the top of the screen, press the fir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CTICAL BRIEFING 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your responsibility, LIEUTENANT, to direct the 6-member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eam in a daring rescue attempt. Your objective is to b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s to safety and neutralize any terrorists who open fire.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, so you will also be judged on how quickly your men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You are given the choice of five missions; each on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 than the last. To succeed, you must rescue all the ho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men...and complete your mission before tim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ading the message on your monitor, press the fire button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key)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 --  O  -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E: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given the opportunity to attempt missions at these leve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, Captain, and Commander. Once you have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fficult mission (code name ASSAULT) as Lieutenan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the rank of CAPTAIN. When you have successfully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Mission as Captain, you will be promoted to the rank of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ptain and Commander, you will attempt the same series of mi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gainst progressively fierc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promotion you will be given a secret access code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efore you are allowed to select either the CAPTAIN o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Unless you have been promoted, select LIEUTENANT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and pressing the fire button (or fir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must choose a mission from among the five shown. 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rom easiest (TRAINING) to most difficult (ASSAULT)-the ha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the less time you have to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AINING (without hos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LTIM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SS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your control forward or back to highlight the miss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then press the fire button to select tha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direct all operations, from Command Headquarters.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s will allow you to see what is happening at all time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onstant contact with your men; their code names are DELTA,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, HOTEL, TANGO, and BRAVO. They are all skilled professional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 without your guidance. While you are directing one man,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their cur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a mission, your Command Console will display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ssy and the surrounding area. A message detailing your fir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across the screen; when you have read the messag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to continue. Note the three locations that are mar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th an "X." Your first assignment is to place the team'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men (DELTA, ECHO, and MIKE) in these strategic locati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rom the Embassy. Once inside the selected building, they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to the roof and set up sniper positions to provide c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Intervention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d Dog" Mulligan, Assault Force Commander 1987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be tempted to put two men at the same location- you want snip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ides of the building. For maximum coverage, only on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each target area. So what if the last guy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- that'll teach him to stay out of the line of fire next tim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YOUR MARK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each man in turn, press the corresponding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ta: F1            Echo: F2          Mike: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of the man you are directing will appear on the map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. To begin the maneuver, press the ESC key. A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shows your marksmen in his current hiding place across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mbassy. Time remaining is shown on the upper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(the game clock runs slower than real time); the nam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s shown on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orists sweep the area with spotlights, looking for Assaul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s. Once the man you are directing leaves his hiding pla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risk of being caught in the spotlights. If they spot h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 will immediately open fire and he will have to move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eing gunned down. (Your marksmen are vulnerable when out in th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have no protection and are not able to fire back.) The mark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op, roll, duck into doorways, or dive through windows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Users: You may check your marksmen's progress on the ma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button (or the ESC key) while he's hidden; he will the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n his current location. To return to the street view, pres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DE   |  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LEFT -- O -- R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LL LEFT   |    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E: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Y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WL LEFT -- O -- CRAW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USE the game, press the "P" key; press amy other key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left, right, or back to leave your hiding place.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maneuvers with a keyboard, simply pres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) If your man is lying down and does not crawl in either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utomatically stand back up. If you do not move your man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ide in the nearest location afte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f your marksmen is gunned down on the street,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p and select another man (by pressing his function key)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n is in position, you are given the option of starting 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the next stage. NOTE: If all three marksmen have been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iller" Katz, Assault Force Commander 1973-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're going for the big promotion, you're gonna have to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with all your men in one piece. Fortunately, there's no 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ined recruits just dying to get into the action, so don't be too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- unless you want to be an underdog all your lif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r marksmen are in place, a helicopter will carry the three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vention Team (HOTEL, TANGO, and BRAVO) to the 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r men are on the roof, the Console screen will display a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assy and the surounding buildings. An "X" shows the posi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on the roof, as well as the locations of the men station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The "X" of the active man is shown in red; the other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The name of the man currently under control is shown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Console. You may switch to a different team me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simply by pressing the corresponding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ta: F1         Hotel: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:  F2         Tango: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ke:  F3         Bravo: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rol panel on the right side of the Console shows the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s of surviving team members. If one of the team member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anger, his name will begin to flash. In this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at man and take whatever action is necessary to preven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MARKS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one of the marksmen across the street from the Embass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rvey the side of the Embassy in his field of vision.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ssy from the vantage point of a marksman, select that man and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screen will show your marksman on the left, and a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ssy as seen through his gunsigh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-- O -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E: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to move the gunsight around the scree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ight is within range of a window, a dot will appear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hairs. To shoot, press the fire button while the do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return to the map screen, or activate another m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his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J. Richter, Assault Force Captain 1980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k twice before you order a marksman to shoot- the pers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ight may be a hostage, or even one of his own team. Be sure to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ituation using a man on the inside before you make your m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 Intervention Team (HOTEL, TANGO, and BRAVO) must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bassy by positioning themselves on the edge of the roof, rap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ide, and breaking in through a window. To select one of thes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rresponding function key. Next, you must position your m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roof. Press the fire button to cycle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hen you have selected a position, press the ESC ke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 he prepares for his descent. Follow the instructions below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 as he descends from the 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MB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P -- O -- DESC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AWAY: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press fire to have your man push away from the wall. (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down the fire button, the further he will push himself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when the button is released.) Let go of the fire button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joystick right to have the man begin his descent;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 to stop his descent. If your man descends too far and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first floor windows, you can have him climb up the ro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joystick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e approaches a window, your man must stop his descent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reak the glass with his feet. (NOTE: Even if a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broken by one of your men, the next man must still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) Once the window is broken, your man will automatic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. Watch out for terrorists inside the Embassy, who can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 through the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unner" McGraw, Assault Force Lieutenant 1977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hit a window with enough force to break it, you have to push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building as possible. Also, it's a lot safer to desc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hort jumps. If you get moving too quickly, you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in time and you'll hit the sidewalk like a ton of bricks- I l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rookies that wa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EMB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ide the Embassy, a view of the room your man is i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Console. Above this screen is the name of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controlled. A control panel on the left show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and surviving team members. If one of the team member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anger, his name will begin to flash. In this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at man and take whatever action is necessary to preven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killed. A mini-map is shown in the center of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-map shows the rooms and hallways of the floor that your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By noting where he came in, you will be able to pinpoint 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and then follow his progress as he moves from room to r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number is shown in the lower right corner of the map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s on the east side of the building to move to a different 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irs to a higher floor are marked with an up-arrow, the stai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floor with a down-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ini-Map Clues: As LIEUTENANT, you are given additional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ni-map that show you the location of your men as well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orists and hostages. The man you are directing is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d arrow; other men are indicated by red dots; terror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yellow dots, hostages by white dots. As CAPTAI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 and hostages only while you are in same room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M. Lawrence, Assault Force Commander 1969-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y attention to your surroundings and try to learn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ssy like the back of your hand. Take advantage of the extra c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-map- once you're promoted, you won't have the luxury any mo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LEFT -- O -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E: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your man forward and turn left or right by moving the joyst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irection. To turn completely around, pull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Inside a room, your movements will always place you with you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l (or doorway), facing the center of the room. Move the joyst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left; move the joystick right to face right. Push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move forward through a doorway. If you move forward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you will automatically turn around so that your back is 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doorway, pull the joystick back to turn completely 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ack is to a wall, you will not be able to tu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counter a terrorist, be prepared to kill...or be killed!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button to shoot. (You have unlimited ammunition.) Whil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, move the joystick left or right to move your wea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irection. Pull the joystick back to shoot hig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 forward to shoot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orists move quickly from room to room, and may hide beh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 or a hostage. Hostages will only move if they ar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eam member or a terrorist; if you see a hostage moving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re is a terrorist behind him! If a terrorist is gu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, you must try to kill the terrorist without harming the h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cent "Hit Man" Perelli, Assault Force Captain 1983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're in a room with a terrorist, you won't be able to mov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room as the terrorist. If a terrorist is behind a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go through that door until he moves 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ING THE HO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ages are scattered throughout the Embassy, and can be a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ed by terrorists. When you meet face-to-face with a hostag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llow you (as long as another hostag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you). In order to secure the hostages you must move them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, to the small room in the upper right corner of the thir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oom without any windows). Once you lead a hostage into this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remain there and will not follow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ieutenant, you will be able to locate the hostages and terr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using the clues on the mini-map. As a Captain or Comman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earch each floor room by room to find all the hostag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laced hostages in the corner room on the third floor,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stairways- terrorists may go after them while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YOU CAN CONTROL ANY (SURVIVING) TEAM MEMBER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FOR THAT MAN - SUCCESS DEPENDS ON Y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HE EFFORTS OF THE ENTIR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men have secured all the hostages, or kill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 (or if all three members of your Direct Intervention Tea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iped out), the final screen will appear. Press the fir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ssessment of you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ission is a success if you manage to kill all of the terr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roup all of the hostages in the third-floor room, without l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n. In this case, your triumph will be front page new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some of the hostages or lost any team members, the head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nished reading the assessment, 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ission was less than perfect, you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from the beginning or to begin at Stage II (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rksmen in place); follow the instructions on the scre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uccessfully completed the ASSAULT Miss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d to the next level and given the secret access cod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 mission at that level. Good luck...we're counting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have your orders, Lieute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ranking diplomats are being held at gunpoint, and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men to get them out alive. As you prepare for the assau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ssy, take a moment to read through the enclosed Briefing Bookl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miliarize you with the exact maneuvers required of your t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seful tips from a number of Assault Force veterans. Firs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ll of your equipment is ready and in working order. Next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 Headquarters, where you will direct this life-or-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General Walter P. O'Donn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complete manual for Hostage Rescu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Hostage Rescue Mission Docs and Crack provided by: 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Generation / The Corsair / World of Wo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all who attended AmiExpo N.Y. (Great to meet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o : Quartex, Terramax, Bencor Bros., E.S.I., Fletcher Chris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 Bonny, BS1, Vision Factory &amp; the Beyonders, M.A.A.D., Defj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ur other many friends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