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   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 ______  __      ______  ______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/ / __  / / /     / __  / / ____/ / / / 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/ / /_/ / / /     / /_/ / / /___  / /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/ ____/ / /     / ____/ /___  / / / /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 / /___  / /___  / /___  ____/ / / / 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/ /_____/ /_____/ /_____/ /_____/ /_/ 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The NEO-AGE in Fixing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: \&gt;/inter /&gt;\ute, Nosferatu, Tiger2x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for the latest in WAREZ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Martyrium - 713-960-07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nse Macabre - 713-324-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O'S QUEST * SOL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yped By: White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04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the best Character to get is the Thief.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magic and parry. Through out the entire game ask every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thers. Always ask about brigands. The solution is with Ful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Spielb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Quest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guild maste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wne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Sunset ask the other ma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of the p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go to the two thieves and type &lt;&lt;Make Sig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 apples(For the Ice Giant who will give you the g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g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Daggers(For throwing practice where the target is + it will give you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ations if you want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mpty flask to hol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's 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ll of h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's H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potions if you wish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ut side of the hut you can CLIMB TREE to get the 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. Once on the branch type GET RING or you can CAST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ring to the Healer and she'll give you two potions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T THE HEALER'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OLL BEARD(Two healing potions)-Killing a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LAWS      (5 silvers per claw)-Killing a Chee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LOWERS    (Silvers but only 15 flowers)-Erana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SHROOM   (Some gold but only 9 mushrooms)-Ring of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any potions and use them you will have empty flask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yad is at the fa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ill or harm the STAG! Or the Dryad will turn you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ask you if you are a friend of the forest and sa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ask you to get a seed of a plant that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eed is easy it's the only place where you'll see plants s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OCK and GET SEED(wait until spit toward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ST FETCH. After you get the seed you'll have to gi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yad which will tell you how to get the &lt;&lt;Dispel Potion&gt;&gt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will fall to the ground GET A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creen type TALK MEEPS and their leader will come ou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UR-&lt;&lt;Dispel Po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PELL-&lt;&lt;Detect Spe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in Spiel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the sign in the alley they will give you a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into the bar and say the password to the man sitting on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down stairs and &lt;&lt;Buy License, Tool ki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y game with the Chief which will raise your throwing sta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&lt;&lt;Play Gam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license you can rob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ld Ladie's hous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or the cat will e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heriff's House which is next to the dry goods and pick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V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NDE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that go back to the thieves guild and sell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pped off. Don't sell th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's 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up to the gate ask the guar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job cleaning the stables which will raise your strength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5 silvers(whoop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ht the Weapon Master which is in the courtyar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cost you 1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Weapon master will raise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a's Place:(top of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N and you'll get the calm spell(under the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there and your health,stamina,magic pts will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the Hermit:(right of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ROCK AT DOOR(until Henry gets out this will raise your stat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MB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DOOR then move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 at Henry's house for a price of 1 ration which isn't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: (next to Erana'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ut run the ogre or kill him which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when your in the ca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EAR RATION or CAST CALM(allow you to pass the b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ass the b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GAME in case you don't ma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second room Keep typing SNEAK so you can Sneak in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(around the Kobold's n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RIGGER and the chest will explode open GET COINS and now haul but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ve cause you have waken the ko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kill the kobold but I would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eave the Kobold's area go to the bear and type UNLOCK BEAR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The bear will turn into a man(BARON'S SON) then ASK ABOUT E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(Baron's Son) will leave by teleportation. Then go to the Bar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way out escape from the Ogre or kill him. If you kill him sear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HEST until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aron's Castle and enter the Castle(will be especting you). Th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ard you by giving you gold and a place to stay the night.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 ASK ELSA and ASK YORICK. Then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a Y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 Yaga is an evil magic user which wants mandrake if you enter her h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ut you have to talk to the skull and ASK BARGAIN then GIVE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ull which will thank you and let down the gate but you have to get the 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own by saying HUT OF BROWN NOW SIT DOWN. Enter the hut buy jus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If you can't get in it is too late in the afternoon best to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The witch will turn you into a frog and she'll ask you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turns you into frog soup. &lt;&lt;ANSWER THEM!&gt;&gt; You'll then have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rake. Which is in the Grave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n the grave yard is the Mandrake Root which you have to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 Yaga. To get the root you have to go at MidNight(Save game incase)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grave yard from the top of the screen and type GET ROOT then haul b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re and to Baba Yaga's hut and you'll give her the Root. Bu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ver it will be close to day break so go to Erana's place for slee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ng of mushrooms and type DANCE they will ask you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DUST(need empty flask)  and they will give it to you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- DRYAD, MAGIC, MUSHROOMS, and Fai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mus and Fen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us and Fenrus are two other Magic users of Speilburg their l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entire forest. Anyway when you reach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goyle will ask you three questions which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your name?" ans &lt;&lt;whatever it i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your favorite color?" ans. &lt;&lt;pink or purp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's spell gaurds the town?" ans. &lt;&lt;Eran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ieves password?"    ans. &lt;&lt;anything but the word itsel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Baron's first name" ans (I don't know this one you'll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go upstairs or look at the item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meet Erasmus and Fenrus if your lucky he'll ask if you want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Dazzle Spell if you have enough skill. If he ask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e'll ask if you know any of the follow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-To make your white character bigger to climb ladders &amp; smaller fo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-stall the other player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 -move ladders and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-open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should know by now. I hope you have saved your gam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Make sure your Magic pts ar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reach the lower right hand corner but you can't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t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n he'll give you the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rasmus 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E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just type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ispel Po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Hermit's screen and type GE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Healer's hut and GIVE h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UR-M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WATER-Wa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-Erana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-Fair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CORN-From the Dr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then mix the ingredients and you'll have to come back later(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in) and you'll have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ands: 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ound Noon go to where the target is. Listen to the conversatio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assword of the brigands. (SAVE GAME) After listening wait unti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gands leave(BRUNO) and go down the screen and and quickly back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will stick you with a dagger. Fight the Other brigand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ntering the Brigands 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enter. (Sav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straigt into the fort by dodging the arrows and type CLIMB WOOD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three brigands. You can't escape from them so I hop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. Once you've defeated all three drink your potions. Then go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ght the minotaur once you've killed him you search his body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ne time when your in the area of the fort so best to use vigor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where the antwerp is and go to the wall of rocks and type SEARCH R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find a hole then USE KEY and PUSH ROCK then say the PASSWORD(H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KE) which will avoid you from the troll. You can go kill the tro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nd search a pile of gold. but anyway go to the lower righ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 and you'll be right where the minotaur is. You can throw roc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if you want but don't get busted. Anyway CAST CALM and the 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etting pass the courtyard and wall:(Sav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ating the minotaur or putting him to sleep just keep typing CLIMB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o up to it on the right side. &lt;&lt;DON'T RING THE BELL!&gt;&gt; o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you'll face obs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RUG-you'll see a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dark lines on the line which are trip wires. best to av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right side of the rug. You'll see two bridges cros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n JUMP ROPE between the two barracad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ide the fort:(Sav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do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OOR-Upper right hand corner where the c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CANDLES-next to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it's the Three Stooges that will come through the door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oor. Just stand in front of the table and type JUMP TABL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ge comes around the corner of the table towards you and you'll kn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n go to the northern door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esters lair:(Sav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enter the room where you'll see Yorick Jester of Spielbur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go through his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door on the left then go to the door with the happy faces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area where the chain is then type PULL CHAIN and the right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o back and enter the right door then type OPEN DOOR (door on the left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of the way buy scooting a little bit over and the door will fa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OPEN DOOR and you'll meet the brigand leader. If you are ever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OP if you fall of the edge or get punched b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rigand Leader:(Sav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leader type USE DISPEL POTION and Wow! Why it's Elsa! El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Yorick will come in. Then go over to her desk and type GE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TIONS and leave where Yorick came through. Leave the treasure behi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ands will get you. You've done it you've defeated the brigan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Baba Y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Baba Yaga and enter the gate again and say HUT OF BROWN NOW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ut then type USE MIRROR the Frog spell will turn her into a fr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t will fly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utomatic you are greeted by all the charact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aron's Castle where you are rewarded!  Anyway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mo and you fly away on a magic carpet with the Inn Keeper, Hi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du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White Knight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people who know what the fuck they are doing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 a mother fucker, call us!  We are looking for some quali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Midnight Maniac &amp; Mayday of Trilogy 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