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 �    ��������    ��������    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���������   �� �  ������������  ��  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 �� ��� � ������� ���  ����  ���  ���� ������ ��  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 ���� �� �������������������  ����������� ���  ���  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���� ��������������     �����  �������������� ������  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��</w:t>
      </w:r>
      <w:r>
        <w:rPr/>
        <w:t>߲� ����  �������� �����������������������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 ����  ��� �������������������������������� ��������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 ������ �� ������������������������ ������� ���������������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������������������������������������� ���������������������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 ���� ����������������������������  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 �    � �������������������������� �������������������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 ����  �������������������������� �������� ����������������</w:t>
      </w:r>
      <w:r>
        <w:rPr/>
        <w:t>m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        ����������������������������������������������������</w:t>
      </w:r>
      <w:r>
        <w:rPr/>
        <w:t>8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�      ������   ����������������������������           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�������  ��     �   ����������� ���������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  ��������   ������  </w:t>
      </w:r>
      <w:r>
        <w:rPr/>
        <w:t>The Artificial KeyGenerator!    �����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  ����������������  ��������������  ��  �����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Bank/Chat/Edit/Note Keygenerator v2.3� (C) 1994 by H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choosing Ic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What's new in IceGen 2.3� ?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changed so that they will look more like the origin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Gen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nerate *CORRECT* keys for all IcePrograms, where other "keygen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y on calling the iceprogs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! Does all the keymaking itself (it wasn't that hard to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active program, easy to generat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oodlooking layou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s been uploaded directly to Jeremy himself ;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sted (and ofcourse working)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Bank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hat 3.10 3.50 3.60 3.70 3.80 (IC 1.05 can be made on reques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Edit 0.80 0.90 1.00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0.50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Jeremy Landvo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 did  you  change the  key-"algorithm" from IceNote-&gt;IceBank,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ven  more *EASY*  to GUESS, and when  will you  include a  decent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?   HINT! Don't  do it in the  lousy Pascal  compiler, it's 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follow  the trail :-) and BTW Crc32  is only safe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greeting to MIR&amp;DIR (ACP), why don't you rip ou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or instead of releasing a "new" keygenerator every time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veMan releases a new version, it's a completely wast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hey, every single bytes coun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F / CyBerDeViLZ, why did you use IceGen, and then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cked/supplied the keys, big deal to have the IceChat, Ice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regged to "UnKnown" (can't take you serious!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 to make a key for Ic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hat there really  isn't much to register  in this little progg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part in this package, is the interBBS commonication, 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$ registration fee and call my board instea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Cha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message if chat isn't answered or if c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noying beeps in Cha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board number, Msg attribute,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creens and chat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Edit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d out inappropri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nnoying 5$ penalty for replacing keys after August 27, 94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</w:t>
      </w:r>
      <w:r>
        <w:rPr/>
        <w:t>Features that will be enabled in IceBank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finable string, instead of "IceNote v0.50 [Reg'd]...."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Gen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sysops in  the distribution team, the Borland People,  American Cyber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, Peter  Norton Inc.,  and all  the nice  sysops, who gladly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keys.   IceGen  wouldn't  have been  what  it  is  without 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n't have done  it without them! A special thank  goes to Model8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fix in this program, thanx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emy Landvoigt happily s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urge you to register as soon as you can!", so what are you waiting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IceGen  2.3� took many long  hours, and a lot 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ort not  to mention  money, especially  in form  of Coca  Cola and pizz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is not  FreeWare. If  this program  satisfies your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Ice Keygenerator,  if not MORE, then  you are expected to  registe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my bbs  or sending me  netmail, my Fido  address is in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) it  after you have  tried it on  any of the  Ice programs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you can  be sure of  continued development of  the keygenerators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may be  freely distributed  but DO 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y of the  executables or alter any  files that come in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ame                Location  Phone         FidoNET      Flags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Incredible Machine Denmark   +45 3672 4669 2:235/212    S B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#1                 Denmark   +45 6596 0091 2:237/21         R D 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          USA       +1 8037609990 1:   /           R D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mpyres Crypt BBS   Australia +61 28372645  3:713/816        R D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