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dyCar Racing v1.04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of IndyCar Racing v1.04 has no crack, so I have decided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in the meantime so that you racers who want to use the modem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can get started.  That game is AWESOME, and the modem pla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wlessly.  It's pathetic that it took Papyrus 5 months to fix it,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ok ID the same time to completely program DOOM.  Hehe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-Pi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suggest you print this 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Line 1        Line 2       Line 3       Line 4        Line 5      Lin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Chances       into         it           course        reading 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Upon          Practice     testing      inside        ready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As            the          try          too           you'll   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When          introduction menu         joystick      this        qua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Drivers       champion     tire-smoking North         and         t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UPON          presented    of           choosing      will     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The           you          wish         picking       racing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This          in           main         to            of      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Highlighting  trackside    it           to            setup    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Those         may          you          you           season    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We            down         speeds       melded        television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Although      operate      buttons      when          button     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On            each         one          the           perspectiv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Operate       point        pause        footage       want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Foryears      production   fans         advent        to         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A             repeater     this         produce       stay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If            the          of           the           shoulders   sid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Make          adjustment   you          lever         and       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SET           stiffness    roll         corresponding lighted  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Strategically of           engines's    display       though     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Winning       great        in           you           engine      partic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THE           gallon       what         conventional  computer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IN            can          temperatures help          hardest     weak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Along         see          interval     in            seconds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When          action       freezes      the           snack    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You've        MANUAL       to           an            maybe       unquen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 After         upper        below        lap           the         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The           this         spots        an            None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Set           event        american     challenging   test       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There         of           turn         begins        turn        indy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Comming       poised       pounded      indycar       miles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Owning        america      most         often         Michigan   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As            entire       slightly     to            should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 The           whip         wild         in            indycar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Milwaukee     America      Have         four          symmetry    over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turn          two          try          track         hear    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 The           before       of           -             -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A             Auto         of           hairpins      solved   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 From          left         roadway      markers       turn 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Despite       are          enjoy        provide       find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 Nazareth      found        to           four          you'll    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 From          hander       of           the           to       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  The           though       like         maneuvers     race       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  Located       facilities   for          differs       first     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 Speeding      turns        groove       for           this       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  Though        challenging  world        runoff        thrills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  Set           Portland     straights    while         variety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As            as           that         straightaway  tight       chica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  Though        eleven       through      accuracy      anticipat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  Regarded      Toronto      some         means         can         sc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  Streaking     far          hander       it            to        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  It            indycar      victories    drivers       brand      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There         circuit      under        or            floor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  Road          experiences  own          the           since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  Indycar       raceday      issues       teams         they      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  When          the          aprons       outside       approac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 Many          to           pit          move          to 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Before        important    car's        strive        generally  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  the           even         Indycars     transmissions the         power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  the           indycar      up           tremendous    position   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  -             -            -            -             -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 from          as           front        as            own     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  -             -            -            -             -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  Imagine       Indianapolis warning      signaling     in       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  -             -            -            -             -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  Under         transfered   enter        to            contact  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  -             -            -            -             -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 There         drive        right-hander squeal        of        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  There         beach        you          greeted       swings     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  From          can          this         climate       from       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  During        you          garage       to            wings    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  Your          is           simplest     Methanol      chief      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  in            to           accident     has           terminate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  On            unresponsive or           on            corners    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  Due           tires        are          wheels        choose     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  Speedways     indycar      turns        contain       like    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  Below         ranges       sure         correct       a           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 In            employed     course       offer         away    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  Consider      indycar      second       little        outcome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  valuable      in           on           levels        pressure   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  Indycar       laps         to           hours         same       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84   A             Power        Suggests     slower        because     Indy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85   On            Car          Wish         Predominantly from        St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 Before        Setup        1960's       Chaparral     and   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7   The           to           maximum      of            indycar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8   part          for          downforce    track         much  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9   wing          the          side         repositioned  under      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  Cambar        wheels       most         assume        the         cam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   behind        by           be           desired       are      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2   to            laps         check        temperature   outer 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93   When          indycar      to           the           and     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  providing     conversely   cause        grip          -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  Indycar       racecar      and          understeer    begin 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  The           determine    drive        hundred       gear       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   tracks        which        bear         between       comfortab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8   No            with         turbocharger intake        overall    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  it            in           acceleration economy       one       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As            factors      chassis      onboard       each       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 understeer    track        stiffening   stiffening    will     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 A             anti-roll    front        base          testing    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 At            the          it           this          the        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 The           driver       decision     beneath       onboard 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 through       a            will         race          circuit  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 Your          of           the          bias          to          le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 After         Finally      You          Pumped        Nervous  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 If            you          mile         allowing      to       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 warm          creating     it           more          your      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Perhaps       cornering    brake        back          drivers   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 Carefully     Give         elements     area          ahead     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 need          times        take         replace       miles   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 Adapting      racetrack    component    you           or         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 Stiffer       more         result       chassis       larger      g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 -             -            -            -             -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 Shortly       staged       in           crossed       would     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 cause         races        probability  located       the         1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  though        events       wanted       speedway      being      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  these         years        races        as            1919        qua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 indycar       and          junk         racing        back       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 bricks        sentimental  a            by            great       burge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 IN            Rickenbacker Shaw         Mission       suffered  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 Auto          auto         cars         clearly       Now         spons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 in            150          qualifying   average       1965       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 The           Staged       The          indianapolis  Mario       Foy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 Vehicles      extremely    any          in            to         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  Among        Developements ground       feature       formed 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The           Richly       throughout   the           and         fini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  By            the          races        shunt         and       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 In            racers       first        than          racecars   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