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LISH DOX TO - BATTLE ISLES - TYPED IN BY SCOOTER -= SKID R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^^^^^^^^^^^^^^^^^^^^^^^^^^^^^^^^^^^^^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is a strategy game not unlike chess,the rules of Battle Is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which help the beginning strategist,without sacrifi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HESS YOU MUST MOVE A VARIETY OF PIECES(UNITS) WITH YOUR OBJECTIVE: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YOU CAN EITHER INVADE THE ENEMY`S HEADQUARTERS OR DESTRO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`S UNITS. YOU MUST TAKE INTO CONSIDERATION THE CHARACTERIST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S WELL AS THE GEOGRAPHY OF THE PLAYING FE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LE IS A REALISTIC REPRESNTATION OF MODERN WARFARE WAR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MODERN WAR,FROM THE CONSTRUCTION OF DEPOTS TO TH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NEW UNITS,AND AS WELL AS THE SUPPLY OF RAW MATERIALS,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IN BATTLE 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A HUMAN OR COMPUTER OPPONENT. THERE ARE 32 UNIQU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.ADD ON SCENARIO DISKS CONTAINING NEW MAPS AND ADDITIONAL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DER DEVOL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LE CAN BE PLAYED BY 1 OR 2 PLAYERS,EACH PLAYER CAN TAKE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MANOEUVRE AT ANY TIME IN THE GAME. THE GAME HAS 2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: A MOVEment PHASE AND AN ACTION PHASE. THE FIRST PLAYER BEG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EMENT PHASE,WHILE PLAYER 2 BEGINS THE GAME ININ ACTION PHASE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PHASE). IN THE NEXT TURN THE PHASES ARE SWAPPED,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PRESENTS THE `CHIEF OF STAFF` MEANING THAT YOU GIVE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DO THE STRATEGIC PLANNING FOR YOU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 ISLE, STRATEGY AND TACTICS,NOT BRUTAL FORCE,DETERMIN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ISLE MAIN MENU APPEARS AFTER THE GAME HAS LOADED.USE THE J/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D CLICK ON THE OPTION DESIRED.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- TO START OR CONTINU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UB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- TO LOAD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-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ODE - TO CHOOSE A MAP BY ENTERING THE CORRESPONDING CODE. COM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PRESSING [RETURN]. YOU WILL BE GIVEN A NEW MAP COD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A MA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 SUB MENU TO SE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- TO CHOOSE YOUR OPPONENT (HUMAN OR COMPUTER)/NOTE: 2 PLAYER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PLAYING HUMAN -TO-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 SHOPS/HIDE SHOPS] - ALL SHOPS GIVE BOTH PLAYERS ACCESS TO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. [HIDE SHOPS] PREVENT YOU AND YOUR OPPONENT FROM LOOKING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U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LIMIT/4,8,16 TURNS] - TO CHOOSE THE NUMBER OF TURNS IN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LIMITED NUMBER OF TURNS, THE PLAYER WHO HAS THE MOST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LETTE] - TO CHANGE UNIT COLOURS FROM RED AND YELLOW TO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 TO LOAD A SAVED GAME.CHOOSE THE SAVED GAME USING KEYS 0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- TO LOAD NEW MAPS FROM THE ADD ON SCENARI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- TO DISPLAY THE BEST 4 SCORES FOR A GIVE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- TO RETURN TO THE `OPTIONS MENU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se op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- SAVES THE CURRENT GAME. THIS OPTION CAN ONLY BE USED WHEN BOTH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CHANGE 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TOGGLES THE SOUND EFFECTS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TOGGLES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TO QUIT THE CURRENT GAME.TO QUIT,CONFIRM THIS COMMAN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2 HALVES SO THAT EACH PLAYER CAN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MAP INDEPENDENTLY. ONLY PART OF ANY MAP IS DISPLAYED AT A TIME.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 ENTIRE MAP,USE THE GLOBAL VIEW FUNCTION)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LAYER `1` THE RIGHT HALF IS PLAYER `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ATTLES ARE ENGAGED,OR BUILDING TAKEN,ONE HALF OF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CTION,WHILE THE OTHER HALF WILL DISPLAY THE 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ATUS LINE AT THE BOTTOM OF THE SCREEN DISPLAY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ONS OF YOUR UNITS AS WELL AS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LEVEL OF YOUR UNITS. THIS STATUS LINE WILL ALSO IND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] -NORMAL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COMMANDS ARE EXECUTED WITH THE JOYSTICK.USING THE CUR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X] -EX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IN HAXAGON FORM ON THE MAP(HIGHLIGHTING ONE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). WHEN YOU PRESS THE JOYSTICK FIRE BUTTON, THE EXIT SYMBOL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URSOR LIMITS. KEEP THE FIRE BUTTON PRESSED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ONE OF THE 8 POSSIBLE DIRECTIONS TO ACCESS THE COMM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FUNCTION HAS A UNIQUE CURSOR SYMBOL. DEPENDING ON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 OR MOVEMENT) THE CURSOR WILL INDICATE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EYE] -CURSOR TO ACCESS THE GLOBAL VIEW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- DISPLAYS AN OVERVIEW OF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,PRESS  FIRE AND MOVE THE JOYSTICK TO THE RIGH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IEW FUNCTION LETS YOU ACCESS YOUR PRESENT SITUATION. AS WELL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,MOVE QUICKLY TO A NEW LOCATION, AND DETERMINE WHICH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GIVEN ORDERS I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ADS ARE INDICATED IN WHITE. EXAMINE THE ROAD NETWORK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IRECT ROUTES. THE UNITS ARE SHOWN IN THIER RESPECTIV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URN BLACK WHEN THEY HAVE BEEN GIVEN ORDERS: THIS LETS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YOU HAVE ENGAGED POSSIBLE UNITS IN THAT TURN. TH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LACK ON THE MAP. THE HQ`S ARE REPRESENTED BY A SMALL WHI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NEW LOCATION,MOVE THE SQUARE CURSOR TO THE DESIRED ARE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E A MAP FOR THE FIRST TIME, YOU SHOULD STUD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USING THE GLOBAL VIEW. LOOK INTO ALL BUILDINGS AND TRANSPOR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DECISION. ONLY A LARGE SCALE STRATEGY WILL LEAD YOU TO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AN `I`] -INVENTORY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` DISPLAYS THE INVENTORY OF A BUILDING OR UNIT.THIS FUN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CURSOR IS POSITIONED OVER A BUILDING OR TRANSPORT UNI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VALUATE THE CONTENTS OF A BUILDING 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VER THE BUILDING OR UNIT YOU WISH TO INVENTORY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MOVE THE JOYSTICK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?] -INFORMATI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?` PROVIDES INFORMATION. DEPENDING ON YOUR LOCATION, EITHER OVER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GENERAL BATTLEFIELD. THIS FUNCTIO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SPECIFIC OR GENERAL BATTLE INFO. POSITION THE CURSOR,PRESS FIR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DOWN (TOWARD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CROSSED CURSOR] -MOVE UNITS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COMMAND (CROSSED CURSORS) IS ACCESSIBLE IN THE MOVEMENT PH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ON ONE OF YOUR UNITS. USE THIS FUNCTION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O MOVE. THE ROUTE YOUR UNIT WILL TAKE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!] -ACTI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!` REPRESENTS THE ACTION COMMAN. IT IS ACCESSIBLE IN ACTION PH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OVER ONE OF YOU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MANDS YOUR UNIT TO ENTER ACTION. THIS ORD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TTACK ORDER AGAINST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ARE MOVING A UNIT, THE POSSIBLE ATTACKS AR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&lt;--&gt;] -CHANGE PHASES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PHASES CURSOR (&lt;--&gt;)INDICATES YOU HAVE COMPLETED YOUR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ONTO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SPANNER] -SEPERATE A UN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NER IS ACCESSIBLE WHEN YOU ARE STUDYING THE CONTENTS OF A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CTION. IT SHOWS THAT YOU WANT TO LEAVE THE UNIT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XAGON ICON WITH HAMMER] -CREATE A NEW UNI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IS ACCESSIBLE ONLY WHEN YOU ARE INSIDE THE BUILDING. BY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CAN CREATE N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 [CROSSED AR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UNIT,POSITION THE CURSOR OVER ONE OF YOUR UNITS.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MOVE THE JOYSTICK AWAY FROM YOU (UP) THE MOVE SYMBO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WHEN YOU RELEASE THE FIRE BUTTON THE RANGE OF THE UNIT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DESIRED DESTINATION AND PRESS FIR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 YOUR UNIT WILL TAKE THEN APPEARS ON THE SCREEN.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 SECOND TIME TO MOVE THE UNIT TO A DESIRED DESTINATION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POSITIONED ON THE DESTINATION SQUARE WHEN YOU PRESS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UNIT WILL APPEAR AGIN ON THE SCREEN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GAIN A DESTINATION. AS SOON AS YOU HAVE MOVED YOUR UNI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HE MOVING FUNCTION(BLACK STRIPES ON THE UNIT TELL YOU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UNITS OUT OF BUILDINGS OR TRANSPORTERS. VERIFY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BUILDING OR TRANSPORTER USING THE -INVENTORY-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JUST MOVE THE UNIT. THE RANGE OF UNITS MOVING OUT OF BUILD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AS CONVEYING THE TROOPS TO THE BATTLE FIELD TAKES TIME. AF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UT, YOU WILL REMAIN IN INVENTORY MODE. TO LEAVE THE BUILDING,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[HEXAGON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LIKE TRANSPORT UNITS,ARE REPRESENTED ON THE MAP BY TARGE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ITHIN RANGE.CHOOSE A BUILDING AS YOUR DESTINATION AND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INTO THE BUILDING AND TRANS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R ACTIONS ARE PLANNED:YOUR MOVEMENTS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UNITS WILL NOT ARRIVE AT THEIR DESTINATION UNTIL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ASE`.IN FACT,YOUR UNIT MAY NEVER ARRIVE IF YOUR OPPONENT DESTROYS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HORT RANGE (ESPECIALLY INFANTRY)UNITS SHOULD BE MOVED WITH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MOVE THE UNIT INTO A TRANSPORT WHICH HAS NOT MOVED IN THAT TURN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TRANSPORT UNIT.MOVING UNITS INTO A TRANSPORT UNI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VED IN THAT TUR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ONE OF YOUR UNITS AND PRESS THE JOYSTICK FIR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XIT SYMBOL APPEARS ON THE CURSOR,MOVE THE JOYSTIC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(UP): THE EXIT SYMBOL IS REPLACED BY AN EXCLAMTION MARK. RELEAS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E THE TARGETS IN Y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TACK TARGETS IN YOUR RANGE. POSSIBLE ATTACK TARG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CHOOSE THE DESIRED TARGET BY PLACING THE CURSOR OVE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IRE BUTTON. WHEN THE UNIT RECORDS THE TARGE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NIT AGAIN ONCE THE TARGET IS VA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TS CAN NOT BE USED FOR ATTACK. A TRANSPORT PLANE,FOR EXAMPLE,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N ATTACK,BUT CANNOT BE USED AS AN ATTACK UNIT.YOU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 AN OPPONENT UNIT SEVERAL TIMES BEFORE DESTROYING IT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TURN,USING SEVERAL UNITS,OR IN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OT BUILDER IS A SPECIAL UNIT. INSTEAD OF ATTACKING ENEMY UNITS,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DEPOTS. THIS IS DONE THE SAME WAY YOU ATTACK A UNIT. POTENT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INSTEAD OF TARGETS)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BUILDER CAN ONLY BUILD HALF A DEPOT AT A TIME. EITHER THE DE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WO TURNS OR TWO BUILDERS SHOULD WORK TOGETHER. IT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ENEMY UNIT SEVERAL TIMES BEFORE DESTROYING IT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UNITS WHICH HAVE ALREADY BE USED TO ATTACK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CURSOR ON ONE OF YOUR UNITS WHICH IS ALREADY ENG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THE TARGET RECORDED BY THIS UNIT WILL APPEAR ON THE SCREE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(SPANNER). THE SPANNER IS ACCESSIBLE IN THE ACTION PHASE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PAIR DAMAGED UNITS IN AN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BUILDING CONTAINING DAMAGED UNIT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MOVE THE JOYSTICK LEFT TO THE INVENTO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UNIT TO BE REPAIRED,MOVE THE JOYSTICK DOWN(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AND PRESS FIRE BUTTON. THE UNIT WILL APPEAR WITH BLACK STRIPES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HILST UNDE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DAMAGED UNITS USES 3 UNITS OF ENERGY,REGARDLESS OF HOW SER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AY BE,WITH THE EXCEPTION OF DEPOT BUILDERS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NERGY IN THE BUILDING AN ERR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UNITS IS AN IMPORTANT STRATEGIC POINT.IT IS ESPECIAL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VERY STRONG UNITS. SO THAT ENEMY CAN INCREASE ITS EFFECT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Y INCREASING THE AMOUNT OF BATTLE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NITS [HEXAGON-HAMMER]. THE HAMMER IS ALSO USED INSID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CTION PHASE.USE THIS FUNCTION TO PRODUCE NEW UN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REPAIRING UNITS,YOU MUST FIRST INVENTORY THE FACTORY.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AN EMPTY SQUARE RESERVED FOR A UNIT. PRESS FIRE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LEFT. THE HAMMER(PRODUCTION) SYMBO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E BUTTON, TO SEE WHICH UNITS CAN BE PRODUCED WITH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N SOME LEVELS, CERTAIN UNITS CAN NOT BE PRODUC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ERG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UNIT TO BE PRODUCED WITH THE CURSOR,PRESS THE FIRE BUTT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LEFT WHILE KEEPING THE FIR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UNIT WILL APPEAR COVERED WITH BLACK STRIPES. THE UN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ACTORY IN THE NEX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MADE YOUR TACTICAL SELECTION YOU MUST MOVE ON TO ANOTH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PLACE YOUR CURSOR ON AN AREA NOT OCCUPIED BY A BUIL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WHEN YOU PRESS THE FIRE BUTTON WHILE MOVING THE JOY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YOU WILL SEE A &lt;--&gt; SYMBOL APPEAR. THE SYMBOL MEANS THAT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RELEASE THE JOYSTICK BUTTON TO VALID YOUR CHOICE. IF YOU REAL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TEN TO PROGRAM SOME TACTICAL CHOICES,PRESS THE JOYSTIC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HANG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NLY ACCEPT THE CHANGING PHASE WHEN THE SECOND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ED THE FINAL COMFIRMATION WHICH IS VALID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MAPS IN BATTLE ISLE TAKE SEVERAL HOURS TO COMPLETE,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LOADING/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 GO TO THE MAIN MENU, THEN TO DISK MENU AND CHOOSE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THEN, YOU WILL HAVE TO CHOOSE A SAVED GAME BETWEEN 0-9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KEY. THE PROGRAM WILL ASK YOU TO INSERT YOU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ERT THE DISK,IN THE INTERNAL DRIVE,THEN PRESS ANY KEY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YOUR SAVED GAME WILL BE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GAME,BOTH PLAYERS HAVE TO CHANGE MODES. 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PRESS `D`(DIS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THEN ASK YOU TO TYPE IN A FIGURE FROM 0 - 9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. THE PROGRAM WILL REGONISE THE CORRECT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BATTLE ISLE ON A HARD DISK,YOU WILL NOT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WHEN LOADING OR SAVING. BUT IF YOU ARE USING AN AMIGA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INSERT THE CORRECT DISK. IF YOU HAVE LOADED THE G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MORE THAN 512KBYTES RAM, YOUR SAVE GAME DISK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MIGA-DOS AND NAMED BI4. IF YOUR COMPUTER HAS ONLY 512 KBYTES,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NFORMATTED DISK TO SAVE YOUR GAME. BE SURE TO FOLL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OTHERWISE YOU WILL SAVE YOUR GAMES ON THE BATTLE IS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TYPES OF BUILDINGS,HEADQUARTERS,FACTORIES AND DEPOTS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 A VARIETY OF FUNCTIONS. ALL BUILDINGS SHOULD B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REPAIR.PRODUCE UNITS. THE ENERGY UNITS REPRESENT ALL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STRATEGIC TARGETS OF THE HIGHEST IMPORTANCE AND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BUILDING IS UNDER THE CONTROL OF YOUR ENEMY YOU SHOULD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T. ONLY THE SOLDIERS ARE ABLE TO OCCUPY BUILDINGS,TH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FANTRY AS NECESSARY BECAUSE WITHOUT INFANTRY YOU CANNO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ILDINGS OR DEFEAT THE ENEMY BY TAKING ITS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TTEMPT TO ATTACK A DEPOT OR AN ENEMY UNIT, YOU MUS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K CAREFULLY. IN MOST CASES THE ENEMY HAS ADVANTAGE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S UNITS IMMEDIATELY. A SUPERIOR NUMBER OF FORCES DURING AT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AD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PERIENCE OF YOUR TROOPS ARE OFTEN MORE EFFECTIVE THA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OOKIES, THE LOCATION OF A STRUCTURE IS ALSO VERY IMPORTA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OR A FACTORY NOT ACCESSIBLE FROM ANY SIDES IS OFTEN INEVI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IS TENA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RS [SHOWN AS A WHITE - H 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S REPRESENT THE PRIMARY ENEMY TARGET. EACH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LUMINOUS COLOURED DOME(RED OR YELLOW--BLUE OR GREEN).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AGON WITH AN INFANTRY DETACHMENT TO CAPTURE THE HEADQUARTER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R MAPS,LEAVE AT LEAST 2 UNITS NEAR YOUR HQ`S TO KEEP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NGING HIS TROOPS IN WITH FAST TRASPORTERS AND CAPTURING YOUR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ROOPS TOWARDS THE OPPONENTS HQ`S MAY MAKE THE OPPONENT REMO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FIELD. YOU MAY SACRIFICE A FEW UNITS, BUT THIS MANOEUV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TASK ON OTHER FR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 [ - F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,LIKE THE HQ`S,ARE ALREADY ON THE MAP. 2 LUMINOUS DOM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LOYALTY. LIKE THE HQ`S, THE FACTORY IS CAPTURED BY TH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NTRANCE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A FACTORY OR A DEPOT AT THE TIME OF CAPTURE FALL INTO THE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OR. IF BOTH DOMES ARE GREY, YOU CAN CAPTURE THE FACTORY B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THE TOP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HOICE OF INVADING SEVERAL FACTORIES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BEFORE MAKING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FACTORY OBTAINABLE WITH THE LEAST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IFY THE UNITS STORED. DONT BE TEMPTED BY THE NUMBER OF UN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LOOK AT THE QUALITY OF THE UNITS WITHIN THE SCOPE OF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AND THE STRENGTH OF YOUR OPPONENTS UNITS,FOR EXAMP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ISE TO TAKE A FACTORY CONTAINING 3 ANTI-AIRCRAFT SYST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OONENT HAS NO PLANES OR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[ - D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EXIST ON ALL MAPS, BUT THEY CAN ALSO BE BUILT USING SPECIAL UN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A DEPOT, THE GROUND MUST BE CLEAR: A DEPOT REQUIRES 4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GROUNDS. DEPOT BUILDING SITES ON MAPS WITH UNEVEN GROU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CTION FOR THE DEPOT BUILDER THE SAME WAY YOU STAR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POSSIBLE DEPOT BUILDING SITES WILL BE HIGHLIGHTED. S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UNITS BUILDS ONE HALF OF THE DEPOT AT A TIME.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UNITS WORKING TOGETHER OR BUILD A DEPOT IN 2 TURNS.AFTER BUILDING A DE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DOES NOT HAVE ANY RAW MATERIAL TO BUILD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TS YOU CAN REMEDY THIS BY SENDING THE UNIT TO BE REPAIRED IN A FA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Q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OT YOU HAVE BUILT IS YOURS IMMEDIATELY, AND DOES NOT NEED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TROOPS. DEPOTS ARE SUPPLIED WITH ENERGY DURING CONSTRU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S.YOU CANNOT,HOWEVER,PRODUCE NEW UNITS IN DEPOTS. ASI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DEPOTS AND FACTORIES ARE GOVERNED BY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PS THERE WILL BE EXISTING DEPOTS THAT YOU HAVE TO CAPTU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POSSESSION OF ENEMY DEPOTS BY CAPTURING THEM WITH YOUR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MAPS, DEPOTS REPRESENTS IMPORTANT STRATEGIC BASES WHICH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IME WHEN SET NEAR TROOP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DEPOTS WITH ENERGY IS NOT ESSENTIAL. IT IS MUCH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ACTORIES WITH THE CRYSTAL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BUILDINGS WIT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AND PRODUCING UNITS USES ENERGY. THIS ENERGY REPRESENTS ALL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CESSARY TO BUILD OR REPAIR UNITS. MOST BUILDINGS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ERGY AT THE START OF EACH GAME. THIS ENERGY WILL BE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EPAIR AND REPL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RYSTALS ARE PRESENT ON ANY MAPS. COLLECT THESE ENERGY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R FACTORIES WITH THEM TO DO SO, MOVE THE CRYSTALS INTO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WHEN THE TRANSPORT UNIT ENTERS A BUILDING THE CRYSTALS WILL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CREDIT OF THE BUILDING. EACH CRYSTAL IS WORTH 50 UNITS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DING, KEEPING IN MIND THAT 50 UNITS OF ENERGY CAN PRODU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UNITS. YOU CAN SEE THE IMPORTANCE OF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CRYSTALS ARE FOUND IN DIFFICULT TO REACH LOC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EVERAL TURNS BEFORE REACHING THEM,WHICH MEANS THAT YOUR TRANS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INTERCEPTED BEFORE REACHING ITS DESTINATI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DOES`NT GET ANY CRYSTAL, AS THE REPAIRING OF UNITS BEG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PAR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IS AN IMPORTANT FACTOR IN BATTLE ISLE. DURING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 CHANGE IN TERRAIN CAN SHORTEN OR LENGTHEN THE RANGE AND MO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MANY OF THE LAND UNITS MOVE FASTER ON CLEAR LAND (ex:ROADS)WHIL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AINS PRESENT IMPASSABLE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HEAVIER THE UNIT, THE MORE LIMITED THE RANGE AND THE MOR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PASS THROUGH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WATER PLAYS AN IMPORTANT FACTOR FOR THE NAV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AND HEAVIER THE VESSEL,THE MORE SLOWLY IT MOVES.THE LIGH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THE LONGER ITS RANGE,LIKE LAND UNITS,THE RANGE OF NAVAL AND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IN ALSO PLAYS AN IMPORTANT ROLE DURING THE ATTA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UNITS ON THE ROAD ARE EASIER TARGETS THAN UNITS IN THE WO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CAN BE A DECISIVE FACTOR IN THE OUTCOME OF A BATTLE: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HIGHER USUALLY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 UNIT DEPENDS NOT ONLY ON THE FIRE POWER, THE RAN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BUT ALSO ON THE EXPERIENCE GAINED BY THE UNIT IN COMBAT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EBGAGED IN BATTLE AND SUCCEEDS AT LEAST ONE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XPERIENCE GAINED DURING BATTLES IS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A UNIT HAS, THE MORE DANGEROUS THAT UNI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AS EXPERIENCE PLAYS AN IMPORTANT ROLE IN THE OUTCOM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AIN SUFFICIENT EXPERIENCE WITH ALL YOUR UNITS. DONT ATTACK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WITH WEAKER UNITS OF YOUR OWN AT THE BEGINNING OF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ASES, THIS WILL ONLY HELP YOUR OPPONENT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A SERIOUSLY DAMAGED OPPONENT UNIT, TRY TO USE A UNI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LETELY DESTROY THE ENEMY DETACHMENT. YOUR UNIT WILL THEN G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RIENCE POINTS. AS YOUR ACCURACY IMPROVES WITH EXPERIE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DODGE ENEMY FIRE ALSO IMPR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MMED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E IS SUCH A COMPLEX GAME THAT IT IS HARD TO REMEMB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FIGHTING UNITS AND THE SITUATION IN GENERAL. AND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NCTION FOR CALLING UP INFO AT ANY POI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GH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QUESTION MARK ON THE UNIT AND PRESS `RETURN`.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ON THAT UNIT.BELOW THE UNIT ID,YOU WILL SEE THE IMPORT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IRE POWER AND ATTACK RANGE AGAINST TERRESTR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RE POWER AND ATTACK RANGE AGAINST AIRBORN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RE POWER AND ATTACK RANGE AGAINST MAR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ADIUS OF ACTION OVER BES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UP ANY INFO ON ENEMY TARGETS, YOU WILL GET AN `ACCESS DENI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THE CURRENT STATUS OF THE GAME, SELECT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ON AN EMPTY SPACE BETWEEN UNITS.A SET OF FIGURES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WITH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OUND/THE NUMBER OF ORDERS EXECUTED SINCE GAM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EVEL/LEVELS 0-15 CONCERN MAPS WHICH ARE ONLY AVAILABLE IN 2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6-31 ARE MAPS USED WHEN YOU ARE PLAY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DE/SHOWS THE CENTRAL COMMAND POST MODE. YOU CAN ONLY ORDER YOU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F THE WORD `MOVE` APPEARS,OTHERWISE, YOU MUST PLAN YOU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IGH/IS AN ABBREVEATION FOR `HIGHEST RATING` THE HIGHEST SC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CTUAL/DESIGNATES THE ACTU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MAIN WINDOW SHOWS THE BALANCE OF FORCES BETWEEN THE PLAY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NUMBER OF UNITS,DEPOTS AND FACTORIES BETWEEN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 THE FIGHTING UNITS,DEPOTS AND FACTORIES IN THE THIRD COLUM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NYONE,THEY CAN BE WON BY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URN/SHOWS THE NUMBER OF ORDERS YOU HAV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LIMIT/SHOWS THE MAXIMUM NUMBER OF ORDERS YOU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EEN PLAYING BATTLE ISLE FOR SOME TIME,YOU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OUTCOME OF ANY PARTICULAR BATTLE THAN IN YOUR SCORE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IS A LIST OF BEST PLAYERS FOR EAC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ESCRIBE THE PERFORMANCE EVALUATION SYSTEM TO HELP YOU BLO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CORE IS BASED UPON THE DEFENSE VALUES OF ALL UNITS ON THE MAP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GENERAL INFO. THE SCORE DROPS WHEN A FRIENDLY OR ENEMY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COUNTING THE TOTAL NUMBER OF UNITS IN THIS WAY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WILL DROP IF YOU WIN BY DESTROYING ALL THE ENEMY UNITS,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WILL EARN SUPPLEMENT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POIN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ITS DESTROYED..... +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HIDDEN INVENTORIES. +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4  ORDERS. POINTS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8  ORDERS. POINTS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MORE THAN 16 ORDERS. POINTS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SCORE........... 32.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NOTHER TYPED IN BY SCOOTER FOR --&gt; SKID ROW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