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ark Wille of Grafton, WI whose file, Galacti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wnloaded from ExecPc and used to create thi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galactic alphabet used in the Commander Keen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Com file was created using the shareware version of 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8b as a test, transforming Galactic.gif to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ype GALACTIC to view the Galactic alphab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in 320X200X4 mode.  No .Gif viewe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. M. Peter,  4-5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