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ENUNP.EXE will change all saved gamed filed for Commander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arooned on Mars, to allow you 255 KEENS and 255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each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ENUNP, place the executable modu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Commander Keen game, type KEENUN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 WAIT A MINUT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protect/cheat works with all level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hange the end ck? to ck1 on all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program.....see ya .....METR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tro unprotects for the answers 708-742-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