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KND-Editor, ver 1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-Editor for 'Krush, Kill And Destro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nd Disclaim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Krush, Kill and Destroy'(KKND) is a trademark of Melbourn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o acknowledged. Any trademarks not mentioned 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thor of KKND-Editor is in no way affliated with the mak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 of KKND nor is KKND-Editor endor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KKND-Editor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KND-Editor is freeware and may be distributed free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are not remov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 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KKND-Editor should now be able to work with almost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KKND - meaning those in other languages, eg. Ger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,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 on game-crashe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known to crash/reboot under certain circumsta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edit your stats with extremely high or low valu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cessively increase the range of your rockets/fl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delay of fire such that too many rockets or fl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a single shot. This is one sure way to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ost stats that are non-zero by default, are known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changed to 0, so KKND-Editor does not allow 0 valu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allows you to tip the near-impossible odds by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ify your units' default strengths and prow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KND. KKND-Editor is menu-driven and is relatively easy to us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ally designed for the frustrated player to wreak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that has been rather dubiously touted as a Red Alert/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-'killer' by some. (Not by a longshot, IMHO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go forth, and massacre! Give the mothers of your enemies'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mourn for and cry over - give 'em all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working copy of KKND alread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was only tested in DOS but should not have bi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Windows 95 driven-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KND-Editor to run properly, simply ensur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KKNDEDIT.EXE' and 'KKNDEDIT.DOC' were copied/unzipp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electing a unit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-menu, you will be presented with 5 uni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:      1.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War Me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with your cursor-keys over an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hit &lt;Enter&gt; to go to that specific uni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Uni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unit-editor menu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belonging to the selected category in a box on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-keys to move the highlight b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e another box on its right with the highlighted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displayed in it. This is called the stat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stats of a un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&gt;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&gt;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&gt; Re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&gt; Tur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&gt; Visu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g&gt; Weap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&gt;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&gt; Produc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press the key (a-i) that corresponds to the bracketed,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phabet before each stats-name. Input its new valu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confirm, or &lt;Esc&gt; to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unit-editor menu, pressing &lt;F1&gt; save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also be saved at the main-menu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Reloa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load the game's default(original) stat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y pressing &lt;F2&gt; in the unit-editor menu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-menu, pressing &lt;F2&gt; will reload the default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in ALL uni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3&gt; in the unit-editor menu, you will UNDO all un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tats of a currently selected unit. If &lt;F3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-menu itself, this will undo any changes to ALL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-classes. Note that changes can only be permanentl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it -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er silliness gets the better of me, the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may include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manent/weapo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ret-weapon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ch-lev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graphics (and brighter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being another of one of those avid realtime-strategy ga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KKND difficult to play, to an extent of being plain si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With corny actings and lousy plots aside, I feel that K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makes an adequate C&amp;C clone, much less 'killer' IMHO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very unfair odds are stacked against the play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ages of most scenarios. One simply can't hel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this is a calculated design-move by the game-desig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 an otherwise too obvious, inferior A.I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s they mount 'mob-attacks' to overwhelm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uild a proper defense. One thing for sure, you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unned, outnumbered and out-of-ti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posts by several gamers in newsgroups, who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 - KKND is just too ridiculously difficult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most KKND gamers I see, are plain stuck because no on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'cheat-keys/codes' or if they actually even exis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ght of these circumstances, KKND-Editor was quick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an of 2 days and was done more out of angst than love for KK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ank, I coded KKND-Editor mainly to give all those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s (including myself) a chance to kick the blinking beej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me, as I am not one who'd pay good money for a g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ame, just to lose at it. And neither would you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for me to fully test KKND-Edi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conditions in such short time. However, I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 upon any major bugs in KKND-Editor and it seems to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feel free to send me your bug-reports and comm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on any new releases of KKND-Editor. Also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contact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edit wisely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Shen/Pand of ModeXiX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th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jotun@audioph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railerpark.com/phase2/pand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