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NGS QUEST 7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e Kangaroo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angaroo rat opens the door, click on him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m.  You will need to trade with him.  In order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ive him his eyeglasses, which the Jackalope has ta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you must trade to the kangaroo rat is a se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he will give you a turquoise b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with the Jacka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capture the Jackalope in order to get the Kangar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's glasses away from him.  You can do this in two way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s to use the hunting horn first on Valanice, to clear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 the Jackalope's hole, to scare him out..  The other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the Jackalope is to use the rope on one of the two cacti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here you first emerged into the dese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help with the Desert Spir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ert Spirit wanders the edges of the Endless Desert. 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venture one or two screens out into the Endless Deser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o far out into the Endless Desert, or you will get lost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e him, click on him to talk.  If you give him fresh w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give you a hint on how to leave the desert, and he wil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e of two items; a rope, or some powder in a vial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one you please.  Either one will be of help to yo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chosen one of the items, walk North to leave the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ert.  Note:  You do not have to deal with the Desert Spir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creating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fresh water, walk to the screen with the pool of sal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ater god statue.  Click on the base of the statue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to create fresh water.  Click Rosella's comb on Valan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her cry.  Now walk Valanice next to the water god's bowl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 on her again to make her cry into the water god's bowl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wl in Valanice's inventory on the pool of salt water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, then use the bowl of salt water on the bowl in the water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to pour the salt water in.  Finally, place the ear of co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 god's cupped hand.  Once the formula is complet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anice's bowl on the water god's bowl to take the fresh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drain the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formula for draining the water god's pool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roglyphs found outside the cave.  To drain the pool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 god's wrist to invert his bowl.  Click on the water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to turn his face around to the sun god.  Click on the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d's collar.  Line the turquoise stones up in the cent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r, under his chin.  The pool will drain.  You can now w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pool.  In order to take one of the turquois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ue's bowl, you will first have to use the turquoise b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wl, to trade.  If you just take a piece, you will di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past the giant scor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rid of the giant scorpion in one of two way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vial of powder that the desert spirit could have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you to shrink him.  You can also combine th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ticoat with the stick in inventory to create a flag,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on him to induce him to stick his tail in the wall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, however, you must hurry while inside the te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scorpion will eventually pull his tail loose and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elp with the altar in the scorpion's te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lick on the upside-down raindrop on the front of the al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lease the stones.  Click on the red stone to take it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stone on the image of the sun on top of the altar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the hollow there.  Click on the yellow stone. 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stone on one of the altar statue's hands.  Click on th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ne.  Click the blue stone on the other of the altar statu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.  When the turquoise piece emerges from the altar, click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out of the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exit the desert through the mouth of the giant stone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n the mouth, you must combine the two halves of the turqu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inventory, then click the complete turquoise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-shaped lip plug on the stone head.  If you have two halv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 in inventory and they do not fit together, one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real key.  You must go back down into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god's well and trade the false key for the real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yourself lost in the desert, go north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un into the cliffs.  Now all you have to figure 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east or west of the main playing area.  Tr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.  If you don't find the main play area fairly soon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se.  If you die, you will be restored back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ist of chapter 1 inventory items and where they are fo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ert you can find a piece of petticoat, a stic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garoo rat's glasses, a hunting horn, rope, bug reducing pow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sket, a pot, a kernel of corn, a grain of salt, jackalope f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urd seed, a turquoise bead, an ear of corn, a false hal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quoise key, and the two true halves of the turquoise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garoo rat's glasses are taken from the Jackalope.  The h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n is found by the desert spirit's body, two screens sou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pion temple.  The rope is given to you by the desert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pe and the hunting horn are mutually exclusive. 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ing powder is given to you by the desert spirit.  The bas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ot are found in the cave.  The kernel of corn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ket.  The gourd seed is found in the dried gourd by the c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.  The turquoise bead is given to you by the kangaroo r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change for his glasses.  The ear of corn is cre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corn kernel on the damp sand found outside the c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nce.  The grain of salt is on the edge of the pool of s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 The jackalope fur is next to the spot where you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 The false turquoise key is found in the bowl of the sta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pool.  One half of the real turquois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nd in the bowl of the statue at the bottom of the p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half of the key is found in the altar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pion templ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get past the cook, or you've forgotte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Mathilde gave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the cook, use the mechanical rat on him. 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 it into the pantry.  If you've forgotte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, just click on Mathidle.  She will tell it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For help with the metalsmithing troll, or if you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ingredients Mathilde told you to get and you're not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. You will have to get rid of the metalsmithing tro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get the silver spoon and the spark.  To get rid of h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et sulfur on the forge.  That will put him to sleep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ll of your ingredients, click on Mathilde.  Sh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at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how to get the silver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ver spoon is inside the mold.  To get the mold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metalsmithing troll to sleep.  Click on the tongs to tak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tongs on the mold.  Click the mold and tongs on the buck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.  Now click on the bucket of water to take the silver spo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past the bridge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the bridge troll, you must fix the three-wheeled cart and ri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hill in order to knock him off the bridge.  To fix the cart,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ull it out of the mud.  Examine the shield in inventory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spike to unscrew it.  Exit the inventory close-up.  Use the shi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t.  Use the spike on the cart to hold the shield in place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t twice more to ride it down the h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crystal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get one of the crystal dragon's scales.  In order to do tha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give her a spark.  To get a spark, click on the bellow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ing room to stoke the forge.  Click the lantern on the forge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rk.  You can only do this after you have put the metalsmith troll to sl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antern with spark on the dragon.  She will give you a gem, and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.  Use the gem on the jeweler.  He will give you a hammer and chis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rystal dragon's cave.  Use the hammer and chisel on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o get a scale.   Be sure to wait till her tail i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pped in the bedroom and you can'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out of the bedroom, you must exit through a hidden steam tunnel. 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ortrait of the troll king to see steam.  Click on the nightst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nightstand cursor.  Click the nightstand on the ground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rait to place it there.  Click on the vanity chair.  Click the va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ir on top of the nightstand.  Click on the footstool.  Click the foots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vanity chair, and you will climb out of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w human, but Mathilde won't tal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athilde's help after becoming human, you must use the dragon toa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 She will then give you the rope which you can use on the bucket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cape the Vulcanix Under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past Mal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Malicia, use the mechanical rat on her.  She will vanish. 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ucket elevator, use the rope on it to fix it, and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the inventory items in chapter 2 and where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hapter 2, you can find a mechanical rat, baked beetles, a gold bow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ss bowl, wet sulfur, a lantern, a silver spoon, water of emerald,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, a hammer and chisel, a spark, a crystal dragon scale, a shiel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toad.  The mechanical rat is left in the Great Hall by a troll chi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ked beetles, brass bowl, and gold bowl are in the kitchen.  You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the brass bowl, and you can tell the two bowls apart by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mp on the bottom of each of them in inventory.  The wet sulfu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tern are found in the pit of winds screen, north of the metalsmi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silver spoon is found inside a mold in the metalsmithing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ter of emerald is found in the pit of winds screen, and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the gold bowl on the rock formation which contains wa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rald.  The big gem is given to you by the dragon in exchange for the sp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mmer and chisel is given to you by the jeweler in exchange for the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.  The spark is found in the metalsmithing forge.  The crystal dragon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ken from the crystal dragon.  The shield is on the wall in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l. The Dragon Toad is on the floor of the Great Hall, knocked down b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enter that room as a human, through the steam tunnel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get past the Gila monster in the desert, or you ca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spider in the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the Gila monster, you must give him the prickly pear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kly pear, use the stick on the prickly pear cactus outside the ston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nock one loose.  To get past the spider in the woods, use the bask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to capture him.  Click on the hummingbird to free 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with the stag, or of you don't know how to wake the rock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 to the stag as much as you can.  You will get a lot of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him.  To wake the rock spirit, use the feather on his n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ill not talk to you if you have not talked to the stag about hi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ait, and wake the rock spirit in chapter five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 sacred n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get sacred nectar until after you have captured the spider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ummingbird.  After that, click on the nectar flowers found on the cl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tatue Maidens woods screen.  When the hummingbird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ssel, click the pot on the flowers or on Valanice.  The hummingbir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you nectar.  Use the nectar on the stone maiden's pitcher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 flowing.  You can only do this after you  have spoken with the r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.  You can wait to start the river until chapter 5, if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through the gate into Falderal, or you can't get past the Arch-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past the gate and into Falderal, simply click on the little red do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big gate.  To get past the Arch-Duke, click Rosella's com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with the Snake Oil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talk to the Snake Oil Salesman in order to get the salve from hi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low you to cross the were-forest.  If you have spoken to the st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oods, just click on the salesman, and you will tell him what you w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have not talked to the stag, use Rosella's comb on the salesman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 what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into Town Hall, or if you can't get the China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into Town Hall, you must first have a mask.  The mask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na shop.  To get the mask, you must give the china shop owner his chi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rd.  The china bird is in the cage next to the Snake Oil Salesman's wag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UST talk to the china shop owner before you try to rescue her, or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scream, and you will fail.  Click on the cage once to uncover it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it again to open the cage door.  Click on the china bird to take 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find the Magic Stat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gic Statuette is in the Arch-Duke's office, inside the Town Hall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Town Hall.  Go through the doorway at the back of the room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irs.  Make your way to the door which is rightside-up; th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der room.  Click on the mirror which shows Valanice's image upside-d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Arch-Duke's study.  If you enter the Arch-Duke's study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side-down door, you will be unable to get the statuette, and you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o enter through the powder room.  Once you are in the Arch-Duke's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ightside-up, click on his desk drawer to open it.  Click on the statuet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moon out of the 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e moon out of the pond, you will need a shepherd's crook. 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ok, you must go the desert, and trade a book to the kangaroo rat. 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ok. take the wooden nickel in the mockingbird's nest, and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 in the Faux Shop.  The mockingbird will fly away after the moo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chapter 3 inventory items and where the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hapter three, you can find a prickly pear, salt, jackalope fur, sacred nec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china bird, a mask, a magic statuette, a wooden nickel, a book, a shephe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ok, a rubber chicken, a feather, and the moon.  The prickly pear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ert next to the stone head.  The salt is in the desert on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ol of salt water.  The jackalpe fur is next to the spot where you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 in chapter 1, but only if you didn't take it before.  The sacred nec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in the flowers on the cliffs of the statue maidens woods screen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ave to get the nectar until chapter five. The china bird is in Fald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to the snake oil salesman's wagon.  The mask is in the china shop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na shop owner will give it to you when you give him the china bi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ic statuette is in the Arch-Duke's office in the Town Hall.  The woo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kel is in the mockingbird's nest, after the moon falls.  The book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ux Shop.  You can purchase it with the wooden nickel.  The shephe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ook is in the desert.  You can trade the book to the kangaroo ra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The rubber chicken is in the Faux Shop.  You can trade the mask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you don't have to do that until chapter 5.  The feather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ckside of the rubber chicken.  The moon is in the pond.  You must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 with the cr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4 before rescuing the Tro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levator collapsed and ki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gravedigger holds out his shovel to you, click on it, and he will sav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he grave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lk to the gravedigger as much as you can.  If you give him his rat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g a ho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 with the cor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nock on the door of the "haunted house" building with the wrought iron f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the coroner invites you in, talk to him as much as possible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rn that he needs a backbone.  If you give him a backbone, he will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weird pet, which you can trade to the ghoul kids for the gravedigger's r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he ghoul kids' tre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only enter the ghoul kids' treehouse when they are not home. 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use by clicking on the elevator.  Sometimes when you get into the tree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e of the ghoul kids will get you.  There is nothing you can do about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in the house and you hear the ghoul kids coming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ndow to jump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rat from the ghoul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e rat from the ghoul kids, click the weird pet on them w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side on the deck of their house.  They will agree to trade.  Put the we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t on the elevator, but DO NOT go up there yourself.  They will kill you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o. Be sure to listen carefully to the ghoul kids' chant.  It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some important information about the boogey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cat out of the co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your hammer and chisel on the cat's coffin to free her.  When she is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lk to her as much as possible.  She will tell you that King Otar is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neath the deadfall, which is the large pile of brush and st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where King Otar is, but you don't know how to ge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ach King Otar, blow the horn the gravedigger gave to you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nding next to the deadfall, which is the large pile of brush and sti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 sure the snake-shaped branch on the tree is pointing dow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ogeyman will come out and get you.  Once the gravedigger has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le, click on it to climb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the combination of the lock on the coffin-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to the lock on the coffin-closet was written on the coro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use, and on the burned-out mansion.  The combination is skull, bat, spi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apped in the coffin-closet and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stuck in the coffin-closet with King Otar, you must first sh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ragon toad.  When he shows you the jewel on his bracelet, use your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hisel on it to pop it loose.  Do these things quickly, or the dead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will get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4 after rescuing the Tro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apped in Ooga Booga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are trapped in Ooga Booga land after freeing the Troll King,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oner's house and talk to him as much as possible.  He will tell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y out.  You can't get past the swamp monster until after you have freed 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ar.  When you go to see the Coroner, he will give you a defoliant.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oliant on the swamp monster when it attacks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rough the were-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an't get past the were-bear, you must combine the silver pell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olen stocking in inventory to make a sling.  Use the sling on the were-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get rid of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e flower that is next to the carnivorous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the flower that is next to the carnivorous plants, you m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ot-in-a-bag on the carnivorous plants.  The foot is from the ghoul ki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eeh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get into Malici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an't get into Malicia's house, you must go around to the back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vines growing next to her house to move them.  Use the gravedi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vel on the hole under the house to enlarge it.  Click on the hole to cli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.  Make sure you do this when Malicia's lights are out and she is not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she will kill you as soon as you get in. If her dog is barking, sh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.  If it is barking, then she is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alicia keeps killing you as soon as you enter h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get into the house, you will hear Malicia coming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oorboard to duck down before she enters the room.  If you have no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uck down, it is because you entered the house when Malicia was home. 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til her lights are out to enter.  Wait until her dog is not ba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Malicia's dog is giving you away, or if you can't find the Devi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licia's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dog sniffs you through the knothole, use the defoliant on the do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Malicia leaves, click on the bottom drawer of her dresser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sterious Device.  You will have to click on the drawer several times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.  Be sure to put back her undergarments and close the drawe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, or she will find you.  Leave the way you came; through the floorbo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an't find the gate to the Underground in Falderal, or if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the gate and you don't know how to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rtal is in the powder room in the town hall of Falderal.  To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der room, enter the town hall, go through the door at the back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irs, and make your way to the rightside-up door.  Once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der room, click on the base of the cherub statue.  Click the woo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cking on the base of the statue to wipe off the tarnish.  Use the h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hisel on the golden grape in the right corner to take it.  Use the gr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cher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ot the gate partway open and it's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partially opened the gate but it has become stuck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ic Wand on the scarab in inventory to turn the Troll K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self.  He will pry the gate open.  Click on the opening in the fl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llow him to the Underg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chapter four inventory items and where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hapter four, you can find a backbone, a foot-in-a-bag, a weird p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vedigger's rat,  the gravedigger's horn, a life, the troll king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a scarab, the Magic Wand, a black veil, defoliant, a woolen stock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gical Defense Device, and a golden grape.  The backb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oot are found in the ghoul kids' treehouse.  The weird pet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in exchange for the backbone.  The gravedigger's rat is given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houl kids in exchange for the weird pet.  The gravedigger's horn i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you by the gravedigger in exchange for his rat.  The life is given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black cat.  The troll king puts himself and the transformation w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o your inventory after you rescue him.  The veil is created by the t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ing when you rescue him.  The defoliant is given to you by the coron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olen stocking and defense device are inside Malicia's house.  The gol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ape is in the powder room in Falder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5 in Falderal, the Woods, or Ooga Bo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return the moon to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eturn the moon to the sky, use the rubber chicken on the "Y" shaped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Mockingbird's tree.  Use the moon on the rubber chicken once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wake the rock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first talk to the stag before you try to wake the rock spirit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lking to the stag, use the feather on the rock spirit's nose to wake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ere to get sacred nec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sacred nectar, click on the nectar flowers on the cliff in the sta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idens woods room.  When the hummingbird asks you for a vessel, click the 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flowers or on Valanice.  Use the nectar on the statue's pitch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nly do this last step after you have spoken with the rock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where to find sacred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only get sacred food in Etheria.  Click on the tree on the plateau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cave entrance on the Mountain of Winds to climb it. 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rosia to take some.  When you have it, go back to the woods and us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tatue's cornucopi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tarted the river and the cornucopia but Ceres is still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started the cornucopia but Ceres is still a tree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nucopia to take the pomegranate from the top.  Use the pomegran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ak tree.  She will transform into Ce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through the were-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not get through the were-woods until after you have the were-b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lve, given to you by the snake oil salesman in exchange for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ette.  When you get to the edge of the were-woods, combine the sal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jackalope hair in inventory, and then use the salve on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he black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lack dog will not talk to you until you give him a bone.  You can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one in the ghoul kids' treehouse.  You can only go into the treeho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y are not home.  If you hear them coming, click on the window to jump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you give the black dog the bone, talk to him as much as you can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give you the Headless Horseman's med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find the horseman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rseman's head is in his tomb, which is guarded by the Woman in Bl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the medal given to you by the black dog to get rid of her. 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houl kids' treehouse to find a firecracker.  Quickly walk back to the t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firecracker and jam it into the lock.  Do not hold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ecracker too long, or it will blow you up.  Once the lock is broken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omb.  Click on the sarcophagus to open it.  Click on the open sarcophag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ake the sk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head and don't know how to give it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the skull, go outside the tomb and stand in the roa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seman is riding toward you, on the ground, not in the sky, use the sku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m.  He will not respond if you use the skull on him from the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ad, and if you do not use the skull on him quickly enough from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oad, he will run ove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5 in Etheria and Drea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find anyone to talk to in Eth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are in Etheria, you must talk to the Three Fates.  They liv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zing ball in the ga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into the three fates'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the gazing ball, you must play the musical entry code on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harp.  To hear the music, you must lure one of the dragonet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adow close to you.  You can do this by using ambrosia on the dragon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hear the music as many times as you want by repeating this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the fate's ball as many times as you want.  If you truly ne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lp, they will talk to you when you click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sl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talked to the three fates and they have told you tha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eep to enter Dreamland, slide down the rainbow to Ooga Booga land.  Kn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n the Coroner's door.  Talk to him to tell him your problem, then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ffin to ask to sleep there.  After your dream, go talk to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get past the nightmare monster outside th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've been to Dreamland once and you can't get past the nightmare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the dream weaver's cave, you must first talk to the three fates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 you a dream catcher.  Use the dream catcher on the monster to trap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ith the Dream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the cursor on the Dream Weaver to get his attention.  Then click the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cher on the Dream Weaver to get him to talk to you.  Click on the dr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aver to talk to him as many times as possible.  He will give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apestry of Dreams, which will allow you to enter Dreamland while aw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thaw M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seen Mab frozen, you must go to Ceres to find out how to thaw 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on Ceres to ask her about your problem.  She will tell you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ystal shaft filled with sunlight on Mab.  She will also tell you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ust travel to Dreamland while awake to do this.  Get the crystal shaf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licia's house. Fill the crystal shaft with sunlight from the in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sert te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having trouble in Malicia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enter Malicia's house to get the crystal shaft.  Enter the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the tunnel in the back.  Check to make sure the dog is not b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.  When Malicia comes in, click on the floorboard to duck down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g sniffs you, use ambrosia on it to get rid of it.  Enter the room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haft after Malicia lea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help while in Dreamland, or if you need help catching Sci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Tapestry of Dreams to go to Dreamland while awake.  If you are at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a nightmare monster in Dreamland, use the dream catcher on i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own in the dream sea, click to swim.  Swim to any edge of the scree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have thawed Mab, she will give you a magic bridle.  To catch Scirocco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plateau by the cave on the mountain of winds, back up against the w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click the bridle on him when he flies p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chapter 5 inventory objects and where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hapter 5, you can find a rubber chicken, a feather, sacred nect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rosia, a pomegranate, a bone, a medal, the headless horseman's skul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seman's horn, the dream catcher, the tapestry of dreams, a crystal sha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d a magic bridle.  Get the rubber chicken by trading the mask to the f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hop owner.  The feather is on the backside of the rubber chicken.  The sac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ctar is in the flowers on the cliffs of the statue maidens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mbrosia is in Etheria.  The pomegranate is in the cornucopia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he ambrosia on it.  The bone is in the ghoul kid's treehouse.  The med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iven to you by the black dog.  The horseman's skull is in his tom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rseman's horn is given to you by the horseman himself.  The dream ca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given to you by the three fates.  The tapestry of dreams is given to you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ream weaver.  The crystal shaft is found in Malicia's house.  Th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dle is given to you by M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tell which troll king is real and which is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which troll king is real and which is false, look at their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alse troll king's eyes are green; the real troll king's eyes are pur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transform the false troll king into his tru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k at the troll king's magic wand in inventory.  It has a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humans, and a setting for trolls.  You can tell how the wand i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oking at the top of the ball, it will have either the letter "T"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tter "F" on it. Change the setting to faeries by clicking on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gic wand, and then use the wand on the false troll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trapped in the volcano cone and you don't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et out of the volcano cone, use the shovel on the back wall of the led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ill dig through.  Be warned:  Act very quickly form this moment 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n a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open the mechanical 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the mechanical room door, click on the feature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der:  left eye, right eye, n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know how to wake the Tro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use a fragrant flower on the troll king to awaken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have a flower in your inventory, or if you've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er but you don't know how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t a fragrant flower from the tunnel that branches off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ch the mechanical room door.  To reach the flower, use the shove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ne that is embedded in the wall.  Click on the stone to stand on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lick on the f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roll king has stopped the volcano but Malicia is attac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use the Mysterious Device you got in Malicia's house on Malicia 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ied to use the Defense Device on Malicia and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vice to work, it must be plugged in as soon as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chanical room for the first time, before you even wake the troll k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do not charge it at all, or if you do not charge it for a lon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 of time, it will not work.   The plug is on the far left w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defeated Malicia but Edgar 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the life the cat gave you on Edgar to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