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ed the game "Lost in L.A.", just copy the file named "EXE.EX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ory. (C:\LES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a!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AP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