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STERY FUNHOUSE             Pa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a little spy stuff! A Fun House may seem a strange pl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ionage shenanigans, but secret agents have a habit of popping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ndest places! if you just had some money, you could get insid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 do is drop the watch, because you won't be needing it. Now go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arking lot. Ignore the five dollar bill (it's a bill for $5!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the branch, then look in the grate. Aha, that's where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is! Chew the gum (tastes HORRIBLE!) then stick it on the branch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nch to get the coin, then drop both the branch and the gum.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 House ent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ar the shoes, then give the dollar for a ticket. Go Fun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in the Magical Mirror Room, and just up ahead is (gasp!) a ma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it's not a bad one, if you're careful (if you aren't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North three times, then West twice. This brings you to a small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West from here to the room with the knobs. Pull the green knob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yourself in another room. Get the trampoline that's here,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to the shooting gallery and pick up the strange spectacles.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inutes, so, if you want to, you can amuse yourself by shoot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y pigeons. When you're finished, go back North, then Up, to the kn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as you proceed through the adventure, you will from time t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essages about your shoe heel being loose. Ignore them, and don't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el for now. There will be time for that later. At the moment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 to do. So, head along West to the tank room, and from there,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dge over the pit. Drop the trampoline here, then go Ea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el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STERY FUNHOUSE             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he barrel room, get the match and the comb, then crawl (that'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out of the barrel). Drop the match by the trampoline, then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to the rickety stairs and down to the landing. Go down the slid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k. Get the rusty key, then give the comb to the mermaid. Go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stairs she reveals, and you will be back on the la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East into the Windy Hall, and East again into (sigh) the maze.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make your way South, East, South, East, and you w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or Room again. Wear the spectacles, and look in the mirror. Sonuvagu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hidden door! Open the door and go inside. Here you find a va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. Drop the spectacles and get the handle, then go Eas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or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gain, go through the maze to the room with the knobs.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n continue on West and then up until you come to the ledge.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poline, then go down the ladder to the pit. Drop the trampoli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handle and turn handle. You have now turned off the callio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ry-go-round room (which is where you're going next). Now go trampo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ump. Wheeee! You're back up on the l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the match, and return to the knob room. Drop the match,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and pull the blue knob. Now you're in the room with the Fortune-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However, it won't be telling your fortune today,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. However, in an odd sort of way, it's going to be very help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But right now, go on along East to the merry-go-round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STERY FUNHOUSE            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he merry-go-round room, push the blue button to stop the ride.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ry, then go horse. Climb the pole in the horse's back, which br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of the ride. Look up, and you will see a rope. Jump! Now l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see you are on a catwalk. Go East, and unlock the door.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, and look at the shelves. Grab the flashlight and the wrench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back West, and climb all the way back down again, then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b room. As you pass the fortune-telling machine, pick up the "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" 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ll the green knob, then go South to the shooting gallery.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there, then return to the knob room. Get the match, then pu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knob. This takes you to a small room with strange music. Go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maze (again!), then go East, South, East, South, East, an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rror Room. From there, go South out of the Fun 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it's back to the parking lot. Open the grate. You will onl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one bolt, but you can slide the grate to make room for your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own. Drop the wrench and get the gum. Turn on the flashlight,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manhole, and East to the room with the second g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 the door, and drop the ticket. Now, the big moment has arriv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heel from your shoe. A couple of things will fall out. O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expaining what this is all about, the other is a fuse. Drop the 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ote, and get the f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w the (yuck!) gum again, then stick it to the fuse, then stick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te. Light the fuse, and POP! the grate blows open. Get the ti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o through the hole. Now up through the shooting gallery (good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 that sign there!) and South to the hidden lab. There they are..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plans! Grab them and...congrats! You have successfully complet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! After all this, you could use some peace and quiet. How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 to some faraway place, like Egypt? In fact, you might even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 the pyramids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iet. How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 to som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