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ce in Wonderland              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ce is not an especially difficult game, but there are some tricky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This walkthru (of sorts) should help you over the rough spot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e game, it helps to talk as much to people as possibl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usually one way of talking to them (coax, argue, etc)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 best results. It's also fun to read the various sign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; some are just funny, but many contain useful c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e afraid to explore all the doorways; just save the game first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lead you anywhere important, but may contain clue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ing the game. Always pick up objects that are takeable;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somewhere along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going down the Rabbit Hole, it is important to obtain the t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its from Alice's sister, as well as the parasol from the Reve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gson. You can coax the sister to give you the candy, and arg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verend for the umbrella. The White Rabbit can be teased to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to the Caterpiller's riddle. Then it's down the Rabbit Ho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art is pretty simple, you just keep going down most of the ti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tually skip the singing mouse (he wants the marmalad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ry), since his song isn't used anywhere in the game. When you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ire Cat (my favorite character) sitting on the rock, you'll note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o the right. You can't reach it now, but you'll be coming back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so just keep on going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ually you will come to bottom, and reach a room with cakes. The c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taller, and elixirs make you smaller. First jump to the ca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ll of them. Then go back down, over to the next room, and jump up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. Eat a cake, jump over (parasol open) to the ladder and climb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all the elixirs, then return down and to the cake room. Just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way there is a tiny door. "Eat" two elixirs, and you can en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the upper room. Eat a cake, jump over to the table,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ke and elixir there, then jump over to the rope. Don't climb the r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walk off the left edge and open the parasol. You'll float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with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the key, jump off, and return to the ladder room. Go up the stai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door, eat an elixir, and pass through. You're now above the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ars. Enjoy another cake, then jump in and swim awhile. You can pa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Rabbit Hole; the seashell in there isn't all that important (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it if you like). Keep swimming, and you will reach the b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now in Wonderland pro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ce In Wonderland             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so now you're on the beach with the Dodo. He has an important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obtain by giving him the tin of comfits. Onc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, keep moving to the right. The second Alice is not all that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alking to her will give you some extra information. Continue on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, where the White Rabbit show up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'll mistake you for his maid, Mary Ann. Don't worry about it. Tease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'll drop his fan and vanish. Get that and keep going to the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ide, go to the door on the right and enter it, then go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y Ann isn't all that important, but you can talk to her until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s. Then go enter the doorway. This takes you to a new room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ireplace. Go thru there, and just follow it along.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the Mad Hatter's missing teacup. Take that, and continue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fireplace. Now you're back downstairs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all you need here, so leave the house, and move along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me to the swing, climb up and get all three teapots.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the right. The puppy will get in your way, but leave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him the stick (talking will do no good, so don't even bother try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up the tree with the rope; you aren't ready for that yet. Contin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terpiller. Along the way, pick some mushrooms; the white on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row, and the purple ones make you shrink. There is a second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hrooms, but that come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 the caterpiller why he's doing that, and he'll ask you a ridd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(which you should have gotten from the White Rabbit earlier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phat" (Queens, being women, wouldn't wear such a thing).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the Caterpiller tells you in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done here, so move along to the right. The Cheshire Cat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; you can amuse yourself by talking to him for awhile.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on until you reach the Town Hall. Argue with the Clerk, and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a Memo for you before he vanishes. Pick that up, and then hea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stopping at the Duchess' 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mb up, making sure you get the muffin along the way. Talk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hess is not in the least important, although it does have its funny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really need to do is get to the room above, but you don't hav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yet. So, go down the stove in the kitchen until you co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. Simply walk off the clock and open your paras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mb down from the housetop and enter the house. Go left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Inside is the March Hare, suffering from a broken heart. Arg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or creature, and he will leave you a whisker before he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at, leave the room, and go upst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the first door on the right to the Bathing Machine, and then en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 (being careful to avoid the ferret), and you will come to the P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Pier by walking left until you come to the ladder. Climb th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left. You can pretty much ignore the painting rabbit, so keep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come to the platform with the r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 on the edge and jump, opening your parasol (so as to avoid the fer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Swim left and continue left until you reach the museum. Go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tairs and continue on until you reach the Gryphon. Scold him, and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a cricket bat before he disappears. Take that, and continue righ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ch the chess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 to the right of the chessboard, and eat a cake (or mushroom).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chessboard and jump. Walk up until you reach the middl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in the third row. Walk up a tiny bit further, drink an elixir,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down to the square and en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Mad Hatter's place. Offer the teacup, and he will give you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, which is one of the most important and useful items in the game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e Hatter disappears after giving you the h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t with the Queen of Hearts in the Court Room isn't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However, if you go through it, make sure to argue with the Qu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he asks you the riddle, whose answer is "la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thing else of importance here, so you can go bac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oard and leave the museum. On the way back, be careful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o the shore, use the hat to float above the ferret. Continu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ier, and return up to the house (there is nothing else of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here, but you might find it amusing to chat with the Cheshire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rousel Ro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leaving the Bathing Machine, you might want to try the next "do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This is the door to Blenheim Palace. It's not especially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go through it, remember to give all three teapots to the Qu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now leave the house and go left until you come to Lacie the art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her the Memo, Muffin and Mushroom. She'll disappear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on to the Treacle Well. Climd down that and go right to the Cr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Enter that, and keep going left to the Sch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to the Music Room, and coax the turtle, who will sing a song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to the Dance Room and enter the mirror on the left, which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ck to the 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go up to the Duchess, stand on the block to the right of her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tall (with cake or mushroom), and use the hat. You'll floa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g into the wall, but if you stand in the right spot, you'll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on the rope afterwards. Eat a mushroom or elixir to get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hen go up the rope and make your way to the cra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ine the cradle. There is an ugly baby inside, who will turn into a p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lk off when you try to take it, but it leaves behind a rattl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utomatically; you don't need to use the Take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now comes the tedious part. You must make your way ALL THE WAY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bbit hole you first came down (yeah, I know, but ya gotta!)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to float up to the ledge to the left of the Cheshire Cat. Then e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e and jump over to the Cat. Stand on the right edge of the rock,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and use the whisker. Shrink down to normal, and then walk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ker, and up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is the Dormouse (don't worry, you still have the whisker!). T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and he'll sing you a song. Now, leave and go all the way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th the rope hanging down. Climb that, and make your way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's nest. Sing "Shut Your Beaks" to them, then wait for 12 o'clock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o through the mirror into Looking-Glass L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ice In Wonderland            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so now you're through the Looking Glass! Take the door on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eads to another room. Take the center door, and try to help. S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brooch before vanishing. Get that, and go through the mirror t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Climb the rope there to Room One, and go out the window. Jump (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usty parasol), and you'll be at the bottom of the Birdb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go left, you'll find a garden and a Buttercup in it, but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go there. Walk right, passing the small Birdbath,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until you come to the house with the rope. Go up to Cloud L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hat to get to the door you see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is the White Knight. Help him, and he'll sing you a song. T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lso produces good results. Leave, and make your way over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Cloud Land, where you'll find the Bread and Butter Fly. Tak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back down to ea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go to the railroad station (it's next to the house with the ro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mushroom or elixir to get in. Once inside, return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ake the first door, and then walk right to the train. Insid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rn. Talk to him if you like, then go left to the Gnat. Try calming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'll ask you a (very old) riddle. The answer is "Duck".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to float up out of the tr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fall back, you'll be in a different train. Walk right to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. Continue left, passing up the Waxworks (if you pref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), until you reach the Jabberwocky. Use the fan and he'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going left until you come to the tree. Stand on the left side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t to fly up. You'll find Humpty Dumpty up there, sitting in a n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e him, and he'll leave a crava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md down, and walk left. Here you need to be careful. There is a fer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ing around the next screen. As soon as you enter that scree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to float above him. Do this as quickly as you can. You'll floa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teps (taking a fall in the proc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re, go left to Tweedledee (or is it Tweedledum?). Offer the ra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'll get out of your way. Continue Left until you come to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 again. Give her the brooch, and keep going until you come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, and try to calm the cranky machine. It will sing you a song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leave, and go back right all the way until you come to the l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down (a note here about the Red Queen in the balloon.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her, the answer to the riddle is "conte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mb down, go left (ignore the birdcage, it's a trap) until you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ep. Sing "Munch, Munch, Munch", and you'll be able to get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Offer the Bread and Butterfly to the Sgt. Major, then climb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 and go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se the baker, who will ask a riddle. The answer is "Nightmare".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enter the Banquet Room. Sing "God Save Queen Alice" to the Wa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in the real Banquet Room with the talking Mutton. Sing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utton" for it, and he'll leave a paper crown (NOTE: you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n before you visit the Bellma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now go back the way you came, and return to the Palace. Keep going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past the Easter Rabbit, until you reach the Barrister (Britis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wyer"). Coax him, and he'll ask a riddle. The answer to tha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tercups". Keep on left to the Bell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 directly under the rope, and use the cravat. It will provide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climb up. Continue to use the cravat to get up to the Belf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always climb up on the right side). If the Bellman isn't there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it around (you can stand there, doing nothing; time will p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regardl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er the cricket bat to the Bellman, who will give you a key. Tak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back down, and out to the ladder again, and make your way to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the Banquet Room door. This time, however, go up the stai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bove it and enter the Beryl Throne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talk to the Throne or not, as you please. Go through the do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. This leads you to a room with a ferret. DO NOT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on the bottom; it is a trap; you must go up via the r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pass the ferret by using the hat; it may take a few trie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exactly the right spot to stand, and the right timing as well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the ferret, get up the rope quickly, and make your way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Rabbit. Give him the fan, and he'll get out of your way. Now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You'll come to another ferret; use the hat to get past him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most out 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through the door at the top, and you'll be in the BallRoom. Go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or, and you're in the Rabbit Hole. Use the cravat (it may tak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ries to find the best place). Climb up the cravat, face right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sker. Walk along the whisker as far as you can. Then turn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gratulations! You made it out of Wonderland! (The ending is kinda d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fter all this running around, you're probably glad it's all over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Wonderl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