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The Dram Team Docs Division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Present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America Gladiators Doc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SAUL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QUIPMENT: A large playing arena, 5 safety barricades, tennis-ball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 bazookas. G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LIMIT: 60 Second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: A Gladiator is located on a platform at one end of the 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.  Above the Gladiator is a target.  Try and hit it (with your air-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nis balls) before the Gladiator hits you or before you run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ORING: 10pts. for hitting white center/ 5pts for hitting red rim 1p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weapon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ABOUT IN VIEW #1: Press the Joystick in the desired direction (M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T TO VIEW #2: Come up behind a barricade, face it, and prss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ICK UP THE WEAPON-- Move up to the weapon (using the joystick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 button (Spacebar on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IM AND FIRE THE WEAPON-- Control the crosshairs using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launch your missiles by pressing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PLACE THE WEAPON-- Press the FIRE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IDESTEP-- Press the joystick RIGHT OR LEFT.  This will take you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OU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QUIPMENT: Seven-foot pugil sticks.  Two platforms placed 16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.  Each is 4 feet in diameter and 8 feet 4 inches off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gear and knee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LIMIT: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: To knock the gladiator off his or her platform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cked off yourself.  There are a number of offensive and defensive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master to succeed at JO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ING: 10pts. for a win/ 5pts. for a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SIV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 offensive moves, hold down the firebutton and move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ired direction as indicated by the diagra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SWING   |    HIGH J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\    |    /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 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RLING STRIKE ---------*--------- STRAIGHT J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 SWING    |   LOW J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V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 defensive moves, move the joystick in the desir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dicated by the diagram below without holding the fire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ICK BLOCK  |    HIGH P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\    |    /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 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VE LEFT ---------*--------- MOVE R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DGE BACK   |   LOW P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UMAN CANNONBAL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QUIPMENT: 45 feet 8 inches of high nylon rope. A 2 foot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destal.  Head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: Swing on a rope and, by retracting your legs to form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nball, throw the Gladiator of his or her pede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ING: 10pts for a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W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make your swing at the Gladiator, you must select you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.  To do this, press the fire button once to start the POWER BAR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it again to stop it at the desir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press the fire button to stop the POWER BAR, the ANGLE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start to fall.  Press the fire button once more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BAR at the desired spot.  You will now start to s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TRACT YOUR LEGS AND FORM A BALL-- Press the Fire button.  Do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are about to fly--full force--into the glad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THE WAL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QUIPMENT: A solid stone wall, 30 feet high and 24 feet wide, stu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etal grips. Climbing har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LIMIT: 30 seconds (Gladiators have a 10 second handi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: Be the first one to reach the top o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'll start first.  After 10 seconds, the Gladiators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you.  Use that first 10 seconds to gain a healthy lead.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diator catches up to you, they'll try to pull you off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ING: First to top gets 10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to top gets 5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LIMB-- Press the joystick in the desired direction and press the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REAK FREE FROM GLADIATOR'S GRIP-- Quickly move the joystick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O LAST MOVE-- Pull the joysti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Angle of what the different joystick angeles can accomp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AREST HAND HO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AREST DIAGONAL UP  |   NEAREST DIAGONA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\    |    /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 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*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GE LEFT    |   EDG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DO LA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ATLASPHE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QUIPMENT: Life-Sized metal spheres, about seven feet in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mets, gloves, face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LIMIT: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: While inside the metal sphere, you must try to score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ve pods placed around the arena.  Gladiators will smash, bash and 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n an attempt to keep you from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ING: 1 pt. for each steam je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OLL YOUR SPHERE-- Press your joystick in the desir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POWERBA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QUIPMENT: Several regulation soccer balls. Full arena. Five ball 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LIMIT: 4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: Grab a ball and race to get it into one of the five guarded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s.  The gladiators will try to keep you from making your depos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're not allowed to hold on to you for an extended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ING: 1 pt. for each ball in a b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ACROSS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, press your joystick in the desir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CORE, To put the ball in a bin, press the firebutton and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stick in the desir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DING OFF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Gladiator attacks you, press the fire button and jiggle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re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ELIMINATOR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QUIPMENT: Eight obstacl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The Treadmill         2 The hand Bike (30-foot cro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The Balance Beam      4 The Cargo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The Zip Wire          6 The Hur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The Sprint            8 The Gla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LIMIT: 7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: Complete all eight obstacle subevents without... being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ING: The score is modified by how fast you complete the event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bstacles/time penalties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ADM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cale the treadmill jam the joystick right and left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ly. don't stop or you'll be carried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ND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perate the handbike jam the joystick up and down in a rapid mo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across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lanc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between the bags study the timing of each swinging bag. 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joystick right to run across.  It's all in the ti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GO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cale the net jam the joystick up and down until you get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IP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ide the wire don't do a thing until you get to the red area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e button to drop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UR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a hurdle jam the joystick right and left quickly and repeated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. Press the fire button to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hoose a lane use the joystick to select a lane.  Then press the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rint your fastest jiggle the joystick right and left as fa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, quickly and repeatedly, to run pres the firebutton to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restle past the gladiators jam the joystick in every direction, a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 as you can.  Do it!! knock him over and run to the finis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 I N T S    A N D    T I P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=-=-=-=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ULT:  Time your shots carefully.  Tempt the gladiator to shoot, th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he does, dodge back.  Then run out and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ST:  Remember the whirling overhead strike is just as effective as 3 j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mach.  When you have your opponent down to half strength, switc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nsive and keep raining blows to the head, forcing him back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uffer a few bruises, you can now afford to trade blows.  Alway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raw rather than risk defeat.  A draw is worth 5pts., but a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nothing but a gr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CANNONBALL:  This event is all down to personal judgement and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:  Try to get into a rythm of direction-button-direction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up, as you scale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LASPHERE:  Gather a high momentum; then use that momentum to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area.  Stop momentarily on each pad to collect your point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involved in duels with opponents, as you will be was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ALL:  Keepaway from your opponent. He will draw at least one gla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you, as you make you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OR: I hoep you have got a lot of stamin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TYPED ON  04-03-92  by MASKE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