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E OF CROWLEY MANOR is the second in the series of "Other Ventu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dventure International. Like the others, there is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(and clues) in the rooms through which you trave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through will examine all the locations and objects, even if they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al in solving the game. That way, you'll get the whole flav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tart in a large office with some furniture, and a closed do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. You might as well have a look around, because you can't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leave the room) until the telephone rings, and you answer it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&lt;I&gt; for inventory and have a LOOK AT the objects that you are carr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EXAMINE anything, you can only LOOK. LOOK AT THE CALEND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PLATE on the desk, and have a LOOK OUT the window. Now you know wh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! You're Inspector Black of Scotland Yard in London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of April 2, 19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the telephone rings and you ANSWER it. Officer Strade tell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CROWLEY MANOR, because there has been a murder. Now you can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to the east, and when you do, you find yourself on a landing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way heading south. GO SOUTH &lt;S&gt;, and you will end up on a brick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Scotland Y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OOK AT THE STREET, you will discover that a hansom cab is p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nd the driver is smiling at you. This looks promising, s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. (Note that in some versions of the game, you cannot "GO TO THE CA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"CLIMB IN"). If you TALK, the friendly driver will ask yo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oing. Why, CROWLEY MANOR, of course! (You will find that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typing TALK or LISTEN will elicit information that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e myste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AT THE DRIVER, and you will find a small VIAL. GET THE VIAL...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Y WATER and will come in handy, later. While the cab is driv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s of London, have a LOOK as you pass some familiar land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pull into the driveway that leads into CROWLEY MAN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OUT of the cab, and the driver will tell you that he has taken 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50 shillings. You are on the porch, and if you LOOK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Inspector Harbour. TALK, and he will tell you that the body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 and Officer Strade is inside. CLIMB THE STEPS and you will en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h entry hall, which contains a large, locked cabi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now on, you should type LOOK when you enter a room, and it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. When you type LOOK AT (a specific object), you will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tails that are included in this walk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's the time to get rid of some of the baggage that you don't need: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.D. CARD, and the 40 SHILLINGS. If you were to quit or get ki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turned to your office with all possessions intact. To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LEY MANOR, you would need your money with you, but since thi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, you don't need to lug it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WEST &lt;W&gt; and then &lt;S&gt;. This is the elegant music room, lined with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its. They stare at you with fiendish, inhuman eyes. You find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rola and a piano. LOOK AT THE VICTROLA, and you will see the crank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the crank. Hmmm...it's stuck! Have a LOOK AT THE CRAN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GOLD KEY. You don't need the GOLD KEY to solve the adven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 anyway. Now the crank is unstuck and you can TURN it. LI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hh...MOZART!! Go &lt;N&gt; twice, into the dimly lit room. A small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dles in the dark, but you can't see much. The figure is on the fl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him. It is DAVONN, and NO MAN has murdered his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EAST &lt;E&gt; into the study. It's full of old books and a desk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book on the desk, which you can READ (Note that som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require you to "READ" twice). You learn that "the demon" is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se. Brrrrr!!! Open the desk, and get the CRYSTAL BALL. Go &lt;W&gt;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Davonn has been cruelly murdered!), &lt;S&gt;, and &lt;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, unlock the large locked cabinet with the GOLD KEY.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de falls out! Now you have a personal stake in finding the dem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LEY MANOR!! Drop the GOLD KEY and GO EAST. You are at the south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all. If you LOOK, you will find a statue which turns out to be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PHANT. It is, so forget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NORTH again. You are in the centre of the hall. A tremendous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s you against the wall, and there is a hideous smell. (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if you LOOK. Without doing so, it would be a rather dull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!) GO NORTH again to the north end, and CLIMB THE STAIRWAY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the kitchen. Blood splatters the walls and floor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ody! If you LOOK again, you will discover a brown, slimey GROW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. GET THE GROWTH and GO WEST, into the exquisite dining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china cabinet which you cannot open, and a marble tabl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OAK TABLE. You must do this, to discover the deliciou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. DROP THE GROWTH and LOOK. It slides over to the plate, devou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, and begins to grow. LOOK again. The GROWTH shoots under the ch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inet, which falls over with a crash. What have we here?! A LETTER OP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AND AXE! Get Them both. Return to the parlor: &lt;E&gt; &lt;S&gt; &lt;S&gt; &lt;S&gt; &lt;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you will find a Rosewood chest, screwed shut. But you hav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R! UNSCREW THE SCREWS, and OPEN THE CHEST. You will find a CRUCIF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 NOTE. Get Them. When you read the note, you will see that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271". Remember this, and drop the OLD NOTE, and the LETTER OPENER.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ning room &lt;E&gt; &lt;E&gt; &lt;N&gt; &lt;N&gt; &lt;CLIMB STAIRS&gt; &lt;W&gt;. GO NORTH to th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ry. A closed door is to the east. OPEN THE DOOR, and you will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E/W hall. GO EAST to the small storage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STEN, you will hear a noise behind the plywood wall. CHOP A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LL WITH THE AXE. CLIMB THROUGH THE HOLE. You are in a darkened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ientific instruments. LOOK, and a tremendous voice will boom 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HAVE NOT THE POWER TO FACE ME YET. BE WARNED..." Wow,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e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      COLLECTING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AT THE SCIENTIFIC INSTRUMENTS. There is an ancient book here.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and you will learn that "GAFALA ALONE CAN HELP." Who is GAFALA?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EST to the musty room. There is a door here, with a numeral 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ily, you have sacraments (CRUCIFIX and HOLY WATER), or an icy cr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and kill you! SET THE DIAL TO 5271 (the number o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). The door will click. OPE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a damp, brick walled room. There is a horrible stench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veral times): A powerful force slams you against the wall.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s. You are thrown flat on the floor. A voice bellows, "SOON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!!" The room cools and fills with smoke. Your crucifix is red ho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smelling smoke drifts through the room. It forms frightening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getting exciting, isn't it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MB THE STAIRWAY that lies to the east. You are at the south end of a N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. Sound familiar? GO NORTH twice, then &lt;W&gt; through the doorway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ark room of red brick. This appears to be a dead end! Time to c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inforcements! Type GAFALA. A wall falls, and a voice shouts: "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!" LOOK! The west wall has collapsed, revealing a stairway. CLIMB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a brilliant crystal room. A towering figure of white st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. A glowing mist surrounds the figure. TALK TO GAFALA. You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is the evil demon's brother, and that two paths leave the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 and the south. It's a good thing that you had GAFALA to help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's no indication of any exits from this roo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SOUTH to the east end of an E/W hall. GO WEST to the crypt. If you L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iscover that THE HORROR IS HERE - THE DEMON! It screams: "W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EAPON, MAGGOT?" Well...it seems that you need to arm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do, don't LOOK again, or you will end up back in the dark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with DAVONN. This wouldn't be the end of the world, but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ace your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WEST to the dim, shimmering room. A ghostly figure sits at a piano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the portraits back in the music room! TALK, and it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knows one composer and will play if you name him. Kn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s? How about MOZART! Sure enough, the figure plays and a stai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the north. CLIMB THE STAIR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oh...another apparent dead end! This is a large deserted ro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n view. Luckily, you DO have five senses. LISTEN...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 noise above your head. LOOK UP, and then CLIMB THE ROPE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ing from the cei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a damp, musty passage with a rope hanging through a ho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. Why not have a LOOK? Sure enough, a GOLD SHIELD appears. GET TH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. If you look again, you will notice a light to the east. GO 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a great silver room, with a circular depression on the fl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t you're carrying something that would fit that perfectly!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BALL and LOOK. You see a vision of a sword and a beautiful fou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gain, and a magic SWORD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THE SWORD and return to the crystal room where GAFALA is: &lt;W&gt; &lt;CLI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ROPE&gt; &lt;S&gt; &lt;E&gt; (If you like, have a look when you get to the cry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 SILVER CLUB and half decayed corpses on the floor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with either!) Just for fun, GO NORTH, LOOK and GO SOUTH. Keep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rystal room: &lt;E&gt; &lt;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I        CHASING THE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take the other path NORTH &lt;twice&gt; and you will find yourself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, dark, smelly pit. A low wailing moan permeates the darkness. LI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IT CLEANSED?" Hmmm...something else to keep in mind! CLIMB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WAY to the 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a stone room strewn with bones. A huge, ugly rat i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, you can't kill the rat until it removes a chunk of fl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arm ! Don't do anything but LOOK. It will oblige you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THE RAT WITH THE REVOLVER. If you try to use any other weap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out your throat! OPEN THE DOOR to the west, and you will be in a sm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 pit with fungus growing on the walls. A stairway to the nor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by wooden beams. CHOP THE BEAMS WITH THE AXE, and then you can CLI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a very eerie, black walled chamber. Strange, magical ru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on the floor. A ghost-like image of GAFALA is here. TALK TO GAFA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will give you some important advice: "YOU HAVE BUT ONE MO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. STRIKE ONLY THE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comes a rather annoying part of the game. There is no indic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xit from the room, except the golden doorway to the north. If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, you will end up back in the p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, you must GO EAST!! Here you will find a brilliant green roo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fountain. It flows with green liquid and energy waves. CLEAN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 in the fountain. You will be rewarded with a surge of power and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an from the north. If you hadn't gone east and cleansed your sword,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uld be lost!! Rather a significant thing to leave hidden away,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? (Note that in some graphic versions of the game, the doorway to the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sible in the pictu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to the eerie chamber and through the golden doorway: &lt;W&gt; &lt;N&gt;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in a gigantic cavern, stretching out of sight to the east and 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ed with a sickening odor. Just head straight NORTH to the G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. IT IS UPON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(several times): The demon hurls you through the air. Your body sl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wall. Your face is red hot from the heat of its breath. It how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NK YOU FOR DROPPING IN, FOOL!" It slams you into a small pa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s, "YOU'VE BEEN DUPED! YOU CAN'T KILL ME!" Your body shak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ulsions as the demon tries to crush you, but you are shielded!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s your white hot sword and screams with pain. (Good thing you clea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or you wouldn't have gotten even this far!) It belches a sheet of f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ngulfs your body. You're getting a little perturbed, bu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ing your ti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mon stares into your face. "JOIN ME...SPAWN OF DIRT, AND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HAT IS MINE." The time has come!!! Without further ado,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 WITH THE 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RT explodes with light!! Congratulations! You have defeated the d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OWLEY MAN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