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ADLINE             Par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olution for solving Infocom's mystery game, Deadlin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hich should be typed in exactly as you see them are in quo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al movements are in brackets.  E.g., "OPEN DOOR" and [N,N,E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in Hood did an excellent job of explaining the solution, but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os or perhaps because of different versions of Deadline, it didn'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y copy.  So, the corrections are attributable to me, Tamerla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ront path of the Robner's estate, go [N] to the front do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.  Type "OPEN DOOR" and go [N] into the Robners' house.  From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, go [N,E] and type "CLIMB STAIRS" twice (or you can just go [U,U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o the second level of the estate.  From there, go [W,W,W,W,N]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where you will start the first of a series of Sherlock Holmes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adline, you need to establish the motive and method for the mu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all reasonable doubt before you can arrest the guilty part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an air-tight case, the jury will acquit the defendant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n the library where we go about establishing the method by which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 Robner was done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f, type "EXAMINE RUG" (or just "LOOK RUG").  You will find some m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s which is your first clue.  Now, "GET THE CUP, PAD, CALEND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CIL" and "RUB PENCIL ON PAD" and then "TURN PAGE OF CALENDAR."  Ah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a clue as to the motive? Let's see if we can substantiate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ttle more...that mud on the rug was very interesting.  Type "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CONY DOOR" and go [N] onto the balcony.  Check out the railing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AMINE RAILING" and you will see some scratches, lending creden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 that perhaps the murderer climbed up the balcony from the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where he (or she) got mud on his shoes.  Let's have a look be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or some indication that the murderer was indeed below the balco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ADLINE             Part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ve the balcony, go [S,S,E,E,E,E,D,D,W,S].  Type "OPEN DOOR" and go [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front door.  Now go [E,E,SE] to the shed where you will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der.  Type "EXAMINE LADDER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mmm!  This ladder- and-balcony theory is looking good!  Let's see if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 the ladder was below the balcony.  This will have to wait a wh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, because it's getting late in the morning and we have to do som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in the house before the reading of the will takes place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that, we need to talk to Mr. McNabb and he doesn't seem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d right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back to the house by heading [N,S,N] and head back upstai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,N,E,U,U].  Let's see what else we can find upstairs. Go [S,S]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bar's bathroom. Type "OPEN CABINET" and "EXAMINE LOBLO."  Aha, again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go back downstairs and see if we can find Mr.  McNabb to see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s anything about a ladder under the balcony.  Go [N,N,D,D,W,S,S]. 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 break for a while.  Type "WAIT UNTIL 11:30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w for Mr.  McNabb.  Let's try the garden path first with [E,NE,E,W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cNabb is not around, just wait for a while or snoop around the are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ill soon show up.  Deadline is very unpredictable when it com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characters moving around the scenario.  Once you spot McNabb,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and say "HEY MCNABB" followed by "WHAT IS WRONG."  He will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some holes he found in his garden so, naturally, you say "SHOW 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S."  He will take off and you "FOLLOW HIM." When he stops, type "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S."  Eureka!  The ladder was here and the depth of the holes pr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body climbed it up to the balcon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sure we cover every angle, type "EXAMINE GROUND" and "DIG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S." Hmmm...wonder what this could be about?  To find out, type "ANALY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 FOR LOBLO." Oops, it's later than we thought!  Back to the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reading of the will.  Go [N,SW,SE,E] to the house and [N,N,W]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ving room. Now just "WAIT" for the will to be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ADLINE            Part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will is read, you decide to see if you can roust some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to giving you some clues as to the guilty party and, perhap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ve for the crime.  Let's start with George.  Type "SHOW GEOR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."  He will get very nervous and start heading out of the ro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FOLLOW HIM" until he finally goes to his room.  He will keep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leave him alone, but just keep following him until he enter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.  At this point, you decide to see if George knows more then h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.  You aren't going to get anything from him here, so let's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cony and wait to see if he does anything.  Go [W,N,N] to the balcon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WAIT 10 MINUTES."  Voila!  Here he comes!  Wait until he goes 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kshelf and then type "WAIT 4 MINUTES" to give him time to really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hands into the cookie j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r 4 minutes are up, go [S], "EXAMINE BOOKSHELF," "PRESS BUTTON,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[E].  Ha! Caught him red-handed!!  Type "GET WILL," "LOOK SAFE," "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S," and "READ PAPERS." Things are beginning to look up! Let's see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ubstantiate some of this stuff.  Go back to the living roo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W,S,E,E,E,E,D,D,W,W].  My, isn't this cozy!  Type "HEY BAXTER," "WHA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." You know he's lying so you "SHOW PAPERS TO BAXTER."  Ah,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!  Now for some clever psycho-detective work.  Type "SHOW LAB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UNBAR" and "SHOW LAB REPORT TO BAXTER." Whip around and "ACCUSE DUNBA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mmm...a tad nervous, isn't she? Perhaps we should go off and wait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evelops. Go [E] to leave the room and "WAIT FOR DUNBAR."  Just a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ed!  When she passes you, type "FOLLOW HER."  Once outside the h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will drop a ticket.  Type "GET TICKET" and "READ TICKET."  WOW!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good!  Type "SHOW TICKET TO DUNBAR."  You know you've got h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now so head off to the shed to wait and see what develops.  Go [E,E,S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WAIT FOR BAXTER."  When they both show up, "SHOW TICKET TO BAXTER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RREST BAXTER AND DUNBAR." You didn't believe them for a minute, did yo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dynamic nature of Deadline, there are several ways to en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sing Baxter and Dunbar of the murder.  There are also more puzz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, but this is all that is necessary to put together an air-tight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m.  If you have other methods of solving Deadline, let us know!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necessary to put together an air-tight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