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t Temple Bugfix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full release of The Lost Temple. 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are meant to be used as replacements to your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emple game.  If you do not have the full (V0.2 Beta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t Temple you will need to download it in order to 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files included in this archive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your game directory.  Simply copy the new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ld ones and that's all there is too it.  You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he game in order for these fil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.EXE - Place this file in your Lost Temple root directory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file will correct several problems I've found in V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them, it will allow those of you that we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s with 38.4 locked comm rates to run the game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getting garbage on the remote screen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ke care of the "endless scrolling" bug that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encountering.  Other small problems were also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erience points required to advance levels were se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gh, this has been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239.DAT - Copy this file into your ROOMS directory.  Thi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locking when a player tries to move SouthW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Three way intersection"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also delete the ANSI.EMU file from your t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is no longer needed with the new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