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 ����������������������������������������������������� ��� ����</w:t>
      </w:r>
      <w:r>
        <w:rPr/>
        <w:t xml:space="preserve">Ϳ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�����������   �������������������  �������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�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���������������������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۲�  ���  ������� ���������������������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۲��  ��   ������� �������       ������� ��������   �������۲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۲���   �   ������� �������������������۲ �����������������۲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۲����       ������� �������       ����۲� ����������������۲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</w:t>
      </w:r>
      <w:r>
        <w:rPr/>
        <w:t>MUTUAL        �������       ���</w:t>
      </w:r>
      <w:r>
        <w:rPr/>
        <w:t xml:space="preserve">۲��    </w:t>
      </w:r>
      <w:r>
        <w:rPr/>
        <w:t>DESTRUCTION        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 ���������������</w:t>
      </w:r>
      <w:r>
        <w:rPr/>
        <w:t>Ĳ�������ASSURED�����������������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 FIFA INTERNATIONAL SOCCER - QUICK DOCS 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fa, please note that this demo is SOUNDBLAS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SOUNDBLASTER CARD PLEASE DELETE THE FOLOWIN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ADEMO DIRECTORY :- FIF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Butt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Butt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- Move player in required direction (Not keypad ar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ELD PLAYER: OF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:      Sliding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cycl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:      Change control to player neares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ckle if nea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+B:   Should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ELD PLAYER: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:      Shot at goal on release of button. Longer hold = harde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:      Directional pass on release of button. Longer hold = harder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+B:   Lob or chip the ball on release of on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ss both-release one, will trigger the l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can change a Shot (A) or a Pass (B) into a lob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button instead of releasing the first button. Releas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buttons will now trigger the 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ess (A):                             Set for a shot o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Keeping (A) pressed, now press (B)     Set for a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elease one of the buttons             Triggers a 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KEEPER: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:      Throw ball to neare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irection box on: Kick the ball towards dir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:      Direction Bo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KEEPER: OFF THE BA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B:      Dive for the ball. (Use direction keys or joystick to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IEC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:      BUTTON A or B kicks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KICK:     BUTT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ck bal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irection box on: Kick the ball towards dir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Box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 KICK:   BUTTON A or B takes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KICK:  BUTT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penalty (Use direction keys or joystick to direct the penal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enalty 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-IN:      BUTTON A or B takes Throw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WARRANTY OF ANY KIND, WHE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WHICH ARE HEREBY DISCLAIMED.  IN NO EVENT WIL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S BE LIABLE FOR ANY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POSSESSION, USE, OR MALFUNCTION OF THIS ELECTRONIC 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RESERVES THE RIGHT TO MAKE IMPROVEMENTS IN THIS DEMO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 AND THE SOFTWARE HEREWITH IS COPYRIGHTED. 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DEMO OR THE SOFTWARE MAY BE COPIED, REPRODUCED, TRANS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UCED TO ANY ELECTRONIC MEDIUM OR MACHINE-READABLE FORM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WRITTEN CONSENT OF ELECTRONIC ARTS, P.O. BOX 835, SL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 SL3 8XU, ATTN: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FA INTERNATIONAL SOCCER (C) 1993,1994 ELECTRONIC ARTS LT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FA INTERNATIONAL SOCCER IS A TRADEMARK OF ELECTRONIC A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for just released &amp; future PC products from Electronic Art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PARK by BULLFROG PRODUCTIONS Floppy &amp; C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ULK - CD (Includes New Mission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by BULLFROG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CARPET by BULLFROG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Origin System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 8 + Speech Accessory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STRIKE + Speech Accessory P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OF GLORY + Speech Accessor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