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tor City Key Generator v1.0, written in 1993 by Danny K. of -=&gt;YuK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good old frie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doing another boring key generator job for Motor City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Verification System, when I discovered that the program also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STER key. A glace at the registration form confirmed that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 key which works for all of the Motor City program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Battl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BBS Information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Callback Verifi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Bow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File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Ke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RemoteAccess V2.00 Fil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Dragstrip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Wheel Of Fortu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S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Note To Next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QBBS Under/Over Sev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/QBBS Online Slot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RASS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RemoteAccess 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TimeBa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Online Concentr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User Tournamen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ust be a real rotten potato if you write a seperate ke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part! So here's the key generator which creates a MCSOF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works on all these programs! I tested this one on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y all worked fine in 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22-in-1 key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a good time to explain why I prefer key generators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A key generator reflects a piece of QUALITY. It show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xperienced person. Unlike patching, which can be learned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a few d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: a key doesn't change the program's data. So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unchanged (some very lame patches also want you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!) and you can always delete the key fil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it's just impossible to register a program by patching i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grabs the BBS name and the sysop's name from the key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d up with garbage when you just change one instru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I hope you now know why I prefer working hours on a key generat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e one-minute p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f... I saved you a lot of money this time! You should real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nice country house with a double parking lot and a very large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