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HACKING MCDONALDS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BY "HERB" THE HACKER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AND BURGER KING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HOME OF THE "WOPPER"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- CARRAIGE RETURN, RETUR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A TELENET ACCESS PORT... ONE OF THE FOLLOWING WILL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424-9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3-996-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3-964-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3-235-8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BE SET UP FOR "NO ECHO". CALL UP THE TELENET ACCES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 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E THE "TERMINAL=" PROMPT YOU MAY TYPE "D1", "A2" OR JUST &lt;C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LL THEN RESPOND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TYPE ONE OF THE FOLLOWING "C 313 160" OR "C 312 160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INT DOUBLE CHARACTERS SINCE YOU ARE SET UP FOR NO ECHO...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 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=A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C  331133  11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 160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RATE WITHOUT LINEFEEDS THE LAST THREE LINES WILL PRINT OV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.. ON A PRINTER THIS FORMS AN ALMOST SOLI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PASSWORD "MASK" IS 12 CHARACTERS LONG THE ACTUAL PAS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9 CHARACTERS LONG... THE FORMAT I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,L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ERICAL DIGIT AND L IS ALPHABETICAL... MOST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,X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TORE MANAG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,X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RROWS THE PASSWORD DOWN TO SIX NUMARIC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000,000 POSSIBLITIES) THE REAL SECRET TO GETTING THE PASSWORD HACK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HETHER YOUR PASSWORD WAS GOOD OR NOT YOU WILL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= $X25G00 #VC03    ON AT 00:00 CT,  00 FEB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ID: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FORMAT IS EASILY FIGURED... MOST USER ID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&lt;4 DIGIT STORE NUMBER&gt;&lt;2 DIGIT US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UMBERS TEND TO START AT 01 AND GO UP TOWARD 99 HOWEVER YOU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99... THERE WILL ONLY BE A FEW AT THE BEGINING... THE STORE MANAGER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WILL BEGIN "MM" INSTEAD OF "MS"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&lt;4DIGIT STORE NUMBER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TORE NUMBER JUST CALL A MCDONALDS AND ASK THEM. ONE VALI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ETROIT) IS 7025. THE MANAGERS ID IS THUS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7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LIKELY I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7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ING MCDON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ONALDS MANAGERS EACH NIGHT CALL UP THE SYSTEM AND REPORT ON SALES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ETC. THE TERMINAL USED IS A TI SILENT 700 THERMAL PRINTER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ATTERN OF THIS PARTICULAR PRINTER THAT FINALLY GAVE ME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MCDONALDS. THE MANGER WHEN DONE WITH THE SYSTEM USUALLY JUST 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INTOUT WITH THE LOG IN IN THE TRASH... IF YOU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NALDS DUMPSTER YOU CAN GET THESE SHEETS AND THEY WILL GIVE YOU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SYSTEM. THE SHEET WILL HAVE THE 12 CHARAC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OTT OUT" WHICH CAN BE DECIPHERED BECAUSE IT LEAVES 4 DOTS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.. WHEN THE USER TYPES THEIR PASSWORD OVER THE "BLOT OUT" THEY PVHTz9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SE 4 TINY DOTS WITH THE NEW CHARACTER. THE FOLLOWING IS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= 2,3,5,8,X,I,H,A,C,E,F,G,J,O,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  S,T,U,V,Y,W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= 0,D,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= 4,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= 1,6,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= 9,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ODER WILL ALLOW YOU TO DECODE THE PASSWORD WITHIN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ITIES MAKING THE PASSWORD EASY TO HACK OUT. THE SYSTE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TTEMPT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ET A GOOD USERID AND PASSWORD YOU WILL SEE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     MCDONALD           LAST LOG-ON AT 00:00 CT,  00 FEB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PROGRAM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L, TIM, OPR, CHG PAY, PAYROLL, CHG CREW, CASH, DLEGER, BYE, MEET, ACV, B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 REQU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=TERMINATE (FIRE A CREW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A "4" FOR TE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= ADD A NEW CREW MEMBER FOR JOB TITLE CODE TYPE 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T OF THE SYSTEM YOU WILL JUST HAVE TO HACK FOR YOURSELF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TTY INTERESTING ... THE "MEET" PROGRAM WILL BE VERRY HELPFULL I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RD NUMBERS FOR ALL OF THE EMPLOYEES AT THA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SYSTEM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FILE WRITTEN FEB 1986 BY "HERB"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BURGER KING HOME OF THE "WOPPER"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