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CM's MOD-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9.1:  * just even quite more _BIGGER_ (4400 titles, hurr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.July.94)  * extra sorted lists for 20 diff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mekind of a private top 1000, hehum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64-Collection added (330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uch more ratings, styles, corr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w 320 Disks with average 1.3MB: total 420MB music, p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hort advice for newcomer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MOD?  MOD is a shortcut for MUSIC MODULE mad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(originally they were made for amiga, but soon it w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PCs, MACs, Atari's, Workstations(!)).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ly 100 diffrent formats for MODs, but the basic `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eats the biggest part of the cake of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OD-files. 'Cos this part may be 10.000, 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ven 50.000 (who cares?) diffrent ones, u may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 useful about which ones are good or about good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ffrent styles. Read on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 A list of my private Music-MOD-Collection made public 'cos s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ral friends cried for it. So no warranty for noth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ware of my subjective, private ratings. (Any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rent places of the world I was told the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useful :) If u have any suggestion/comments/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orrections_ (yes!) I would be really glad to hear about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Well, errh, difficult - if u can't read! Everyone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just load any list (ASCII-text) in his preferred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he easy can scroll through the list. (Sorry fo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nger than 80 chars, but I needed all those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expierienced (or more lazy) guys may tr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-outs. Sorry for the length (maybe over 40 pag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mplete copy). So if u print serveral lists, I ma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nt a young tree, 'cos anotherone were kill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:       1) The Basic Part contains some tools, som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and -ofcourse- the basic MOD-list (alphabetic s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s_MODLIST.doc        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s/*.CD              infos about CDs I go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/grep              my gre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/mlsort            my modlist sorter&amp;format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/modinf            my mod-info-tool for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/modinf.c          source for modinf (PC compil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ratings.ml             all normal ratings in a top 300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ll_abc.mlc            the complete list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   _* =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.ml = a mo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.mlc = a complete mo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2nd give your some more lists, but they wer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rent purposes. Just check the name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ose ones were derived from the basic list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modlist-sorter'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ype+abc.mlc           each mod-format `abc' or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ype+rating.mlc        best of each mo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omp+abc.mlc           composers wo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omp+rating.mlc        best of each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unknowns.ml            mods with unknown composers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3nd part contains all those special-styl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basicly just grabbed from the mai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de using `grep' and my `modlist-sorter'). I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y private top 1000 for sty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ds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tmospheric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d-sampled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reamy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stern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antasy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ute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olkx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uitar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jazz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military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piano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pop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reggae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rock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echno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voices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hiptunes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     Well this is Version 9.1 (13 July 1994), but no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before have been made public. Anyway this one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. So kill all older ones. I will try to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AMINET-FTP, hopefully some friends will spre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locations (like FUNET) which I actually can't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9:   * just even quite more *BIGGER* (4400 titles, hurr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xtra sorted lists for 20 diff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mekind of a private top 1000, hehum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64-Collection added (330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ch more ratings, styles, corr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w 320 Disks with average 1.3MB: total 420MB music, p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  YES! The original Databasefile is totally copyrighted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Christian Marz (thats me!). But all publicated sort-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freely. If anyone need parts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use, he *MUST* contact me here:  &lt;s_marz@ira.uka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ere:  &lt;Christian Marz, H�ndelstr.11, 76744 W�rth, 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:   (oh yeah! I like this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greetz go out this ti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winder (Eric Giesek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all the mods u send(ed)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listening &amp; reviewing. Great job! Superb Sty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I just love your CD "Future Shock II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 Vehma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sending me so much missing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ipping all those amiga-demos (spares me ti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Freit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supporting me with all those m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et, while I still couldn't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k Salvatic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burried in 200MB of mods? I hope 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ocate! Remember: the next quake awaits 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I'm getting closer to your collecti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`Deli' Kunath &amp; Fr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*just* love DeliTrackerII &amp; his valuable genn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c of playtimes for mods is a superb 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l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's nothing better than ExoticRi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Rip.In.Piece (btw: DW mods are still bugg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gs &amp; Eagleey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gletracker still has the most analyzers/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wns the most exotic players. I *like*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n Birk &amp; Co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ol'C64 still alive in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developing PLAYSID to grant the re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mesis (Agust Arni Jonsson?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on greetz back! Still have no email?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get in contact someday! (How u like this lists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Kerrid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ham J.Purs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so busied? Happy gaming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ilo Paasivir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he awk-script &amp; all those classi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Kuk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aid with the pc-version of `modi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y Wo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 for u new M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er G Mann (Snowman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efforts with the music-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Wink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like Lizardking too! Where is his CD-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Elkint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here new good mods from J.Liljedah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rin Fabi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a MAD E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ecial greetings to all others who mailed 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ords:  If u like it send me a E-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Enjoy the music and always remember the compo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hard work had made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|\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| | \   -Christian Mar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