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kas for Compo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eat         =       Joachim S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Mat           =       Matthew Simmonds  (game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           =       Luca Bellin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kid         =       Kon W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          =       Brad Ol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os           =       Sebastien le Clai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iator      =       Gillet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act        =       Johan Cand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monster    =       Raphael Gesqua   (game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           =       Alexander Str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=       Andrew Barnabas (ex DENS-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s            =       Patrick Lind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hoven       =       Michael Sch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I.T           =       Ove K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H             =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XS      =       Matteo 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tronic       =       Romain V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C.Catch       =       Kenny C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ag         =      ?Tim Al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Knight,the =       Mark Knight (=TDK)  (game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or      =       Peter Salomo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crator      =       Markus Meri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S             =      ?Carlo Demich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            =       Antti Mustak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y           =       Juha Kujan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Mix          =       Marzini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D&lt;  Dr. Awesome     =       Bjorn A. Lynne  (DENS-Design, gamemusic+professional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Zire          =       David Elf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de       =       Guclu Ozd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er     =       Jukka Ul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orcist        =       Tommi T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             =       Frederik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x            =       R.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           =       Frederic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jack        =       J.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Man      =       Eric 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zo           =       Toni Fo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o            =       Sami Jarv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beat        =       Antti Mi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raiser      =       Alexander Math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C             =       Marco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es          =       Mats Lun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a            =       Flemming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ce           =       J�rgen Rotsche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llybean       =       Vegard Myks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er          =       Volker Tr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i            =       Jukka Kaar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o            =       Gabe To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roy         =       Lars Wedde 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           =       Gumuscu Sok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ce        =       Norman Kretsc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D&lt;  Lizardking      =       Gustaf Gref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      =       Chris J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ac          =       Jogeir Lilj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ronix       =       Mart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uku          =       Marc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x Marvelous  =       Jon Pi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, the     =      ?Kyd, Je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             =       A.A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'o'Dee       =       Heiko Klu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orce      =       Joerg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Man          =       Ronny Nord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y            =       Frederic Motte  (game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man        =       David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-Mixer     =       James Lant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P             =       Nicolas Vu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glide      =       Olavi Kois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ight      =       Tim F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shade      =       Andrew Barn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           =       Martin Iveson  (game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          =       Per C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Chan          =       Antony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          =       Peter Salomonson (=Devast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            =       Manfred Lin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y           =       Robert Bie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idon        =       Martin L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le Motion   =       Jonne Val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D&lt;  Radar+Contrast  =       Martin Kleinherz &amp; Daniel Tip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        =       Kenneth Jun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Voice    =       Edvin F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il          =     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ferne        =       J�rund 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b          =       Mark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dazone       =       Henning B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en           =       Toni Aitto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            =       Krysztofiak P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y          =       Olav Vo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D&lt;  Sidewinder      =       Eric H. Gieseke  (professional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bad          =       Dave Ha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nnybone      =       Romain V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            =       David Fr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Shoe      =       Stefa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         =       Anders Bu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ulture      =       Sa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phur         =       Veikka Er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K             =       M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raveller  =       Geir Rune Ladeh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            =       Robert 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z           =       Tommi Auv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ldie         =       Bartosz Tab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sector     =       Olli L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U.S.C         =       Jesper Jak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4IA            =       Ji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man         =       Tor G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TW            =       Elef Tsirou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rces          =       Per Swant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olkraq        =       Kjetil H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yrzel          =       Pasi K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ndax          =       Mika La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rodd         =       Martin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k          =       Erik Stri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ax           =       Stephan Lenth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