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OF ORION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RAIN.COM from this package from your MOO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 and once after you leave it.  In the gam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 to enter the trainer, press Escape to leave it agai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make all planets known (that is, the game thinks your sco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ed it), which makes their stats visible in the MAP display, 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trainer, you can edit the planet you focus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) in the game. You can change the population (a goo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s 200), the planet type (inferno, terran etc.),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ch, artifacts, ultra poor etc.), the colony (0 = no colony, 1 =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y, 2.. = the other races), the number of missile bases (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, so have 0 until you are attacked), the resource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production, the production and the number of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hange the production, since it is a function of the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the factories, the game will change th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ze a planet by clicking on it, entering the editor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ype (so you don't need no special colony ships)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pulation to 200, maximizing the populatio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es to the max (depending on your robotics tech (comput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2x the population as maximum) and exiting. If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away from your nearest colony the game won't recogniz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use ORION YOMAMA to skip the int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