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gic: The Gathering TRAIN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.nyx.net/~smathieu/MTGT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phen Math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wp@mail.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anta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 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 What's To 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 Getting In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TR is a full featured BETA version saved game editor for Micropr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game Magic: The Gathering.  This program is by no mea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rt this game in any way, in fact if used properly and mature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funfactor by 10 fold!  The basic capabilities of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edit Gold, Amulets, Food, and even CARDS!  This edito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wnloaded and successfully installed the UPDATE patch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installed them the trainer will not function properly. 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www.microprose.com/pub/mps-online/new-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tgv11a.exe and mtgv11b.exe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just a BETA there will be many changes done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everyone is satisfied with this trainer,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o email me with any comments you might have.  With thi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gic: The Gathering TRAINER will be able to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is first executed you will see a list of save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ame of the character that is held in each fil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name of the savegame file you wish to edit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ould be "magic4".  Once you enter your savegame fil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imilar to the one below.  "OLD" signifies the valu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hen the file was first loaded.  "NEW" signifies the alte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 Player Name:       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Gold:           1355     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Black Amulets:  6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Blue Amulets:   2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Green Amulets:  4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Red Amulets:    8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White Amulets: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Food:           175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Card Slot #1   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Card Slot #2   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Card Slot #3   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Card Slot #4   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Card Slot #5   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 Mana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)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refers to the player name in the current saved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N" and ENTER you will be prompted with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max amount of letters available in a name is unknow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s 3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ld" refers to the number of Gold pieces that your character 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1" and ENTER you will be prompted with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G will allow a max of 65535 but I recommend that you only go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 anymore that that would be risking an error in M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lack Amu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 Amulets" refers to the number of black amulets in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2" and ENTER you will be prompted with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tem 255 is the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Blue Amu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 Amulets" refers to the number of blue amulets in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hanging this value refer to "Black Amul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Green Amu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en Amulets" refers to the number of green amulets in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hanging this value refer to "Black Amul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ed Amu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 Amulets" refers to the number of red amulets in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hanging this value refer to "Black Amul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White Amu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te Amulets" refers to the number of white amulets in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hanging this value refer to "Black Amul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d" refers to the number of food points your charact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7" and ENTER you will be prompted with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tem 255 is also the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 Mana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a Links" refer to the amout of life you begin with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Link editing is the most recent fearure I have atempted to ad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Due to the large differences between each save game file, thu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unable to devise a way to allow the player to specif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 they gain.  At the moment the number of life your character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random and will range anywhere between 2 and 12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run the Mana Link editor directly after creating a new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you have been playing the character for a lengthy tim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many towns and cities.  By following this you will be ins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the most possibl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lots are a very powerful feature that allow you to add extremel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o your player's inventory.  This is accomplished by inser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ex: Black Lotus - BLOTUS.  When you first enter th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slot you wish to edit, a screen full of DESCRIPTIONS and C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A complete list of available cards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-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 from Cairo   - AL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cestral Recall - ANRC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Aswan Jaguar     - AJ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         - B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rserk          - B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 Lotus      - BLOTU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aingeyser      - BRNG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all from the Grv- CGR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del. of Tawnos- C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rtifact    - COPY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nic Tutor    - DEM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Faerie Dragon    - FDRA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ldon's Cane    - FCA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field       - FORCE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k             - FOR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Gem Bazaar       - G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Goblin Polka Band- GP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ory Tower      - IVOR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dtwist        - MIND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hra's Wrksp.  - MIS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x Emerald      - MOX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x Jet          - MOXJ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x Pearl        - MOX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x Ruby         - MOX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x Sapphire     - MOX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ecropol. of Azar- N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Orcish Catapult  - P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andora's Box    - 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ower Struggle   - POW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ismatic Dragon - P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ainbow Knights  - RK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rowth         - R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 Ring         - SOL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Twister     - TIM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Vault       - TIME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Walk        - TIM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el of Fortune - W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himsy           - W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&gt; Signifies ASTRAL expansion se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ards are RARE cards only found in the dunge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should type in one of the CARD CODES avaliab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You will return back to the main menu and if the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hen you should now see the name of the card you wa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TY&gt; in the Card Slot.  If there are any particular card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add in the next build,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O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MTG I believe that there is much I have not eve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uch as Mana Links and World Magic.  If there is a str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is program and I find out I am not the only one who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be sure that I will continue my efforts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TG TRAINER.  I would appreciate everyone who gets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-mail me with suggestions or comments so I will know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acting me (and I hope you are) you c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: wwp@mail.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visit my website for MTGTR.  This is where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d versions and a FAQ section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first like to thank Wizards of the Coast for originally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piece game, afterall Magic: The Gathering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zards Of the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ould like to thank Microprose for bringing this game al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ear from ya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