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����       ������������ �������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  ������������������������� 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���������������������������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���� </w:t>
      </w:r>
      <w:r>
        <w:rPr/>
        <w:t>۲���  ۲���     �������       �����ܰ   � �����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 �����      ����           ���</w:t>
      </w:r>
      <w:r>
        <w:rPr/>
        <w:t>۱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 ����� ���  ����           ���</w:t>
      </w:r>
      <w:r>
        <w:rPr/>
        <w:t>۲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��� ����� �   �  �   �     �������       ������۲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������������������������������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������������������������� 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</w:t>
      </w:r>
      <w:r>
        <w:rPr/>
        <w:t>P   R   E   S   E   N   T   S     ��         [g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GAME pATCHER v1.03 by Goonie/N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1 : What is "Savegame Patcher v1.03"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2 : How to use i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3 : What's new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4 : Creditz &amp; greetin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"sAVEGAME pATCHER v1.03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a ask what this prog are doi'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game Patcher V1.03 was written by Goonie of nEON. It can change a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rom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Park, Time Runners 8, Castle Wolfenstein, Porno Wolfenstein, Winz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ous II, Strike Commander, Shadow Caster, DinoPark Tycoon, Centurion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dicate , Castles , Sim City, Spiderman - The Return of Hobgoblin 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s II , Air Force Commander WWII , Timerunners 9 , Blade Warrior ,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rs 10, Timerunners 11, D/Generation Windows, Barneystein 3D , Wiza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 Suit Larry in  the land of lounge lizards ( Larry I ) , Airlin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eth - The lost Kingdom , Space Quest I, Warlords , Hannibal, Patriz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Quest I  ,  Dark Legions , Pirates Gold  , Warlords 2 , SimCity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Rampage, Subwar 2050, Mick &amp; the Magical Castle , Sky Cata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more or unlimited lives, more or unlimited money and so far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..  I think it i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game Patcher v1.03"is very easy to handle.You starts the NE-SGP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use-arrow over the name of the game, click the mouse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name with the current path of your Savegame (esp. name.da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game Patcher V1.03" can change Savegames from more games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coding ................ Goonie/N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 15.04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ports contact me in some different boards ( in Berlin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USE oF bRAiN&gt; * &lt;fATEGATE&gt; * &lt;dIABOLO&gt; * &lt;mADMANS sANKTU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KYLiGHT&gt; * &lt;dESERT sTORM&gt; * &lt;hEAVENS g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MBERS iN ALPHABETiC ORDER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TiON , bEASTiE , bEAViS , cYCLONE , dANGERMAN , dELTA-X , dOC tRAC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OONiE , hECTOR , iDGiE tHREADGOODE , lOBSTER , miRAGE, mURDOC, rAPi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pROPHET , viP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ARD������������� � ����NUMBER���� � ����SYSOP����� � ������STATUS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AVENS gATE    | +49(030)XXXXXXX|     mURDOC     |      wORLD HQ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UZE oF bRAiN   | +49(033)XXXXXXX|     dELTA-X    |     gERMAN  HQ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KYLiGHT       | +49(030)XXXXXXX|      sTONE     |      nEON d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��NiE'S PERSONAL GREETiNX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RDOC/nEON^RDC, dOC tRACE/nEON , sTOKER/5D, zYRiX/tBO, dELTA-X/nE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BF, bEAViS/nEON^2000AD , aNGELS dEATH/tBO , pROPHET/5D, sTONE/iNDY 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NOW/5D,aiRWORX/5D, sTAN/BB, hECTOR/nEON , rAPiD/nEON^sCL , rAZOR/BB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oUTLAWS/cYBRiX , aRGON^siEGEL/mST^2000AD^tRSi , rAGE, cEDRiX/LTX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ULCRUSHER/tBO , xT 7/aLiENGROUP aND aLL tHEY i hAVE fORGOTTEN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ETZ fLY aLSO tO aLL iN mY eX-gROUPS: lATEX aND 5tH dYNAS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a liTTLE mAGiC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jOiN  nEON  tHEN cALL oNE oF oUR bOARDS oR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...wE aRE lOOKiNG fOR cODERS, oRGiNAL sUPPLiERS, eLiT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UPPLiER, cRACKER, sOUNDER aND gFX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