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 N  EEEEEEE  SSSSSSS  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N    N  E        S        A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N   N  E        S        A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N  N  EEEEEEE  SSSSSSS  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N N  E              S  A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NN  E              S  A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 N  EEEEEEE  SSSSSSS  A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ntendo Entertainment System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13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test beta version of my Nintendo NES Emulator for DO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er and is freeware. The only limitation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sold. I still retain copyrigh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25k long and will run at a reasonable speed on most PCs.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speeding it up a bit that are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d spec is probably 386SX-40/486SX-25,640k RAM,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Marat Fayzullin's NES cartrid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Typ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- most work (except for problems with 4017 writ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- some work. Metroid seems ok but Zelda starts then di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- Implemented. Seems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 - VROM Switch (most of the larger PASOFAMI types) implemen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blems with some 8 x 16 sp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on't work, check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mirroring is correct. If its the wrong way round, some c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ierd - lots of zeros,crash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file is ok. Try another copy - check the cartridge siz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192 +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a -h&lt;n&gt; -b&lt;n&gt; -e&lt;n&gt; -m&lt;n&gt; -s -t&lt;n&gt; -o&lt;n&gt; -q &lt;cartridge&gt;.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&lt;n&gt;  Set # cycles for visible part of horizontal line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&lt;n&gt;  Set # cycles for vblank part of horizontal line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&lt;n&gt;  Set last scan line before VSYNC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&lt;n&gt;  Set redraw rate. Can now be any valu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Disable screen splitting.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lt;n&gt;  Display next 200 scanlines from line &lt;n&gt;. Displays a 2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screen,starting from scanline &lt;n&gt;.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&lt;n&gt;  Scroll override. You will notice that some screens are spl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re doesn't move when the game does - e.g. Mario. Try -o&lt;n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ing is in the wrong place where &lt;n&gt; is th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.. 8-224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toggle cartridges stated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changed if a game runs too slowly. Try setting -m7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ducing h,b and e experimentally ! If these values are set too 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Left Alt Key (o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1 (Alpha) 10-Sep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se  0.11 (Beta) 11-Sep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- not updating z byte register correctly on PLP,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- code in RAM didn't work,usually causing B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more games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a fair bi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12 (Beta) 11-Sep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8x16 sprites,not sure if they wor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s behind background (Mario goes down pipes properl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plit code written. Parti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as alternate key to Left Alt (Alt+Space in Win95,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rawing from position rather than miss lines out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multiple VROM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13 (Beta) 12-Sep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SOME type 1 carts (very errati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ype 2 carts (reasonably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attery backed RAM (which isn't yet,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ine posi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15 (Beta) 30-Sep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kip Counter can b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prite positioning problem (1 scan line dow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the hit fla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16 (Beta) 03-Oct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this version ....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2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PC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PAL Cartridges (anyone have an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the battery backed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support for .NES type 1 c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X support. I KNOW there are bits missing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eliberate. Until I port it to ModeX it removes 1 line 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t the game on the screen ! (VGA 320x200 NES 256x224 (NTS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at Fayzullin for the NES architecture document 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was largely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R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ismuk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