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Ŀ � � �Ŀ ��Ŀ ��� �   � �Ŀ ��Ŀ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 � � � � � �  ��� ����� � � � 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ware Copyright (c) 1991-1992  Frank Kl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Copy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oice: (416) 830-19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Upper Canada M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.O. Box 2153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Newmarket, Ontar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ANADA   L3Y 8J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 NeverLock 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 be appreciated.  You 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which unprotects ALL  the games that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  Universal  NeverLock supports  more than  400 ga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59 + $6 handling.   See the order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pyware and Frank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removes copy protection,  both disk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ased, from a variety of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intended solely 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 licensees of these  products, and is  specific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any use that would deprive any software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files that Shareware NeverLock creat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rented  out, given away,  or uploaded to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he  right to  use Shareware  NeverLock for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 to computer bulletin  board services  (BBS's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transmit the same unmodified  files NEV_SHAR.DOC, NEV_S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_ID.DIZ that you downloaded.  The file FILE_ID.DIZ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to automatically determine the correct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are and Frank  Klein, including but not limited 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data,  or use of the  software, or any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 damages.  You  use Shareware  NeverLock entire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ware Copyright (c) 1991-1992  Frank Kl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NeverLo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a utility that removes copy-protection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 Universal NeverLock  and  Shareware NeverLock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  from games.   Business  NeverLock removes 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lock copy-protection from busin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Klein  is the  co-author of CopyWrite.   Since 1987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Quaid Software  Ltd  with  the copy-protection 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 that exist  in CopyWrite.   You may  be assu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continues  the tradition of copy-protection 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  and  menu  systems  of  NeverLock  were  bui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's  Object  Toolkit.   The  flexible  menu  and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dynamic  linked lists, and  overall clean desig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made it a joy to  use.  Examining the Toolk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possible  to extend objects in new  ways. 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available from TechnoJoc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his  product from illegal  copying and  distrib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m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the  distribution  disks  can not  be  copied  b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a  hard disk is limited.   Sometime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 the program  asks  you for  information  which  can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 by referring  to the  manual or  other materia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last category,  called "paper-based  protection",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vices  like code wheels,  "no-copy" paper 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on it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py-protected disk  is a  fragile  thing:  if  it "goes 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and without warning, you could be locked ou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  limited hard-disk  install could  disappe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common hard disk mis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-based protection  is just plain  annoying.  Having 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rritating very  quickly !  You paid for it,  you b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but you're locked out of your own software without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 should use  NeverLock.  We  currently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titles,  as shown on the "Available  titles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ssic collection"  at the main menu.   If you do not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listed,  you  may  phone  us to  find  out  if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it on the latest release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 a legitimate purchaser  of a 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 to unprotect, then STOP  RIGHT NOW and go 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your OWN copy of the product.  Illegal software copy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ndustry millions of dollars  a year, 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up  prices for everybody.   NeverLock is not,  repea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deprive any software author or publisher of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payment for his intellectual proper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copy-protected software before you us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ould be simpler!  NeverLock comes as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 no  accessory files, configuration files, 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rack of.  Just run it directly of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 it off your  hard disk after  copying it there. 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NeverLock puts on  a bit of a show.  You  can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pass this when you have se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main  menu  appears use  your arrow  key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!   The program guides you  every step of the 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 and  dialogue  boxes,  and  there  is  alway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ressing the F1 key.  There is full mous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 Microsoft compatible mouse driver  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 a "disk copying program"  that attempts to make 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from  a  copy-protected  disk.  Instead  it  is  a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 a brief  summary of  the options  available o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Remember  that not  all options may  be availabl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version of NeverLock.  NeverLock always ident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formation and license: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e license terms for NeverLock in pla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s information for orde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Nev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 this list depend on 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ver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:  unprotects all the games that we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:  unprotects several games that we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:  supports 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NeverLock have the Classi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 unpro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 PURELY INFORMATIONAL DISPLAY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 that can  be unprotected  when you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NeverLock from Cop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NOT  a  list of  games  suppor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latest NEVERLOC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reates a new work directory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 disk each time you use 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is item  from  the  main menu,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west of its  work directori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log fil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anytime in NeverLock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howing the active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NeverLock.  Pressing X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main menu,  select the  game you  wish to  unprot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"New releases" list  or the "Classic collection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stalled on.   It scans this drive and shows 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directori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 put up a  "final confirmation" dialogue  box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it thinks you want it to do, and giv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it.   If you elect to proceed, NeverLock 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creates a work directory on  your hard dis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iles for the original files  in the game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,  it will perform the switch and  lea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nction  properly, the originals  are thus preserved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 cases, to unprotect a  game NeverLock create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er"  file  to  run  the   game.   Watch  its  repor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:  if  needed, it will tell  you that you have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 with the loader rather than the gam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 of the  commercial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iles were copied, searched or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riginal files and unprotected files ar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s or failur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NeverLock, change to the game  directory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quiz  screen appears, just enter any answer. 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r answer is correct and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  ! 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Shareware version which clearly ident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 NeverLock itself should  not be distributed 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can only find ?,???,???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your system.  This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NeverLock to copy the 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ontinue anyway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needs free  disk space to hold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files.  In some cases the 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  large as 2 megabytes.   If you have 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disk  space,  NeverLock  will  probabl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 With less than that,  you may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that  a  file  could   not  be  cop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d.  If the above sounds confu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solution  is to  free up  2 megabytes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was unable to copy all the protect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ould  not read the protected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edia,  or it could not 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work directory.  Maybe a floppy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?  Did the hard drive just become fu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ufficient memory to ru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needs  about 420K of main 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another  program  resident  on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 interfering.  Reboot your machine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illa" DOS system diskette  which ha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OEXEC.BAT   and  only  'FILES=20'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Then run Never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ile that needs to be patched is 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ouldn't find the target fil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ing in the directory you specified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games, the game itself 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rectory on  your drive.   Did  you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rectory  when NeverLock offered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 of your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files  were present but were 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expected.  If the  nam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ppears more  than once on the 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r the  Classic  Collection  list, try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xt produ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possibility is  that you  are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a file  that has already been 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or some other unprotect utilit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 required file mentioned in  the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ctually the file that cam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can't make NeverLock work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Copy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oice: (416) 830-19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Upper Canada M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.O. Box 2153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Newmarket, Ontar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ANADA   L3Y 8J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t your computer and have the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at hand, to help us understan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NeverLo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5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 the latest NeverLock  that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all of the games  that 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now about.   NeverLock now supports  more th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00 different gam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customers may purchase an updat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(US) handl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E-YEAR UNIVERSAL SUBSCRIPTION         $27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six new Universal NeverLock e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uring the  next year.  Subscribers  receiv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test NeverLock  before anyone  else.  We 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as  soon as the newest  version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$9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 copy-protection from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 installed on your  hard drive.  No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idden files on your syst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&amp; 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$59.00 + $6.00 (US) handl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Year Universal Subscription  $270.00 (US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  $99.00 + $6.00 (US) handl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from the U.S.A to Canada REQUIRES 49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put the correct post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 Otherwise it will no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IA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s must remit payment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esidents outside Ontario please add 7%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residents please add 7% GST + 8%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$71.00 + $7.00 (CAN) handl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Year Universal Subscription  $324.00 (CAN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 $119.00 + $7.00 (CAN) handl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% GST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tario only)  8% PST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Name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py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pper Canada Mall      |  Address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.O. Box 2153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ewmarket, Ontario     |  City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NADA   L3Y 8J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oice:  (416) 830-19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VISA card, please complete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Card Numb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 Dat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ature REQUIRED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