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GX v1.0b - Norton Guide database reader for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GX is for DOS 3.1 or later, and for text video modes only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ost video adapters (but expect 'screen snow' on older CG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NGX /R at the DOS prompt to view the documentation (runs NG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sident mode). On a mono system, enter NGX /R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the documentation for the NGXC compiler and the NGXL lin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NGX and select the database NGXMAKE.NG ("Making a Nort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for NGX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GX programs ("NGX") are: NGX.COM, NGX().COM, NGX.DOC, NGX.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GXC.EXE, NGXL.EXE, and NGXMAKE.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NGX is free for private, non-business use.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al, or governmental use of NGX is not allowed. Ex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ule are BBS sysops and co-sysops: they're free to use NG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GX programs are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en 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emarksvej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K-8000  Aarhu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e NGX programs disclaims all warranties a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warranties of fitness for a particular purpose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GX programs may be distributed freely on conditio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odified or separated, and that no fee exceeding usu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s is charged. Do not advertise NGX as free software.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o bundle NGX with other software or to use it to promote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ardware, disks, books etc., or to se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tember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en 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22, 1994, 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ixed a bug in ngx.com that caused the half-size window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top of the screen (on popup) when it shoul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tember 5, 1994, version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dded the compiler and linker (ngxc.exe + ngxl.exe + ngxmake.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ixed a bug in ngx.com that caused an endless loop if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contained nothing but a single blank line (I doubt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experienced this, but if you did: sorr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ixed a bug in ngx.com that could cause garbage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select window if any .ng files had been renamed or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