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--��������[ Dah Cheat Engine ]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--��������[ Info (Portugu�s) ]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ar meu, aprende ingl�s, alterar 2 docs j� estava a dar muito trabal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tu �s um tipo esperto, at� j� comes sozinho, aposto que mesmo as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is conseguir! Besides, s� estranjas � que comentaram, os portu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aram quietos, so no more doc em portu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--��������[ Dah Cheat Engine ]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--��������[ Info (English) ]����������--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iles included in this vers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2.EXE  Cheat Engin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.DOC  Doc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.CFG  Curre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_TXT1.CFG  Other stings, copy to CE.CFG to tak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EXE  Patch made with CE, default look,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EXE  Patch made with CE, personalized look,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EXE  Patch made with CE, default look,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DIT.ZIP  HEX editor for those who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ll the extra 500KB of bbs adds and last hour sh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tents of this almost-looks-serious 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� Star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 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� What is this cra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� How to use the data you know to make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� Examples on how to find how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�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 Starting Inf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this is just like in the supermarket, the shit that no one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mes first, and the important stuff i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S? ]  This is should work fine, designed to be moron-proof, but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you know, you feed it garbage, you get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m too lazy to test it decently. Worked ok here, but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ome hidden bugs. Yell if you se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program is provided "as it is". The author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maged caused by this program, directly or indirectly, to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This is 100% safe, however, you never  know,  someone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 this and make a nice trojan to trash your H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YELLWARE. You might spread it, this time with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. You can do anything, change it if you like, I don't care,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gant. I think that there's no real problem in ripping stuff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 author the some credi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 Please Register    Yeah, do it once for a change..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hey, don't ignore this, I won't kneel and beg for money, 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! Don't dare to press PGDN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use this program to release at least 1 patch to the publ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register. To register, simply send me a message saying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proggy, where u got it, ideas, comments, flames,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nd the message, your copy will be considered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the Feds will break into your house, get your hard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pay a huge amount of money, and will get a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, attacked by fagg prisioners,... ahem, I think you got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want your patches to display "Registered to &lt;yourgroup&gt;"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ct string of your group's name 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like yer messie, I'll send you a registration ke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only difference, it will look more professional (yea,y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is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 me for any othe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of users will make me improve CE, so, staying  qui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way to insure I won't do thi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W]   Send your messages to me (Asskicker): an201088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ally liked this and want to be a nice guy (what?!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ake a ANSi for ma board or a ASCii for NUK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 Creditz   Run time error is our middle name..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,Code &amp; Docs: Asskicker/[N�U�K�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Logo: K-Spiff/[UN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de: Mad Zomb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craft Tutor: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ompetent) Guinea Pigs: Guardian, Mad Zombie, Rad R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x to Phantom Lord for agreeing in giving me his font edit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y needing to use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 Greetings   We can't live without them..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dividual greetings are too long and give too much work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all my friends and all the users of�-[R�KL�S$ LiF�]-�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from NUKE to all the cool groups around, and 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f you use this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raditional "FUCK YOU!!!"'s go  to Portugal Telecom, techno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jan makers, and all the guys who like me as little as I like the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 Geese!   Ok! Ok! I buy 5 of them!! But wass that crap anyway?!?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ackers and cheaters, you supply offsets/bytes/info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ute, well-organized, 7-8KB executabl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is it called Cheat Eng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yet, but sounds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lete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a patch engine. It will not find stuff for you, and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ck stuff for you, but nothing does that. It's just a tool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crack patches, savegame editors, or any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know what to change, where to change, and what to change t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have to do is use CE, and spread your patch so that everbody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CE simply gets the data you enter, and creates a nice EXEcutabl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tch can be a cheat do give you money on savegames of game X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rack to kick protection out of commercial program X,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et info on magazines, the usual "change offset X to FF"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ake your own patches to use whenever you want. No need for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hex 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don't have a clue on how to cheat games, you can read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 in this doc. Cracking is much more complex, if you know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decent cracks, than you also know enough to buil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zed patcher, and won't need CE (I know however some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ke to use CE kohz it's cute (hehe) and really fast 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5 Details   Blood type, shoe size, etc..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 will  allow  you  to  change  a  maximum of 50 bytes. This seem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CE was made to create savegame editors and crack patch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require 1-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it, you'll be prompted for some info.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re patching, it's filename, number of topics to chan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you had 2 topics, Money and Ammo, money requir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3 bytes, and Ammo required the change of 1 by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in offset 1003d changes to 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oney)             ����2 Byte in offset 3403d changes to 25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3 Byte in offset  233d changes to 10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�����������������1 Byte in offset   10d changes to 24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m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]  The above scheme is totally useless, but I tought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 in the doc, so enjo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up to 5 topics, and up to 10 bytes in each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 has a small help, that should be enough, so you shoul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it. There's no need for me to explain all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unless you're really brain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registered, you'll see an extra question. (Registered to who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fter all the info was entered, CE will create the executab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crypt/compress everything except the patch info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t it on a quick look and it's easier, much easi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ARNING]  The patch will have overlays, so if you compress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a'll probably trash the whol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6 Examples   Yeah, two examples of cheated gam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, now you know how to make get the executable patch, but how 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change and 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hat if the file you want to change doesen't alway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you probably won't succeed in creating a CE p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can define 2 basic type of patches, cheats for games, an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s - This micro-tutor will give you a hint on how to cheat gam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a cracker, then buy a asm book and get a debugger, kohz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different field and produces totally different crash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pick some game... Doom II. Let's suppose you want a p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 savegames and gives you 255 chaingun rounds. This is no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to do, but I'll use it as the first eas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playing... shoot your chaingun. Write down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. Ex: 158. Sav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158 to HEX with a calculator, edit the savegame with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and search 9E (158d). You'll find it in offset 2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e to make a patch of 1 topic, 1 byte, to change offset 208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ght not work, because Doom savegames have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ext example, it's clear and applies to most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Warcraft - Humans and O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some HD crashes lately, so I lost all games, now I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 and Mortal Kombat II in the HD, and I'm too lazy to get sh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pes, so, I asked Guardian to write down all steps we used to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craft, that's another fin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wrote some nice text, but I decided to cut it to a minimu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clear to you lam..uh, beginners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e money you have and l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 game, Lumber / Gold are the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is example, we'll have 1500 lumber and 1500 g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1500 to hexadecimal, use a calculator, maths suck (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maths, crazy suck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that 1500 decimal is 05DC hex or that you're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erse the numbers, 05 DC becomes DC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hex editor, PCTools 4.24, Hiew, any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:I personally prefer CEDIT bexause it inclues a handy dec&lt;&gt;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DC 05 in the save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those two offsets stick the values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enter the game, you should have 65535 uni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use CE, tell it to stick 255 (FF in decimal)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ffsets, and you just have to run the patch each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gold &amp; lumber in any save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In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use CEDIT always, or HIEW to searc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editors, HIEW is great, but I prefer CED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way is to write down decimal values, convert to hex, sav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search it to find it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ther way is to save one game, waste some money (or whate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hing else, save, and the compare the two games, with MSDOS's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for instance. The only changes will be in the off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ney (or whatever) valu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should be enough. Don't forget to register if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you aro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[ Asskicker, �R�KL�S$ L�F� $YZ�AV�/�[N�U�K�E] Prez�/�UNiON VGA� ]�=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�[�Born 2 Kick Ass &amp; Chew C4!��      iNeT: an201088@anon.penet.fi ]�=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7 History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    � ���--��-�����������������������������������-��--��� �    ���--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8� - Some small insignificant bug caused the loss of parti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AT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9� - Some interesting bug caused the patches to be 2.3MB in siz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lightly bigger than the expected 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0� - CE ate letters from filenames bigger than 6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2  - First public version, still had the bug with filenames,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filesizes (storing then in a 16 bit numba was a l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 hehehe),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�  - Fixed all bugs, added registration cod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gistered to &lt;group&gt;", increased security, increased max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5 (25 bytes), internal code optimization, minor look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nicer. Patches are now slightly bigger (8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�  - Added configurabl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5� - Kicked patch size back to 7KB. Some bug slaugh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 - Some changes. See wassnew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