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4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package (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HATCFG - put the "sysop real name" inside. exit 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c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name U entereed B4 in the CHATCFG (EXACTLY plz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beta reg. / pay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ave phu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i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-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this 1 is tested with V3.50 only - dont blame me 4 oth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f U Wanna Reg'd Version Of Ice-Chat All Version PUT The ICECHAT.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 OLD Version Of Ice-Chat And ENJOY THiS Key-Maker iS Simply GeNeRiQ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