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lection of files is an update to OMF 2097 which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ug:  In version 1.0, OMF 2097 will sometimes crash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ght the Raven pilot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updates your copy of OMF 2097 to version 1.1 and 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Everything else in the gam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stall these files on top of your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4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OMF.PIF"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with sound on.  Please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No Sound Card" under setup if you need to OMF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OMF directory by typing "CD \OM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O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MF, you must install OMF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are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