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ܰ����������߱��������������۲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ܰ������߰���������������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߲ܰ߰�������� �������ܰ��������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 ���������ܰ �������������������ܲ�����������������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۲� ������������ ������������������߱����� �������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��</w:t>
      </w:r>
      <w:r>
        <w:rPr/>
        <w:t>߱ ����������ܰ����߰ ����������� ����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߲�� ����������߲��۰�� ���������߲ 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۲���   �����  ߲������ �� �۱�� �۲���   �� ۱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</w:t>
      </w:r>
      <w:r>
        <w:rPr/>
        <w:t xml:space="preserve">۰     ߲۲����� �۲� ߲�۲��� ��� ����۲� </w:t>
      </w:r>
      <w:r>
        <w:rPr/>
        <w:t>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        ���   �  �     ����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 ��� �� �� � �� � ���� ���� ��   ��� �� ���  �� �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��� ���� � ���� ���� ���� ���� ���� ���� � ���� �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 ����   �� �  ��  �� � ���  ���� ����    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  Playing Master of Orion ..................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 Options ............................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Screen ..........................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Production ...........................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Movement ..............................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ing Planets...........................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Design Screen.......................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eet Screen ............................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Screen .............................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s Screen ..........................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hnology Screen........................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mbat..................................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 The Game ............................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Mastering Master of Orion.................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ing Your Empire.........................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lomatic Relations .......................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and Tribute ..........................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ionage and Sabotage .....................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en Races ............................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en Leaders ..........................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ses and Disasters........................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Designs ...............................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Resolution ..........................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.................................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eginning of the 23rd century, ten races had emer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cessary to colonize deep space. For nearly a cent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 on all planets had outstripped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and soon all the races were forced to expand and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lds to colonize. As history has proven time and tim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ained expansion inevitably leads t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each race is very different from the others,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ds of a master race that once controlled the galaxy. It i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asters left behind a world that contained marvel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and powerful technology. The loremasters call it Or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in legend that he who masters Orion mas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of Orion is a competitive game of interstellar conqu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exploration with conflict. You are cast as the immor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who shapes the future of your race, as contact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ighbouring races. Your objective is simple: control a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galaxy and eliminate all who 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uler you must ultimately decide the destiny of your rac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ecisions on how planetary resources are allocated, wher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s will be deployed, which races to fight, and which r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with. You begin with control of your home planet,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lore and colonize nearby star systems.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will centre around the rapid development of coloni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e worlds, what types of tech- nology to focus on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s to colonize. However, the true challenge begi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is made with other races, and complex strateg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ed to manage diplomacy, sabotage, espionage, tra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Playing 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llows you to continue currently running game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saved games, and start new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Game: Any time you exit a game from the g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game will be automatically saved. The continu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en loads and runs the most recently play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 File: This option allows the user to restart a pre 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: This option generates a completely new univer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placement of the stars, different planetary environ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five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: Exits the program and returns control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new game, you have a great deal of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game play by deciding what size galaxy you want to play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opponents, and the intelligence of your advers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- 24 stars. A quick game, and contact with other ra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mediate. This is actually more difficuilt than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- 48 stars. Long enough to develop mos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- 70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- 108 stars. For epic games with huge empires and massiv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s. Note that the game can be very slow in a hug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: The difficulty setting affects several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including your opponents' production rates, expansion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development, and willingness to ally with you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size of your initial fl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: Choose the number of opposing races in the galaxy, fr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. The fewer opponents you have the longer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your empire before contact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Choice: Races are chosen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lkaris - an avian race of superior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ulrathis - a large bearlike race with superior grou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rlok - shape-changing s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umans - outstanding diplomats and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lackons - productive insect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eklars - cybernetic masters of automate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rrshan - a catlike race with accurate gu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silons - brilliant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akkra - prolific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ilicoids - crystalline beings immune to hostil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chapter "The Alien R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anner: Your choice of banner will determine the colou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your space fleets and colonies during the gam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ermines the style of ship icon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The name of your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World: Customize the name of your home world or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 Accepts the settings current displayed and starts the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xy movement screen is the most commonly used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From this screen you can move starships, view sta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 planetary production. You can also examine un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s, scan incoming enemy fleets, and view enemy col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Map: The galaxy map contains a variable number of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nebulas. Most of the star systems will have on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support life. The type and size of the planet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of the primary star. Yellow stars provid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ble planets, while planets around purple neutron st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o be mineral rich. When play begins, each sta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ain unknown until scouted by one of your ships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you will have until then will be the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. One of your hrst objectives should be to explore all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order to decide where to begin col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r system has been colonized, the name of that sta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below the picture of the star, in the colour of the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nized it. If the star is outside of your scanner rang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appear in a dark colour. You will only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hat are within the range of your sc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ulas: Nebulas are great particle clouds of matter.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through a nebula are reduced in speed to warp I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 per year), and perhaps more importantly, defl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shields do not function inside nebulas. However, neb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chance of planets inside being mineral rich. Neb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on the galaxy maps as great purple clou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urrent Star System: The star system currently being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rrounded by a green pulsating border.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panel will refer to that star system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viewed star system, click on the intended sta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lonized the star system, the right side pan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Planet Production panel. You will b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tarship being constructed and alte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lf you do not have a colony in the system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envioronment, size, and special characterist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right side panel. If you click on a sta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selected you will see the Planet View Screen,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view of the planet with all the information concern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Starships: Scanners allow you to view incoming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s or any of your own fleets. Clicking on a fleet i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right side panel with the Fleet Scan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Starships: Click the mouse on the fleet that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If it is currently in orbit, the Fleet Deployment pan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e right side panel. If the fleet is currently in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nly get a report on its composition, dest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of buttons along the bottom of the screen are us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ame functions and acces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: This button invokes the game and sound options menu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ve the current game, load a previously saved game, qu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r change the current soun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: Allows you to design new ship types for construc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intain six ship designs at one time. If you already hav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ypes, you will first have to scrap one to create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: This button brings up the Fleet Screen, a report o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perating fleets. It shows each fleet's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allows you to examine the specification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: The map screen gives you an overview of the entire galax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see the distnbution of colonies, environment typ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any planets with special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: This screen gives you an overview of your relations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you are in contact with. lt shows any treati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as well as the race's current attitude towards you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itiate diplomatic con- tacts from this screen. You ca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w treaties, threaten to break old ones, or offer an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lligence forces are controlled from this scree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new spy networks in each enemy empire and assign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lf you have at least one spy in an empire you can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report on their current technology levels. Fi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t the percentage of resources that will go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ing interna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: The planet screen gives you a quick summary of the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ll of your colonies. It also serves as a convenie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ing directly to one of your colonies to change their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A breakdown on your maintenance costs and incom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: This option will allow you to review the technologi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discovered. A short description of the effec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available. Allocation of your research points to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reas is also accomplished from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urn: The next year button sends the game to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and ships will move, spies will attempt to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and sabotage enemy colonies, ground and spac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olved, and new ships and bases will be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production is measured in BC's (billions of credit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asure of a star system's resources and buil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ion can be used to build new ships and miss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 bases, create new factories, improve your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and research new technology. Producti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bove the production ratio bars in terms of a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resources. The total resources are shown inside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represents not only the sum of colonists and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but also the revenues from existing trade ro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 tribute, plus revenues transferred to that plan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ary Reserve. The actual production is Produ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sources remaining after maintenance, trading, 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, security, and colony transport costs are ded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's total production. Actual production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at can actually be used to build  ships, b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Ratio Bars: The ratio bars automatically div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's total production into five areas: starship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planetary defense, new factory construction, ecolo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- nological research. To make large adjustmen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, place the mouse pointer in the appropriate ba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For incremental adjustment click on the arrows on ei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tio bar. The full length of the bar represents 10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production, and the total allocations between the fv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ceed the 100% limit. There- fore, increasing the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area will decrease the production in another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production so that it cannot be altered, press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o the left of the bar. This will change the col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to red and you will no longer be able to al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ratio bar. Press the description again to un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(SHIP): Resources allocated toward ship production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- struct new starships or stargates. Each planet can onl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ype of ship at a time. The type of starship buil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tar dock in the lower right portion of the scree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developed stargate technology you can build star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hips. You select the stargate as if it were ano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e at which the selected ships are constructed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the ship, how large a percentage of resourc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. and the star system's total production. The number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bar indicates the number of years left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, the ship given current levels of production. If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capable of producing more than one ship per year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1 year, and the number of ships produced will b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's picture. New starships will either be placed 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lanet, or sent to another colony if you have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 relocation (see Relocate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(Def): Resources allocated to planetary defens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existing bases, build planetary defense sh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new missile bases, in that order. Missile ba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equipped with the most advanced technology availab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eapons technology is discovered that can be placed in a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the current missile bases must be upgraded to includ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If the defense ratio is insufficient to cover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he missile bases, the word UPGRD will appear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tio bar. Any remaining resources will be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- tary defense shields if you have the necessary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SHIELD will appear for those planets tha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ut have not yet completed construction of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. Otherwise remaining resources will be used to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 with the number of years left to build the next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right of the ratio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(Ind): Resources allocated to industry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new factories. You can build more factories than the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, but you will be warned with the message M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box to the right of the ratio bar.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oo many factories without the technology necessary to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waste generated by the factories. When the game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can operate two factories each. With advance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the level of control can be raised up to seven factor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. If you have built as many factories as your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can support, any excess spent on Industry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lanetary Reserve see The Planets Screen) and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y (Eco): Resources allocated to ecology are used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's environment by cleaning up industrial waste,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bitable regions with terraforming, converting the atmosp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riching the soil, in that order. Ecology resources ar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liminate industrial waste. If you have not alloca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o completely clean up the planet, WASTE will appea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ar. The Ecology allocation will automatically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mount needed to maintain a clean environment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remain and you have the technology to terraform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s current size, convert the atmosphere from host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or enrich the planet's soil to a gaia, resour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appropnate terraforming operation in tha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 will appear in the construction box when atmo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ing is being conducted and SOIL when soll ennch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ng perfo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y new terraforming technology to buil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ste has been removed, CLEAN will be shown in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Remaining resources will be used to improv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y and increase the growth rate of the colony's popul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resources have been allocated to increas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rate, +#POP will displayed indica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lonists being born. (For additional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, see the Colonizing Plane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Tech): Resources allocated to technology are used to f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projects to develop new and useful devi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research points that are then combin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rom all your other planets and are used to achiev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more benefit from research by investing a few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over several turns than by allocating a large amou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Button: Each planet is allowed to produce only on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at a time. To change the current starship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press this button. You can cycle throug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designs until you find the one you prefer.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cessary to build star gates, you will also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build a star gate instead of a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Button (Reloc): The relocate button allows you to 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newly built ships to another star system that you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n appropriate delay from production to arriva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s must travel to the new destination normally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oduce starships in a far corner of your empi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ose ships to a system along an enemy bord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move each ship yourself. A blue line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ap to indicate those planets which are redirecting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to other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Transports Button (Trans): You may transport colonist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where a colony has been established. No more than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population can be transported in a single tur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colonists to uninhabited planets, you must send a 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olony Base" Special Device to establish a Base on that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nets will have hostile environments that requi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o land on. Colonists may also be sent to assaul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 if you have the technology to land there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arrive they will battle the enemy population f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Deployment Panel is used to give your fleets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lt is invoked by clicking on a friendly fleet in or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type has its own section and control buttons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wer right of the ship picture is the number of shi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moved. The "&gt;" button increases this number by on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button decreases this number. If there ar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f one type the "&gt;" and "&lt;" buttons change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of 5% of the total number. The "&gt;&gt;" button alloc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f that type and the "&lt;&lt;" button sets the number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destination simply click on the desired star.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must be within fuel range of one of your colon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ips in that fleet. If the target is within range a gre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 from your present location to your destination.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ason the move is illegal a red line will be drawn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 giving th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: will return you to the main movement scree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being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Button: accepts the current settings. The moving ship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the top right of the star system to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LEE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leet Panel shows the composition of any fle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range of a colony or fleet. If you have advanced scann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canning one of your own fleets, this panel will als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's destination and how many turns it will tak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 View screen provides a summary of current po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. industrial waste, factories, planetary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, and orbital fleets. Each icon on the planet is equal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whatever the icon repres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Environments: There are 14 environmental types in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rion. The type of planetary environment dictates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which in turn determines how many colonists the plane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how fast the population will grow. Hostil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rren, tundra, dead, inferno, toxic, and radiated hal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 and require advanced technology to colon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environments are also the systems most likel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rich resources that double or even triple ship, defe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rran planets are earth-like and can support the large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ungle planets are young, undeveloped worlds reminisc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osaur Age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cean planets have very few land masses and are almos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w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id planets have only about one quarter of their surfac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eppe planets have rugged terrains that are difficult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lo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ert planets have very scarce water supplies and are plagu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nt dust st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imal planets can barely support life with an oxygen poor atmo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re and little w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arren planets have no surface water supplies and little t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undra planets are basically huge balls of ice with sub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s year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ad planets have no water supplies or atmospheres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ferno planets are similar to Venus with excruciatingl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xic planets have corrosive atmospheres which destroy mos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iated planets are constantly bombarded by solar radia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Specials: Not all planets have the same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. Some have special environments that modify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while others may have abundances of important me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eral Poor planets lack sufficient amounts of the heavy me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construction. Ship production, missil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and new factory construction is halv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y and research are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tra Poor planets are the same as mineral poor plane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s reduced to one-th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tifact planets have ancient relics and devices left 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aces. Technology research is doubled on plan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eral Rich planets have abundant supplies of heavy me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production, missile base production, and new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re all doubled on mineral rich planets. Ec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research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ltra Rich planets are the same as mineral rich planets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is trip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stile planets have harsh environments that hal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 rate and require advanced technology to even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rtile planets are easier to colonize than normal.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is 1.5 time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ia planets are ecological paradises. Population growth is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Size: The size of the planet indicates how many colonis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 the planet. The size shown on this scree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industrial waste as well as terraform expansion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game, the planet size is determined by the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Terrafomming technology can eventuall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base size of the planet and allow more colon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on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Defense Shield: Planetary defense shield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, industrial factories, and military bases from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Planet shields are the only defense that pop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have from space attacks. Without a shield both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from attacks. Missile bases add the planetary shiel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s when absorbing damage. Planetary sh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uilt when the proper technology is acqu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resources have been allocated to defense sp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: Each factory must be operated by peopl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that can be controlled by colonists is limi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level of robotic technology. The better the robot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factories that can be operated by each colonist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build too many factories without the technolo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lean up the resulting industrial waste or reduc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each factory. Otherwise, you will be sp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amount of your resources just removing the pol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ing your populations from dying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Waste: Waste reduces the habitability of a plane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kill colonists if the amount grows too large. Each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roughly one unit of waste, modified by the amount of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esent on the planet. The amount of waste each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can be reduced by advanced construction technolog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cleaning up existing waste can be decr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lanetology 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Missile Bases: Missile bases are marvellous for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Although they are immobile, bases are per unit the chea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unit. Unlike starships, missile bases are alway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st available technology: missiles, force fields, E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s, and battle computers. Note that missile bases d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and although they are not as costly to maint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s, they nevertheless can be expensive if too many are bui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: Colonists provide two functions: generating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starships, missile bases, technology etc.,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Factories to provide even more production. Gener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e population, the more the colony can buil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: Each year your colonies will grow an amou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current number of colonists, the maximum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(including industrial waste), and the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You grow the most people when the planet's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half of its maximum size. Should the population maximum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below the current population, the growth rate goe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begin to die off. Hostile environments, barren, tun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, inferno, toxic, and radiated) slow population growt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e and gaia environments increase it. Technolog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allow you to convert hostile environment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nd standard environments to fertile and ga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al Fleets: The ships shown circling the planet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leet currently in control of the planet. The count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indicates how many of each type of ship ar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transports can be used to move populations and ground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ault enemy worlds. In both cases, you must have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ange to reach the star system and the appropriate planet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if the planet has a hostile environment. No more than hal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population may be transported to the new sta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ingle destination may be chosen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Speed: Colony transports move at one less tha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your best known engine type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Sub-Light engines which move starships at warp 3 (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s per turn), your transports would then move at warp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New Colony: The first step in colonizing a new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ship design that includes a colony base as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vices. When a ship with a colony base is in orbi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claimed planet that you can land on,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start a colony on that planet. If you choose to do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be scrapped and the matenals used to build the new colo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transport more colonists to the planet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to grow faster. In addition. you can now use the plane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or your starship operations, allowing your ship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 into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ding Enemy Planets: Only star systems that have been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vaded. Enemy starships in orbit and missile bas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can destroy colony transports attempting to land on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If you intend to land on another player's plane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ground and space forces first. Otherwi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number of the colonists will be destroye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have landed, both sides engage in ground comb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 retaining control of the planet. Space combat is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ransport lan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Combat: Ground combat is resolved in a series of enga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one side has been completely eliminated. Each side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according to any ground combat technological advance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ed. The Bulrathi also have a natural advantage in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an Enemy World: There are several advantages in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colonies, compared to colonizing unoccupied planets.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build a.ship with a colony bas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. Second, you can use the factories that were previously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emy player (enemy factories must be refit, howe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is a chance that you will discover som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you did not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DESIG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develop technology you will want to design new ship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dvanced weapons, force fields, compu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that you have developed. Only six designs can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at one time, and you may have to scrap other s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oom for the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not the only consideration in ship design. Shi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mits how many devices can be mounted on the ship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fast the ships can 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a ship's equipment, press the mouse o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 name of the item to alter. If the item cannot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ze or power due to space constraints or lack of technolog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darkened. Once selected,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will be shown on the screen, with their cost,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requirements. The total space column shows the tot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the item including extra engines needed t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Any item too big to fit on the ship a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will be dark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Name: Each time that you design a new ship i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that suits the current ship size and your rac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the name, press the mouse on the name field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Size: The size of a starship determines how many dev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a ship, how much damage the ship can take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and how maneuverable the ship is in combat. Smalle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maneuverable and so are harder to hit in comba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ships are much easier to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mputers: Battle computers direct all ship's fir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he battle computer the better the chance a ship h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 enemy target. In addition, in combat better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provide faster response time and improve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 (the order in which ships move and fi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: Force fields are essential to the survival of a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bsorb damage from all incoming attacks an amoun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lass. For example, Class V shields absorb 5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ttacks. Obviously, a superior shield can mak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mune to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 Generators: ECM units; (Electronic Counter Measures)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enemy missiles striking the protected ship.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defense is the sum of the ship's normal defense plus its E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Without a powerful ECM generator, most advanced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most always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: Armor protects a ship from all attacks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's total hit points. There are two type of arm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standard and double hull. The standard hull alway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space, regardless of the material. Double h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II) increases a ship's hit points at the sacri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: Not only do ship engines move a starship, but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ll of the ship's devices. On the galaxy map,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moves the starship one parsec per year, i.e. Fusion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p 4) move a ship 4 parsecs per turn. In combat,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increases its defense against beam and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Older engine types have a better power to space ratio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ngines so it will take less space to power all the devic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f older engines are used. Unfortunateiy. this also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on't be able to move as fast and will be easier to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: Unlike galaxy map travel, combat moveme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changes in direction and speed. On the galaxy map,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ng time to accelerate into hyperspace. In combat,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ore thrust to overcome inertia and alter course quickl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requires more engines to provide the needed thrust.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, the more engines that are required to move in combat.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rarely have a high maneuverability while small ship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very quickly. A ship can move one space per turn in com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wo points of maneuverability it has. Maneuverabilit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initiative of the ship, since faster ships react qu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lower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Types: Each ship may have up to four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weapons. Click on each weapon row to select a weap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lot. Click on the small up and down arrows next to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increase or decrease the number of weapon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vices:  Special devices give ships uniqu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ship with a colony base is required to start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, and ships with battle scanners can analyze enemy shi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ach ship may carry up to three special devices, and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each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Button: the Ship Design screen keeps the design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hip built, so you may modifyyour most recent desig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new class of ship. If you prefer to start your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, CLEAR resets all the desig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Button: when you are satisfed with your design, press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accept the design and return to the galaxy map.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hips of that design by selecting it with the SHiP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lanet's Production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: if you change your mind and wish to leav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ship design, pres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screen is a quick and easy way to check the deplo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ace fleet. Every separate fleet will have an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list. The arrow keys can be used to scroll the lis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five fl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 column shows the current location of the fleet,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t is orbiting or its destination and ETA if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. The other columns show the number of ships from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sh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ny box of a fleet in orbit will take you immediat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Deployment panel for that fleet. If the flee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 clicking on a box of that fleet will take you to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 Button: will show the Ship Specs screen letting you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and armament of each design that you have ma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in identifying obsolete ship designs to scrap to mak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modern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 Button: lets you select a type of ship to decommission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of the class will be scrapped. 25% of the ships' cos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d and put in the Planetary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: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s screen gives a detailed report on the equi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ment of each class of ship that you have 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p Button: will scrap all the ships of that design. 2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' costs will be salvaged and put in the Planetary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screen displays your diplomatic standing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you are in contact with. You may initiate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 and receive reports on the status of all r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production to spy activities and securit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from this scre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A races window on the screen will remain closed and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" will appear, until your starships (not including lo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ts) can reach one of your opponent's planets, and that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nge of your scanne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Window: There is a window for each race in the galax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Each window shows any treaties or trade agreeme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nd that empire's current feelings towards you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Relations: The multi-coloured bar shown below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indicates the current tension level between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. The position of the blue triangular marker shows h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views you. There are fifteen levels of relations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d to harmony. The more negative the  Report relations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e opponent is to attack. An opponent driven to feu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nearly every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s: Below the diplomatic information is a sec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 efforts in that empire. The production alloca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new spy networks to be built in that empire. Spy netwo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xpensive, so be careful not to build more than you can aff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: The three buttons below the production bar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activity the spies will take. Hide reduces thei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y by security forces. This can be importan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improve diplomatic relations with that emp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 orders the spies to attempt to blow up either fa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 in the enemy's empire or to stir up rebellio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colonies. Espionage is an attempt to steal technolo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ecurity: This slider controls how much of your empi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you dedicate to eliminating spy networks in your emp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Button: Will bring up the Status Screen which gives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te of the galaxy. Each race that you have encounter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ed in five separate areas. as well as a combined pow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Button: gives the latest intelligence report on a 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turns the mouse shape into "WHO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lick on the race that you wish to investigat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Repor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ce Button: will allow you to conduct negotiabon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you are in contact with. Clicking on this button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hape into "WHO" and then you must click on the ra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alk with. The Audience Screen will the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areas thatyou may discu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Audiences: Emperors are very busy people.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repeated haggling over the same topics. Every au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will find the emperor less willing to be co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equests. If you continue to pester him he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and you may not have another audience for several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ar is a logarithmic representation of a race's pow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Only those races that you are in contact with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et section shows the relabve strength of the starship fl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race. The Population section is a straight censu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race. The total technology level of each rac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ch section. Planets show the number of planets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that can produce at least 100 BC. Production giv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each planet on a logarithmic scale. As the bar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each unit of length represents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Finally, total power is a relative ra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of each race. The most powerful race is shown as a fu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other race is shown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screen gives a list of the most advanced eigh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n each of the areas. You can also see any trea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that are currently in effect for that race. The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every turn if you have at least one spy in the ene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 Otherwise, the report will indicate when the last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ence screen will allow you to initiate negotiations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that you are in contact with. The menu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show you the areas that you may discuss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. Any items currently unavailable for discu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. The possible areas of negoti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Treaty: lets you choose the type of treaty to pro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Peace Treaty is signed to end a state of war between ra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e war is going for you the more likely your oppon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nt peace. If your enemy is winning the war it is unlik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him to sign a peace trea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 Non-Aggression Pact allows your ships to co-exist peacefu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 if there is not a colony in the system. Sending your fle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ace's colonies will still provoke an attack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could easily break the non-aggression 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 Alliance prohibits any fighting between the two rac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each race to use the other's colonies as refuelling de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ship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ry to influence an empire's relation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. You may ask an emperor to break alliances or declare w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rade Agreement: Trade can be very profitable for both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oth empires have at least 100BC in total production a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can be made. It will be several tums before tr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roduce any income. As the length of time the two em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trading together increases, the profit will increa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equalling the value of the trea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/Break Treaty and Trade: lets you break any treat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with other empires. The other emperors will rememb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y you have broken with them, so do not break any trea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ly. You may also threaten to attack another rac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ort tribute from them. Depending on the relative streng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, the other empire may ignore you, give tribute, or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ribute: is the quickest way to improve relations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 You may give tribute in either BC's or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tribute is very effective and will have long l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relations. Monetary tribute is drawn from your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Technology: allows the trading of technolog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. The other emperor will give you a list of technolog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be willing to trade. After you choose which technolog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ested in, your opponent will give you a list of w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in trade for tha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 report screen provides not only a full planet summ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ar systems that you control and a breakdow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costs, but also allows you to instantly look-up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lanet of your choice by name. Furthermore, a quick s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reveal which planets have the best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and which ones are losing colonists to pol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entering the screen, the planet that you we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will be highlighted. Selecting any other planet's r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o that selected planet in the Main Contro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Icons: If you have more than 12 planets under your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allow you to scroll the list up and down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: The current colony population is shown in the lef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pulation has changed since last turn an arr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right box (red for decrease and green for incr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amount of change. Unless the colony has been eng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bat, a red arrow is a sure sign that industrial was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off your population. (For details on population growth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zing Plane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Shields (SHD): Planetary shields defend both po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litary bases from enemy space bombardment. The ra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, V-XX, indicates how many points of damage are absorb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ttack. Missile bases are protected by both Planetary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own Deflector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(FACT): Industrial factories are the main source of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but each factory requires at least one colonist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Eventually advanced robotics technology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to operate multiple factories. Any factorie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olonists can not be op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 (BASE): Missile bases are a cheap alternative to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for planetary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Waste (WST): The industrial waste shown besid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ctories reduces the maximum number of colonists that can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lanet. The report screen is quite useful for identifying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that are having pollution problems and then jumping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increase their ecology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(PROD): The total production of a planet indicates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can build in a singl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Dock: The type of ship currently under constru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space dock. This entry will be blank if the plan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y 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Planets with special environments or heavy mineral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lanet's population growth and production.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types of environments, see the planetary vi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*) indicates that the planet has a star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Costs: The spending shown at the bottom is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ntenance spending for ships, missile bases, trade trea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ing Costs: Show the costs for your spy network, security,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se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: "Planets" includes all production from your colonies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 being given to you by your opponents. "Trade" is the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from all of your trade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Reserve: The Planetary Reserve lets you stock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emergency uses, or anytime you decide a colony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nflux of BC's. You may set a "tax" of up to 20%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production, which puts 1 BC into your Planetary Reser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2 BC collected from your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: The funds in your Planetary Reserve may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ony in need of extra BC's. The amount of transferred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olony can use in a year is limited to its total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doubling its available resources that year. Any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ransferred to that colony will be used in subsequ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plays a key role in your ability to win Master of Or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have developed a powerful industry and a large flee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dvanced race can destroy you as surely as the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istadors did the Azt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areas of science in Master of Orion: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force fields, planetology, propulsion,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echnology is used to develop battle computers, E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s, deep space scanners, improved robotic control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ullifier. Furthermore. your computer tech level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ces for success in espionage missions and sabo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technology not only reduces the base cost of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s, missile bases, and factories. but it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technology that will create improved materials for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s in the amount of waste produced by each factor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repair units. Do not underestimat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technology. Without it, you will not be abl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 technology is used to develop deflector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defense shields, repulsor beams, stasis fields,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, and the cloaking device. One of the most effective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ing military superiority is to develop force fiel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than your rival's weapon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focuses on technology related to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Planetology develops advanced ecological rest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ing to expand the size of a planet,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units to Iand on hostile planets, biological 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cloning techniques, and soil enrichment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 rates. Improved Planetology also m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s happier and more 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 technology develops faster starship engines,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ranges, inertial stabilizers, warp dissipators, sub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ers, pulsars, and high energy focus units. Propul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probably the most important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ecause without increased range you may not be able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lanets to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echnology is used to develop advanced weapon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missilebases, and ground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ing New Technology: Technology can be acquir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: resource points spent on technology research, st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from other races, exchanging technology with other r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nding remnants of technology from conquered enem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echnology: A list of advances acquired in each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can be displayed by clicking on the respective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left corner of the screen. The button highlighted i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active. The advances acquired in the active are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section below the buttons. Clicking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advance will give a detailed descrip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Ratio Bars: The technology ratio bars on the righ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ivide up the total research points accumulated from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nets between the six areas of science. To adjus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, click the mouse icon on the appropriate bar pos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. The arrows at either end of the ba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ct adjustments. The full length of the bar represents 10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research points and the total allocations between all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 cannot exceed the 100% limit. Therefore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s for one science will decrease the ratios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ck an area so that it cannot be alter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description to the left of the bar.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nd bar colours to red signifying that you ca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at technology ratio bar. Press the description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the ratio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has a base research cost that must be spen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an be completed. The light bulbs by each technology bar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you are to reaching that cost by filling up. Each ye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ney on research after the light bulbs are filled,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, shown as a % of your scientists completing that dev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nce continues to go up as you continue to allocate re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a, but stops entirely if you stop spending on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Costs and Miniatunization: Advances in technolog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cost and the size of technological devices.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chnology is above the minimum required level, the 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to build and the less space it takes on your ship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new devices above the 50th level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size and costs of producing existing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battle ensues anytime fleets from different races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tar system. The conflict is resolved immediately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one side is totally destroyed, decides to retreat, or 5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apsed, forcing the attacker to retreat. If the defend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n orbital fleet, he can still defend the plan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missile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Facing: All of your ships begin on the lef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right, and all enemy ships begin on the opposite si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hips in the group is indicated below each ship ic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count for a group drops to zero, the group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planets, the count indicates the number of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: The order in which ships move and fir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itiative ratings. A ship's initiativ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and the ship's battle computer. Ship'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initiative move first. A ship with a higher initiativ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 first when enemy ships come into range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to the firing order: ships utilizing a sub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er or a cloaking device fire first afte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cloa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hip: When it becomes time for a ship to mov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surrounded by a shimmering red box. The ship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d fire its weapons. After firing all of its weapons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be finished with its turn and will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ove until the 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cons: The type of action a ship executes when you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determined by the current icon shape shown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icon indicates that the ship can legally mov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A ship can move as many spaces in a turn as its combat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icking the mouse button, the ship will tra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pace. If the ships move into the range of an enem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the enemy may fire its weapons at its first opportu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 hairs icon appears over enemy targets that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your weapons. Clicking the icon fires all availabl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n range. If some of your beam weaeons have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they will not fire, and may be used against other,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, or as defensive fire if enemy ships move into their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 icon appears when the mouse is placed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ips. Clicking the icon allows you to view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hips in your fl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slashed-circle icon indicates that no valid ac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tha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utton: turns control of your fleet over to the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continue to automatically move and fire you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lick the mous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utton: ends the turn of the currently moving ship If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fired its beam weapons, it may still fire if enemy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r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utton: turns missiles on or off for the currentl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Since ships are equipped with only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, you may want to fire your other weapons witho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your missiles. The missile button can then be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your missile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 Button: removes the current ship from combat. The enem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turn to fire on your ship as it retreats off the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victorious the ships will rejoin your flee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Button: may be used if at least one of your ships i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ttle scanner, or if the combat is taking place a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lony planets. The scan button allows you to vie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of the enemy fl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utton: is used to activate and deactivate certai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such as Stasis Fields and Puls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Button: delays the currently moving ship until all othe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ved. At the end of the turn, the ship may utiliz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movement and fire any weapons that have not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uring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Fire: If a ship has already had its turn, did not fi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beam weapons, and an enemy ship moves into range, th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gets an opportunity to fire its beam weapons fir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enemy ship can 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and Defeat: The last player to have surviving shi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 remaining on the combat screen is the victor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ser's ships retreated, they will set course for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on their side. Any of the victor's ships that ret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ll rejoin thei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in Master of Orion, the High Council must declare you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aster of the Galaxy by a 2/3rds majority vote.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is formed once more than half the galaxy has been colo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race has 1 vote for every 100 units of popul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You can win by conquering 2/3rds of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. However, more diplomatic players can also win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llies to provide the 2/3rds majority vote needed. Rac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side with whomever controls O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igh Council has voted in a High Master,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ir vote at that time, or challenge it.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their decision, they will then jointly declare war on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tle to the bloody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e following strategies to win the g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en the game starts, quickly send scout ships to explore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s. If you do not have any habitable planets within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locate your resources to propulsion technolo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your ship's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 not expand recklessly. Give your colonies tim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and defenses before colonizing new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oose your new colonies wisely. To form a new colony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ship equipped with a colony base. It may be quite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couping the cost of building a colon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eavily defend colonies with mineral rich deposits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e targets for enemy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 not allow industrial waste to accumulate. Closely monitor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up and never allow the waste to grow beyond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 not fall behind in the technology race. An entire flee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ed by a handful of ships equipped with superior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f you are missing a key piece of technology, (robotic contr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waste reduction, or improved waste elimination)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eal the technology from another player with your s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r technology is superior, raise you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to protect your technology from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 not pay more than 30% in starship maintenance. When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grows too large, dismiss obsolet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ttempt to capture planets with ground force. Not only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the planet's factories, but you also have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echnology that you are l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intain a Planetary Reserve at all times to aid in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 and deal with unexpected cri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centrate on a single opponent. Declaring war on multipl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matically increase the difficulty of w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de with your allies. Not only do you get an economic bene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r relations improv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iodically house clean by raising your security level to max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rve to eliminate a large number of spies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even if they are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MASTERING 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Growth: The growth of your population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umber of colonists, the maximum planetary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industrial wastel, and the planet's environ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the population maximum the colony is,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growth. You grow the most people when the pla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is at half of its maximum size. At this point,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10% of the current population. Should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ever fall below the current population, the growth rat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and colonists die off. Hostile environments, bar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dra, dead, inferno toxic, and radiated halve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, fertile environments increase the growth by 50% and ga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t. Technology will eventually allow you to convert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to standard environments and standard environ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a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ditional resources are spent on ecology above and beyo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lean up a planet's industrial wast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mproving the environment and increasing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rate. Each 20 BC spent on this form of improvemen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by one colonist unit. With cloning technology, the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10 BC per colonlst, and wlth advanced cloning the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even further to 5 BC each. Additional growth ca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one-fourth the current population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Prodiuction: Planetary production is measured in B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llions of credits" and is a measure of a star system'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ing potential. The production can be used to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 missile bases, create new factories, remove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ution, and research new technology. The producti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screen in terms of actual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. The totai resources are shown inside parenthe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represents not only the sum of colonists and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but also the revenues from existing trade ro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transferred from the Planetary Reserve, The actual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mount of resources remaining after maintenance, tr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, security, espionage, sabotage, and colony transpor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ducted from the planet's total production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are the resources that can actualiy be us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bases,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es produce one unit of production for each working fa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a unit for each colonist. When the game starts,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can be manned by each colonist. Any excess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control of the population can not be op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no prodution. Improved robotic controls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to control more factories, but they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lanetary production is reduced by the amount of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trading, tnbute, espionage, and sabot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llocated. Be careful not to allow the shi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ow to a point where colonies cannot afford to produc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r missile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technology increases the amount each worker produc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, each worker produces only one-half a BC per yea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ime the 50th level of planetology is reached, each wor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two BCs per year. This extra production bo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useful when forming new col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rich planets have an abundance of heavy metal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. Ship production, missile base construction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n- struction is doubled on rich and tripled on ultra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However, ecology and technology spending are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poor planets, on the other hand, have constructions ha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or and cut to one-third on ultra po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sts: Each factory costs a base of 10 BCs to bui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colonists to operate more than two factories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must be built that dramatically increase the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costs. To take advantage of Robotic Control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FIT your existing factories. The cost for refitt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is the difference between the factory's current c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building new factories with the higher level of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Factory Tech (construction technology) decrease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ctories to as little as 2 BCs each. In general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ory improvements, it will be very expensive to build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LOMATIC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relations are a measure of the other players' tole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ctions to your acbons. The worse the relations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e opponent is to attack. The better the re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t will be to form treaties and trade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iplomatic relations depends on your actions.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sen relabons, while trade and tribute will improve them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year, if you do nothing to change re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scale will move back toward the neutral setting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Diplomatic Action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spionag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botag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cessive military buildup along bord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ttacking a flee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off planetary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ing biological weapons against ANY r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essing too man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iously broken tre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plomatic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aggression pacts and 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acking a mutual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idental encounter over an uncontrolled star system will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, but attacking an enemy colony almost certainly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Furthermore using biological weapons will make all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us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emperors will remember your actions. Every time w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or a treaty is broken, a permanent diplomacy penal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ny future dealings. Therefore, if you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reaties and attack an opponent, he will be very un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new treaties and will only accept trades which benefit hi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ggression pacts and alliances do not immediately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relations, but instead improve the relation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aty is enforced. Trade also improves relations, but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a non-aggression pact or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will come a time when one empire recogniz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position and will attempt to eliminate all w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ors to win the game. At this time no amount of tribu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e enemy from att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of War: Once war has been declared, the enem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ir ambassadors and existing treaties and trade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roken. Until relations stabilize, the ambassado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even talk over peace agreements. You can incre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willingness to sue for peace by successfully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 destroying his colonies. On the other hand,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, they will not be eager to discuss peace. If neith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for a while, relations will eventually stabilize, ambassa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and be willing to negobate for pe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iplomatic Relations. When play begins, each rac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plomacy rating that reflects their suspic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judices concerning the other races in the game. Then, a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and the diplomacy ratings change, relations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e back toward the starting diplomacy setting. Therefo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emain allied with another race, you must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positive diplomatic actions. The table bel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iplomatic relations for each race. Note that the Hum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re the most favoured, while everyone hates the Darl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PLOMAC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AND 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: By exchanging trade goods with your opponent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ceiving needed resources that will increase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while improving your relations with the rac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ith. As long as you are not actively engaged in a w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ce, you will be able to trad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gning a trade treaty, you agree to exchange a specif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, up to 25% of the lesser player's production total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then receive a percentage return ba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he treaty has been establish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stablishing trade requires an initial invest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patrolled trade routes and establishing custom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from a trade treaty begins at -30% of the treaty amoun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reafter, your trade income increases by +0-5%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o not generate a positive income until after 10-12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de revenues are then divided up among your plan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to their productions. Your income percentage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until it reaches a maximum of 100% of the treat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get an additional +25% on all trad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ould control two planets that have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total of 500 BC while your neighbour has thre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oduction total of 400 BC. The maximum that you could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be 100 BC per turn (25% of your neighbour's prod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oth agree to exchange the maximum. After twenty 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return has reached 25%, indicating that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 are making a profit of 25 BC per turn from the tra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 are distributed proportionally among your planets.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nets was producing 200 BC per year and the other 300 BC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first would receive 10 BC trade profit and the second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lready existing treaty is in effect, the percent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s the average of your current return and -30%.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rate is then applied to the new treaty amount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rade agreement for 100 BC per year, currently at a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rate and you establish a new agreement for 200 BC a ye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return becomes 10% (the average of 50% and -30%),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treaty amount of 200 BC, generating a trade income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. The return rate conbnues to grow again at +0-5% per turn, unb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100% of the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 trade treaty not only reduces the trade amoun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drops the percentage return back to -30%. Restarting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requires rebuilding the trade routes from scratch.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breaking a profitable trade treaty with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e: When faced with imminent threat of war, you ma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se a rival with an offer of tnbute. While trade may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-effective for improving relations with allies, antago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 are unlikely to trade with you. Tribute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s to improve relations and end a war. You can donat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in your planetary reserve. The amount of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at percentage of the rival's resources you do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a donation of 10% of your rival's production wil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plomacy scale half a level. Alternatively, you ca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echnology as tribute. This will more dramatically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, particularly if it was useful technology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with several opponents all attacking at once, you shoul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ry buying peace from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AND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ster of Orion, you can enhance both espionage and sabo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The resources you allocate build spy networks,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is also spending resources on internal security to un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minate your spies. Spies ordered to perform Espionage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from the laboratories of other races. Sabotage und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colony by destroying missile bases and factor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ting rebellion among the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have any spy networks in an empire, your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urrent technology (see the Races screen) will be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: The first spy network placed in an empire costs 25 BC, plu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 per level of Computer Technology. Additional spies in each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twice as much as the previous spy network, so a second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twice the base amount, a third costs four times, a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eight times the base, etc. Darlok spies cost only half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ecurity: Internal Security is used to uncover, thw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spy activity in your empire. Your empire's bas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equal to its Computer Tech level. You can als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Bonus by 2% for every 1% of your empire's produ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o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Spies: Each year, your vigilant counter-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re and saboteurs attempting to eliminate any spy activ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mpire. For EVERY spy network in your empire, you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get a roll of 1-100, plus your Internal Security Bo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Screen). Darloks get an additional +20 as par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Bonus. If your Computer Tech level is high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, the difference is also added to that roll. If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s are hiding, though, the roll is reduced by 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mistaken identity, another race may be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0   spy no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50  spy identified, infiltration attempts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-70  spy infiltration attempt stopped, but spy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-99  spy infiltration stopped, and sp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+   spy confesses, stops all other spies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pies confess, then all spies who were not stopp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ltrating make ONE roll to successfully infiltrate. If the s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igher Computer Tech level than the target empi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added to their roll. Also, Darlok spies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+30 bonus to their 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34    infilt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-99   successful in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+    successful infiltration, and another race is fr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ies succeed, they can perform their assigned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 - You can select an area of technology to steal. Each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filtrated makes a roll from 1 to the opponent's Tech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. The highest roll determines the highe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your spies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 Missile Bases - Each spy has a 50% chance of destro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, for every 10 levels of Weapons Technology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sabotage missile bases on planets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s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 Factories - Each spy destroys 1-5 factories for ever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Weapons Tech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ting Rebellion - Each spy can cause up to 10% of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el. If the total exceeds 50%, the colony goes into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as a particular race, you should take advantag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's special abilities. They can have a drastic effec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A winning strategy for one race can spell quick def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ri - The Alkari are descended from large birds and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limited flight. From an early age Alkan learn to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tleties of flight and three dimensional motion.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ri make superior pilots: their ships are very difficult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given equivalent designs, their ships will mov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except the Mrrshan. Alkari pilots add three levels of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spacecraft they pilot in combat and add +3 to thei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full advantage of the Alkari's combat bonus, Alkari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uild small and medium ships. The defensiv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ly reduces the amount of damag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rathi - The Bulrathi are a fierce bear-like race that pos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strength and constitution. No other race can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rathi in personal combat, giving the Bulrathi a +20 bonu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rathi players should always attempt to take colonies with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even if outnumb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oks - The Darloks are a ruthless race of shape shifter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king on the form of nearly any living being. This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change forms makes them superior spies and allows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to all sabotage, espionage, and security functions. Darlok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cost only half as much as other races' spies. The Darl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+30 to their Spy Fate rolls and add +20 to their security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no one trusts a Darl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ok players should concentrate on one or two areas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echnological advantage and steal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- while man my be physically weaker than m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, his talent for trading and generally amiable nature h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one of the best diplomats in the universe. Humans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25% profit when trading, double the effect of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actions, and add +5 diplomatic levels whe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es and trade agreements, and in the High Counc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Human's advantage is gained from interaction, human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mmediately begin making deals with other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ckons - The Klackons are a large ant-like race with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society. Each individual is born to serve a single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so without question. As a result, the Klack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ized into an industrious society where each unit of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double the output of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ackon's bonus is cumulative with planetology bonuses. Klack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 in quickly making productive new col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klars - For centuries the Meklars have developed and worn 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skeletons to compensate for their physical weakness.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klars are the acknowledged masters of cybernetic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ble to control two additional factories per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beyond their normal technological limit. Also, Mek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 not need to pay to refit factories for Robotic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eklars can create powerful industries, Meklar play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xpand as quickly as the other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rshan - The Mrrshans are descendants of very large hunting c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though they have in general been able to curb their ag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s, the Mrrshans still retain a keen hunter nature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r ferocity and natural instincts make Mrrshans the best gu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verse. Mrrshan ships move first in most situations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levels to their attack rolls. Mrrshan ship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re weapons can be particularly nas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lkari, Mrrshan players should begin the gam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sture and should attack their enemies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lons - The Psilons are a brilliant, unemotional race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to hard logic and the quest for knowledge. Their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s and research techniques allow them to gain a +50% bonu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earch efforts. They can also select from a grea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vices to research than other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lon players should invest heavily in research, then guar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ies with high internal security. Technological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as quickly as possible against more primitive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ra - The Sakkra are a race of cold-blooded rept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d from eggs like their dinosaur ancestors. Sakkras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stonishing rates and gain a +50% population growth rat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nd beyond any bonuses for fertile or gaia environmen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ceive the bonus when cl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ra players should never allow their planets to fill up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s in their growth rate and they should constantly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new colo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coids - The Silicoids are a race of rock-beings. They are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ffects of waste and can land on star systems with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vironment. Silicoids do not benefit from fertile or ga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Due to their crystalline nature, Silicoid pop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 at only half the rate of other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Silicoids already possess many of the planet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advantages, Silicoid players cannot ignore planet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gether. Planetology is necessary to expand the size of plan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dditional production bonus is alway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orer Personalities and Objectives: Leader personalitie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reactions to a diplomatic situation. Xenophobe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act harshly to negative diplomacy and reduce the eff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actions such as tribute. Pacifists will soon sue for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r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new game is created, the leaders from each r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wed with personality traits and objectives that will dict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develop their star systems, what types of technolog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phasized, and how they will react to certain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. Each race has certain tendencies for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, and leaders may chage through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ity of the leader reflects the emperor's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ook when dealing with neighbouring races: 5~Y 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uthless leaders attack with little or no provocat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illing to sacrifice starships and people to achie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rratic leaders are totally unpredictable. One year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 and non-violent, while the next year they will go to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y little exc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ggressive leaders will attack any time they are p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abl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cifistic leaders are eager to maintain peaceful relation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ing att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nourable leaders will never attack anyone that they are o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with. However, they will react twice as strongly to unpro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and sabot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Xenophobic leaders hate everyone, halving the effects of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cy and doubling the diplomatic effects of hostile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's objectives determine how the emperor will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focus technological resear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plomats concentrate resources on trade with allies and espio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emies. Otherwise they seek a balance between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up, ecological maintenance, and technological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litarists seek to develop new and innovative weapons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uild and maintain a large star flee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chnologists will focus resources on the developmen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with little emphasis placed on any one sing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cologist wish to develop and maintain star systems which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nvironments for population growth. They will 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cal research on planetology and construction ab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dustrialists seek to not only build the most factorie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also acquire technology that will allow industry to g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pansionists are primarily interested in expanding terr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pend considerable resources on developing propul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technology. Furthermore, expansionists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out transports to colonize new wor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al Tendencies: Each race has a tendency toward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ies and objectives for their rulers. Aithough actual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ies and objectives will vary from game to game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game, these types will show up more often with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and rarely will a leader have a type of personality or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iametrically opp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karis - Honourable Mil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rathis - Aggressive Ec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loks - Aggressive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mans - Honourable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ackons - Xenophobic Industr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klars - Erratic Industr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rshans - Ruthless Mil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ilons - Pacifistic Techn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kkras - Aggressive Expansi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icoids - Xenophobic Expansi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s: From time to time emperors will be overthrown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nd replaced with new ones. Those races which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 in the game are more iikely to revolt. The new l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have a new personality and objective that shoul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's current dilemmas. For example, if a race is lagging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in technology, the emperor will most likeiy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ologist. Revolts are very disruptive not only to dipl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but also to established trade routes. When an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s all trade and treabes will be broken, and rela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s are shifted toward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ime to time, every leader will be faced with disas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rike their star systems. Each year there is a ch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 will occur, with the chance growing more likeli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t has been since the last crises. In all cases, a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some sort of intervention to solve the situ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the potential crises that may occur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Derelict: You discover an ancient derelict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orce field and weapon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e Change: A sudden shift in the planets axis chang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be more fertile. Population growt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: A comet is discovered to be on a direct colision cour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colonies. If the comet hits, the colon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destroyed. Your star fleet can be moved in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the comet. The more ships, the faster the com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t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Virus: A highly destructive computer virus stri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research centres, destroying years of research i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. Although you will not lose technolog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btained, you will lose several levels of resear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repeated to advance any fur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Blunder: One of your ambassadors to another race com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astrous blunder and seriously jeopardizes your rel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al empire. In some cases, the blunder can even set you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k of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: A wealthy merchant willing to support the cause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donation to your Planetary Re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quake: a major quake strikes one of your colonies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and damaging industry. Once the earthquake has h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redirect resources to repair the damaged 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ial Accident: A major industrial accident pollutes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with radioactive waste, setting the industrial was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or that planet. You should attempt to clean up the was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possible or the pollution will begin to kill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Discovery: Deep mining explorabon reveals a hug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tected deposit of neutronium, making the planet Mineral R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 Depletion: Your planet exhausts its heavy metal depos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olony Mineral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cy: Pirates begin raiding your colonies and dsirup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routes. Until dealt with the pirates will reduce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obtain from trade revenues. The main pirate holdo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within a particular star system, and the pir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by moving enough ships into the star system to pa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e: A deadly virus strikes one of your colonies, slowly k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your colonists until a cure can be found. All resear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affected colony are automatically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 cure for the plague. In addition, the plan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antined, prohibiting transports from leaving the colony for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reading the dis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ion: One of your planets has gone into revolt, and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planet has stopped. Rebellion sometimes occurs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ften the result of enemy saboteurs. To end the Rebell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ansport colonists from another of your worl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colony, to fight the rebel troops. Until the reb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ed, you cannot affect the colony's developmen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does not count for votes in the High Counc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Monster: An enormous space monster invades the galax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s to destroy your colonies. Until defeated by your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, the monster will go from system to system, destroying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nies within. The space monsters are terrific advers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quite a number of ships to def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Nova: The primary star of one of your systems threatens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nova unless you can find a scientific solution. If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va, most of the inhabitants of the planet will be k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all of the industry will be destroyed. Resear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star system are automatically directed to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not the only consideration in ship design. Shi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mits how many total devices can be physically mou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and cost restricts how fast the ships can be p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: The cost of a ship depends not only on what types of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has been equipped with, but also the designer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echnology. Every ten levels of technolog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item's level halves the cost of producing that devic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asers which are first level weapons technology co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ir normal price once you have reached the 11t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ech, one quarter at level 21, and one-eighth at level 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cost of battle computers drops with increa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ech. Even after designing the ship, the pric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as technology improves. When designing a ship,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cludes the cost of the engines needed to power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ysical space for th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Size: The size of a starship determines how many devi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a ship, how much damage the ship can take befo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and how maneuverable the ship is in combat. Ever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struction technology that you have increases the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pace by 1%. Note that the defense modifier shown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both the ship's beam defense and missile defense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Size    Space (tons)    Hits    Defense    Cost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   40             3         +2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      200            18        +1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      1000           100       +0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        5000           600       -1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: With the addition of each device, the ship's total 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duced according the physical size of the device an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engines to power the device. Higher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reduce the physical size of a device (miniaturiz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technology reduces cost. Each ten levels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minimum required level decreases the size of the devi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%. Weapons miniaturize at a rate of 50% for every 10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: Battle computers direct all ship's fire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he battle computer the better the chance a ship h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 enemy target. In addition, better batt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aster response bme and improve a ship's combat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rder in which ships move and fire). For the precis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mputers in combat, see the section on space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: Force fields are essential to the survival of a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bsorb damage from all incoming attacks an amoun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lass. For example, Class V shields absorb 5 hi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attacks. Obviously, a superior shield can mak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immune to enemy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M Generators: ECM units (Electronic Counter Measures)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enemy missiles striking the protected ship.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defense is the sum of the ship's beam defense plus its E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Without a powerful ECM generator most advanced miss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: Armour protects a ship from all attacks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's total hit points. There are two types of armou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: standard and double hull. The standard hull alway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space, regardless of the material. Double h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played as 11) on the other hand require twice the norm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ace and increase the hit points of the ship b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%. Refinements in designs from improved technology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rmour just like all other devices 150% per ten lev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: Not only do ship engines move a starship, but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powering all of the ship's devices. Ea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10 units of power times its warp rating, i.e. a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produces 40 units of power. On the galaxy map,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moves the starship one parsec per year, i.e. Fusion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p 4) move a ship 4 parsecs per turn. In combat, a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increases a ship's inherent defense against b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not always choose the best warp engine available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aster on the galaxy map and have a better defense in comb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is space. Since nearly every device on a ship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a miniaturized engine (lower level) will allowyou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bit more on a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: Unlike galaxy map travel, combat moveme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changes in direction and speed. On the galaxy map,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ng time to accelerate into hyperspace. In combat,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ore thrust to overcome inertia and alter cours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requires more engines to provide the needed thru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number of engine units needed to move a ship 1 space per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hip's size. The larger the ship, the more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move in combat. The engine units shown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speed is the total number of engines that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ll ship's systems and move the starship in comba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peed increases by one for every two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Types: Each ship may have at most four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weapons. The following list details and explains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am Weapons are direct fire weapons that strik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. Damage is shown as a range, with the minimum dama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if the attacker rolls the minimum to hit and maximum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cored when the attacker rolls maximum (100). Unless othe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beam weapons have a range of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eavy Cannons are larger versions of the same technolog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n inflict greater damage and have greater range, bu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power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ssile Weapons are fast travelling drones mounted with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heads. Unlike beam weapons, when a missile hits, it scor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amage. Each missile is also equipped with a target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mproves its chance to hit (its rating is added to the fi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mputer). However, ECM jammers will reduce the miss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hit. Each missile rack has a limited number of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in a single combat. The number of shots i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orpedoes are energy based missile weapons except that they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ther round and have an unlimited number of shots.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osed of energy and diffuse in atmosphere, they are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gainst planetary targets as missile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mbs require no power and are only effective against groun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. Since missile bases add planetary shields to the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bombs may be the only way to penetrate thei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ological Weapons kill populations outright and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bility of the planet by up to the maximum damage listed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us in the use of biological weapons. All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angered when they ar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fire weapons such as Gatling Lasers fire multiple tim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bat round. The shots can be fired again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r spread out to several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tinuous fire weapons such as Graviton Beams can destr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 inflict remaining damage to additional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rojectile weapons such as Neutron Pellet Guns and Ma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ce force fields with increased effectiveness, halv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ender's sh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nveloping weapons such as Hellfire Torpedoes surround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with an energy field that strikes from all direct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 hits, the target suffers the effects of four att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rget's shielding being applied to each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xtended range weapons have their maximum range extend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normal one space range of most direct fir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ide beam weapons such as the Megabolt Cannon increase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their target by 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vices: Each ship may carry up to three special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type of each device may be mounted, and only tho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fit in the remaining space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dvanced Damage Control units automatically repair ship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ed damage but have not been destroyed. Up to 50% of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may be restored at the end of each round of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ti-Missile Rockets destroy incoming missile attacks 35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reduced by 1% per tech level of the miss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mated Repair units automatically repair damaged sh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turn. If the ship has suffered damage and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, the ship is "healed" up to 25% of its total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attle Scanners reveal all technical specifications of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In addition, ships equipped with battle scanners receive a +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 advantage and add + 1 level to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lack Hole Generators create an energy field that destro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Enemy ships in the target space will have 25-100%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s slain outright. Deflector shields reduce the amount ki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% per level of shiel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loaking Devices mask the ship from sight and scanners. Clo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dd +5 to their beam and missile defense until they h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Decloaking ships always attack first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. The ship must then wait one complete turn without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eapons before it may re-cloak. Cloaking shield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or pen- etrating enemy lines and attacking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d planetary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ny Base contains the necessary survival gear and popu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colony base on an uninhabited world.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, you must send a ship with this special devic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habited planet with an environment that you can survive in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you will be asked if you want to set up a colon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If you choose to do so, the entire ship will be dismant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rts used to create the first settlement on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lony is estab lished, you may then transpor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to populate the planet. Note that you do not need a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f you are assaulting a planet with an established alien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gh Energy Focus units increase the effective firing rang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weapons by three spaces in combat. This device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for ships primarily ammed with beam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on Stream Projectors hit all ships in a group, and redu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rmour by 20% + 1/2% for every attacking ship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ertial Nullifiers generate an damping field that neg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inertia, making the starship more maneuverable and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4 to the maneuverability and +2 to the combat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ertial Stabilizers reduce the effects of inertia and add +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's maneuverability and + 1 to the combat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ghtning Shields surround the ship in a devastating energ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troys incoming enemy missiles 100% of the time, reduced by 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ech level of the miss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utron Stream Projectors hit all ships in a group and redu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rmour by 40% + 1 for every attacking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acle Interfaces focus all of your ship's beam weapo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attack at a single point on the enemy shi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halves the target's shielding for all your beam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lsars are waves of energy generated by special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. They damage all ships adjacent to yours. The maximum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rgy Pulsar can do is 5 points plus 1 point for every two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pulsars. For lonic Pulsars, the damage can be up to 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ne for each attacking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pulsor Beams hurl enemy targets back 1 space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ship each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erve Fuel Tanks increase the range of ships by three par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sis Fields trap one group of enemy ships in a time vor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urn of combat. While trapped the enemy ships cannot fire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upon. Ships equipped with stasis fiel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use their stasis fields against the first enemy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each round, unless you intentionally turn off the st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bspace Teleporters teleport ships to any space they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m first firing opportunity regardless of enemy initi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ith Subspace Interdictors can nullify Subspace Telepor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chnology Nullifiers overload enemy computers and ECM gen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. Effected targets temporarily lose 1-3 classes of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ECM, rolled separately for each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bve, and after a ship has been hit several times,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 will be severely impaired. If the victim ship surv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age will be automatically repaired when the battle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arp Dissipators disrupt the nommal operations of ship eng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enemy target combat speeds by 1 each shot. If the dis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survive the battle, the warp engines will be resto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Zyro Shields surround the ship in an energy field that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issile attacks 75% of the time, reduced by 1% per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ive: The order in which ships move and fir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nitiative ratings. A ship's initiative is the sum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plus the level of the ship's battle comput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hips equipped with battle scanners add +3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. Ships with the highest initiative then move first, 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olved randomly by the computer. Furthermore, a shi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nitiative can fire first if an enemy ship moves into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firing order. Ships util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pace teleporter to move or a cloaking device to surpri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always fire first after moving or de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Weapon Attacks: Beam weapons generally have a rang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strike enemy targets instantly. The probabilit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hit depends on the attack level of the firer, the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defender, and the firing range. The attack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ype of battle computer aboard the firing shi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also has a battle scanner, + 1 is added to its  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The defender's maneuverability is the basis for his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hip also modifies the defense level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evices such as the inertial stabilizers and ine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ifiers. For those weapons with extended range, +1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der's defense level for each space beyond one. Clo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hat have not fired their weapons also receiv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levels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attack is resolved separately. The table bel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of a weapon hitting given the attacker'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and the defender's defense level. A roll of 1-100 is ma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l is equal to or exceeds the weapon hit probability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the weapon hits. The same roll also determin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scored. The higher the roll, the more dam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. A roll equal to the base hit probability do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listed for the weapon. A roll of 100 does the maximum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ll in between is interpolated for the amount of damag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n attacker with an attack level of 2 fires a las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ship with a defense of 2, giving a 50% chance to h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, which does 1-3 points of damage, rolls a 75, midw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0% needed to hit and the 100% maximum. The laser hits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tacks with negative hit probabilities always h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l is used solely to determine damage. For examp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r with a fusion beam 110-25 points of damage) has a 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f -50 and rolls a 50. The fusion beam scores 2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MIN ROLL TO HIT TABLE - SEE MINROLL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and Torpedo Attacks: Unlike beam weapons, miss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at long range, but missiles must track and follow thei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itting. If the missile has not hit within its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, the missile will run out of fuel and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probability of missiles is the same as beam weapon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ttacker adds the targeting value of the miss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level, the defender adds his ECM rating to the defens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ffect of range is ignored. If the missile or torpedo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amage is scored, regardless of the attack 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moving, missiles that are targeted on you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. Then as your ships move, the missiles will track and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 Shields: After the damage has been calcul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 applies his force field to the damage. The shield 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from the weapon damage of each attack.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ion attack that scored 15 points of damage would only do 5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hip equipped with a Class X Sh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Ships: Each weapon shot is resolved individuall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ed damage exceeds the hit points of the target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ip is destroyed. The process contiriues until all weapon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solved. Therefore, a large ship firing one hug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destroy one enemy at a time, even small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fire weapons, however, can apply damage leftove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destroyed to new targets in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Planets: Missile bases take 50 hits to destroy, poss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supply of missiles, and have an inherent defense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bases also add the planet's planetary defense sh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orce fields for absorbing damage. Furthermore,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s are quite difficult to penetrate, halving th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ll beam weapons and torpedoes. Bombs and miss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only way to effectively eliminate surface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and industry are also susceptible to bombard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Attacks against missile bases kill one million coloni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400 points of damage scored against missile bases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is destroyed for each 100 points. Once all missil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stroyed, and fire can be concentrated on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s, the hll rate is doubled for both colonists and 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defense shields protect the colonie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bases are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 weapons are the most effective means of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Not only are populations slain outrigh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ability rating of the planet is reduced. However, all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wn on their use and your diplomatic relations will b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very time one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Colony Transports: Each colony transport has a 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modified by the best available armour, has no shiel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t a speed of one less than your best known warp spe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have developed Sub-Light engines which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s at warp 3 (three par-secs per turn), your transpor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t warp 2. Combat speed is one-half their warp speed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attempts to land on an enemy plan- et, the trans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all enemy ships in orbit and any ground missile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involving transports is automatically res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attempting to reach the planet before being destroy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combat speed is very important. Not only are tran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ster speeds harder to hit, but they reach the plane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therefore are attacked fewer times. Transport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bat transpo;ters have a 50% chance of getting their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transport before combat eve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Combat: Ground combat is resolved in a series of attack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 has been completely eliminated. Each attack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made by each side, with the highest roller killing off on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ser's popula- bon. In the case of a tie, both sides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it. The attack consists of a roll from 1-100 and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's current best ground combat technology bonuses for arm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nd weapons. Bulrathi get an additional +20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fferences in ground combat technology will gi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a decided advantage. A mere + 10 bonus difference will yie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2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plays a key role in your ability to win Master of Or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r have developed a powerful industry, without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you will be unable to compete effectivel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s. There are six areas of science in Master of Or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construction, force fields, planetology, propul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Only the first 50 levels actually contain new i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ove 50 refine and miniaturize your exist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ring New Technology: Technology can be acquired in three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ing from resource points spent on technology, st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from other races, or finding-remnants of technolo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quire a new device in one of the six scienc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 enough research points. Each colony converts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ted to technology to research points. Th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the research from all your other planet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up into the six areas according the ratios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echnolog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that you research has a Base Cost of resear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ust be invested in it before your scientists can ach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through and "discover" that device. The Base Cost of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ology is the device's tech level squared, multipl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that depends upon the game's difficulty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ear that you invest research points in a device, you als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est" on the amount you have invested. The interest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of your total, or an amount equal to what you are ad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whichever is lower. This encourages a steady inves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earch, as opposed to a "crash" fu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ase Cost has been invested in its research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have a chance of a breakthrough, as long as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nd that research. Your chance of breakthrough increases by 1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2% of the Base Cost you invest in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for example, if the base cost of a device were 100 RP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hance to have a breakthrough after that 100 RP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ed. By the time you invested a total of 150 RP, you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through that turn  would be 25% 1100 spent on the Base Cost;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P divided by 2 gives you a 25%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esearch spending in a gi en technology drops to 0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shelved the research for that device, and get no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covery on that turn. In addition, you lose 10% of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vested each turn, until you begin research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chnology Level in a given area is based upon 80% of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ost advanced device, plus the total number of de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eld you have discovered. For instance, if you ha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weapons, the most advanced of which is level 20, your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echnology Level is 21 (80% of 20, plus 5 devi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 Planets and Orion: Planets with artifacts tremend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technology research, doubling the research output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Orion is a scientist's wonderland and research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up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Costs and Size: Advances in technology will reduce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ilding existing ships and missile bases. For every ten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minimum required level of technology that you ha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producing that 1 device is halved. For example, a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(15th level weapons technology) costs 13 BC when it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 When you reach level 20, the weapon costs 9.75 BC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5 it costs only 6.5 BC. Although there are no new devi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an 50th level technology, you can still decrease th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ducing existing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reduced cost, advances in technology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ize of existing devices so that you can fit mor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s. The mass of a device is decreased by 25% per 10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above the minimum required level. Weapon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by 50% for every 10 levels. For example, the particle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quires 20 tons of space to mount on a ship. At level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 takes 10 tons of space, and at 35th level it takes onl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space. Miniaturization works on computers, ECM jam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, force fields, ship engines, weapons, and mos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al Diherences In Technology Development: Each race ha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orities on developing technology in different area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, some races pay a lower Base Cost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in their specialties, while areas of technolog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or in cost more to research. The table below summariz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's strengths and weaknesses in resear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SEARCH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ech deals with the development of specialized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nd computer systems. Computer tech produces such devi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mputers, ECM jammers, robotic controls, space scan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famous technology null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attle Computers direct all starship weapons fire. The ma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computer determines not only the attack level of the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firing its weapons, but also is added to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to calculate initi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attle Scanners provide starships with exceptionally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enemy starships. If any ship in a fleet is equ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ttle scanner. you can view all the technical spe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fleet. In addition, the equipped ship gains a +3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, and +1 to its attack level. Note that all planetary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are automatically equipped with battle sca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CM Jammers confuse incoming enemy missiles, reducing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ssile hitting. The mark of the jammer is added to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level for all missil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yperspace Communications allow you to communicate with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n route and change their dest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mproved Robotic Controls allow colonists to o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. The number following the title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that can be controlled by each unit of population.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re expensive. Each robotic level above the firs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building factories by +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racle Interfaces focus all of your ship's beam weapo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attack at a single point on the enemy shi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halves the target's shielding for all your beam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pace Scanners alert your colonies to the movements of enemy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. When the game starts, each of your colonies has spac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identify enemy starships in hyperspace up to 3 par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Deep space scanners extend the range to 5 parsec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reach 7 parsecs, and can determine ship dest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canners can determine planet types and have a range of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cs. They also increase your ships scanning range, from 0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o 3 parsecs with Advanc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ullifiers overload the enemy computers and ECM j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 generates a field that temporarily reduces the 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battle computers and ECM jammers by 1-3 levels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Technology nullifiers have a range of 4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Tech is a generalized form of engineering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dvanced structures and materials. Construction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develop advanced armours, reduce industrial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ons, and decrease the cost of building new factori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for each level you have attained in construction te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vailable space on a starship increases by 1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utomated Repair Units automatically repair damaged sh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each round of combat. Automated repair units can repai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% of the ship's original hits in damage each turn. Advanced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units can repair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mproved Industrial Tech reduces the cost of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. The number following the title indicates the cos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in billions of credits (BCs). Since factories which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t's population cost an additional 50% for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control, improved industrial tech can be very importa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a large factory to colonists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owered Armours provide troops with superior power and mob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ly magnifying their natural strength. Troop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Suits gain a +10 bonus in ground combat, +20 with Arm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skeletons, and +30 with Powered Arm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duced Industrial Waste decreases the amount of pol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operating factories. Normally, each factory produc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pollution. With reduced industrial waste,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is decreased to the amount following the title.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uced Industrial Waste 80%" only produces 8 units of waste p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serve Fuel Tanks increase a ship's range by three parse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rship Armours increase the damage capacity of star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. Each level of armour increases the base h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 by +50%. Armour, like devices, can be miniatunzed at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for every 10 levels of Construction Technolog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 sciences involve the practical applicabons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physics such as deflector shields, repulsor beams, st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damage shields, and the black hol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lack Hole Generators create fields that destroy all lif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has a 1 space range. Once fired, 25-100% of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hips will have their crews killed, eliminating the sh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. Deflector shields reduce the kill ratio by 2% p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loaking Devices hide ships from enemy scanners an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As long as the aoaked ship does not attack, it can add +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defense. When the ship does attack, it strik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initiative. Once the ship has attacked though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one complete turn before recloa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flector Shields reduce the damage taken from all enemy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eld can absorb its class in hits, i.e. a Class X d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reduces all attacks by 10 hits. Shields do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tar systems that are in neb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ightning Shields surround ships in a powerful energy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maturely detonate incoming enemy missile and torpedo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ro shields destroy the missiles 75% of the time while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destroy them 100% of the time. Their effectiveness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% per tech level of the miss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ersonal Shields provide individual ground troops with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orce field and reduces their chances of being hit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Personal Deflector Shields add + 10 to troops' combat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Absorption Shields add +20, and Personal Barrie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+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lanetary Defense Shields act like deflector shields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ce field protects missile bases, colonists, and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ace attacks. The planetary shields are automatically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ech nology has been obtained, with the resourc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rom each planet's defensive spending. As with def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, planetary shields do not function within star sys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ide nebulas. Planetary shields cost 100 BC per class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ulsor Beams push adjacent enemy starships one spac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sis Field Generators trap enemy ships in a time bubbl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, the ships cannot attack or be attacked until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The stasis field generator has a range of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involves the analysis and development of alien wor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can be used to develop technology that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more efficiently, expand the livable terrain of plan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colonists to land on planets with hostil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ology improves colonists' productivity, increa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from one half BC per colonist to two BC per coloni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th level. It is also responsible for weapons that can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y of a target planet, eliminating millions of colon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tmospheric Terraforming converts hostile environments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changing the population growth rate to norma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costs 200 BC. Once the technology has been develo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rplus ecological resources allocated by planets with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will be devoted to terraforming the 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ological Weapons kill populations and reduce the hab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The damage rating for a biological weapon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olonists killed by each attack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net's population maximum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ological Weapon Antidotes are broad spectrum anti-bac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s that reduce the casualties from biological attacks.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xin antidotes can protect one million people from each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al Antidotes save two million people each attack. Antid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duce population loss. They do not affect the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's habi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ntrolled Hostile Environments permits colonists to l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with hostile environments. Developing a specific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llows you to also land on all lesser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For example, developing controlled inferno landing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lonize planets with inferno, dead. tundra, and b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. This technology is particularly importa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planets are more likely to be mineral rich.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ile environments is also necessary for troop invasion o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with hostil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ny Bases must be placed on a starship and t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ccupied star system where the ship can be dismantled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cological Restoration reduces levels of pollution. W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you can eliminate two units of waste for 1 BC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ical restoration eliminates 5 units of waste per BC,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ical restoration eliminates 10 units of waste per B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cological restoration eliminates 20 units of waste per 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il Enrichment converts standard environments to fer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that increase population growth rates by +50%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costs 150 BC and is automatically built from su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logy spending above the necessary amount to clean up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. Advanced Soil Enrichment converts standard and fer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to gaias with double normal population growth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300 B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erraforming increases the effective size of a planet by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abitability. The bonus following the title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 size can be increased by. Terraforming costs 5 BC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ze increase. Advanced terraforming technique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cost to 2 BC per size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UL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ulsion sciences are used to develop new and more powerfu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, extend ship ranges, and construct special pow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inertial nullifiers, subspace teleporters, and high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bat Transporters provide instantaneous teleportation of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to planet surfaces at great distances. Colony trans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these teleporters have a 50% chance of landing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emy planets before the transport enters combat in or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igh Energy Focuses increase the range of a ship's weap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paces. A fusion beam normally has a 1 space range.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high energy focus can attack out to 4 sp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usion beams. The ship still takes the normal range 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ring beyond 1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creased Ship Ranges allow your starships to travel dee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laxy. At the start of the game your ships can move 3 pars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lony worlds. Through improvements in fuels, you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until eventually you can move anywhere on the galax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ertial Stabilizers and Nullifiers create a sub-space fie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s or negates the effects of inertia. Ships mou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rtial stabilizers add +2 to their maneuverability. Sh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l nullifiers add 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lsars are waves of energy generated by special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. They damage all ships adjacent to yours. The maximum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rgy Pulsar can do is 5 points plus 1 point for every two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pulsars. For Ionic Pulsars, the damage can be up to 1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one for each attacking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r Gates provide instantaneous movement of your 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between any two star systems equipped with star g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time takes only one year regardless of distance. A star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 like a ship, costs 2000 BC to build, and 100 BC per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rship Engines control the speed at which starships mo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map and the base defense the starships have in combat.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re measured in units of "warp~ which translate to one par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ement per year. Furthermore, for each level of warp an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, it produces 10 units of power to supply to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b Space Interdictors create intense gravity walls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They are automatically added to your planet's defen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ships from using subspace telepor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ubspace Teleporters teleport ships to anywhere on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ap instead of normal movement. In addition, the tel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lways attack first after moving, regardless of initia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pace teleporters are nullified near planets with Sub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di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arp Dissipators disrupt enemy starship engines, reduc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peed by I each shot. The weapon has a 3 space r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ngines are repaired after the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ech deals exclusively with the development of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systems. Weapons are divided into four groups: b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, bombs, and h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ti-Missile Rockets intercept and destroy incoming enemy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% of the time minus 1% per level of the miss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eam Weapons are direct fire trans-light weapons that strik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almost instantly. Damage for beam weapons is gi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with the lowest value being scored with a minimum ro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t and maximum damage being scored with the best to hit 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weapon damage is explained in more detail in the spac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nd Weapons are personal energy weapons that ground troo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enemy assaults. Hand Lasers provide a +5 bonus in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, Ion Rifles +10, Fusion Rifles +20, Hand Phasors +2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Rifles +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ombs can only be used against ground based targets. They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heavy warheads capable of inflicting much more dam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am weapon and missile counterparts. Ships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each carry a supply sufficient for ten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ssiles and Torpedoes are seeking drones that track and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tarships. detonabng on contact. If the missile or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. the full damage of the warhead is scored against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ssile is equipped with a targeting computer that improv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hitting. The computer rating is added to the la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's battle computer mark for calculating the effective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missile. Ships equipped with missiles hav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f drones. chosen when the ship is designed. Missile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lenished after combat. Torpedoes, on the other hand, can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ly, but the launchers only fire every other turn.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lly effective against planetary targets, but the da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es is halved when penetrating the atmo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ream Projectors affect all ships in a group, stripping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rmour. Ion Stream Projectors reduce armour by 20% plu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1/2% for every attacking ship, up to a maximum of 5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tron Stream Projectors reduce armour by 40%, plus 1%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ship, up to a maximum of 7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