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ܰ����������߱��������������۲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ܰ������߰���������������߰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߲ܰ߰�������� �������ܰ����������������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�� ���������ܰ �������������������ܲ�����������������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۲� ������������ ������������������߱����� �������������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�����</w:t>
      </w:r>
      <w:r>
        <w:rPr/>
        <w:t>߱ ����������ܰ����߰ ����������� ������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߲�� ����������߲��۰�� ���������߲ ���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۲���   �����  ߲������ �� �۱�� �۲���   �� ۱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</w:t>
      </w:r>
      <w:r>
        <w:rPr/>
        <w:t xml:space="preserve">۰     ߲۲����� �۲� ߲�۲��� ��� ����۲� </w:t>
      </w:r>
      <w:r>
        <w:rPr/>
        <w:t>S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���        ���   �  �     ����   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 � ��� �� �� � �� � ���� ���� ��   ��� �� ���  �� � 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���� ���� � ���� ���� ���� ���� ���� ���� � ���� ���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 ����   �� �  ��  �� � ���  ���� ����    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of Orion - Technical Supplement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aster of Orion package should contain thi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, a manual with registration card, and a set of four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: IBM, or fully compatible, with 16 Mhz 386 proces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mory: 2 MB of RAM, with 700K of EMS fre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: 575K (588,800 bytes) of your base 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: at least 14 MB of free space must be avail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: VGA graphics card and VGA monitor. Floppy Drive: One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installation only. DOS: MS-DOS version 3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Microsoft Mouse or compatibl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s: Sound Blaster, Ad-Lib, Pro-Audio Spectrum, or R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-32 sound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of Orion includes a program to install the game on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To run this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your compute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first Master of Orion disk into your 3.5"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ype A or B: [whichever refers to the drive with your disk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INSTALL, then press the Enter key. Follow the on-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the INSTALL program has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Game Files to Hard Disk: Will decompress and copy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your floppy disks onto a directory that you specif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. Because the files on the floppy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, you MUST use this option to copy the game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Hardware Options: Allows you to configure hardware se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gs for your sound card and interface. The highligh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the ones that the INSTALL program believ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ystem. You may still select settings that are grey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the farther down the menu, the more advanced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und device you have selected require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for address, IRQ, and/or DRQ it will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e Install program will try to preselect the optio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are correct for your system. Check the document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with your sound card, and any notes on the setting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IRQ, and/or DRQ when you installed the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If you do not set these correctly, you may not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sound and music, or possibly Master of Orion may not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tting options for sound drivers, you may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or either mouse or keyboard usage. We high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mouse with Master of Or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EADME.TXT file: The README.TXT file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recent to be included in the manual or this Technical Sup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o DOS: leaves the INSTALL program, ready to play Mas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on. If you later need to change your hardware settings, o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ME.TXT file, you can run the INSTALL program again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s part of its auto-detection routines,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for any installed sound cards. Certain sound cards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to lock up when this routine runs. If you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, you may run the INSTALL program without checkl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und cards by typing INSTALL -S instead of just INSTAL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es the check, and lets you select any sound card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to use the righ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of Orion requires that 575K 1588,800 bytes)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RAM be available. To check how much RAM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ype MEM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report shows a number for the "largest execut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". If that is less than 588,800 bytes, you may hav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configuration to remove some memory resid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ake up that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aster of Orion is properly installed and configur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you are ready to play the game.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STARTING THE GAME containing Master of Or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e default option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MPS\O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Enter. Once you are in the correct subdirectory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oal in Master of Orion is nothing less than conqu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y. To do this, you must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sources of your planets to develop their industry, def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, ecology, and ship 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out ships to discover and colonize new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eal with other races that you encounter in spac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plomacy, trade, espionage, sabotage, and warf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esearch new technologies in Computers, Force Fields, Planet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ruction, Propulsion,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esign new ships with new technologies, to aid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ing your go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your first game, we recommend that you play in a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d galaxy (not Small, at Simple difficulty, with 3 other R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s either the YOUR FIRST GAME Alkaris, Silicoids, or Klack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he easiest for new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ame screens in Master of Orion have built in help displ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he controls. To see the help displays for any scree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Function key on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ighly recommend the use of a mouse to play Master of Or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is always used to select an opt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to cancel a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keypad can be used instead of a mouse, to move the poi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. Be sure that the Numlock is turned on. Pressing Enter selec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and pressing the Esc key cancels a selection. To sc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map, hold down the Ctrl key while pressing the numeric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uttons on screen can be activated by pressing the keyboar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first letter of the button's name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 ru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: RELOCATE = 'L' TRANSPORT = 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Screen: SPECS = '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 SPECIAL = 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s: \/ (down arrow) = '&lt;'  /\ (up arrow) = '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nex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previous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game screen includes a large window displaying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axy, a right side panel with planetary informatio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displays, and a row of buttons at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other control and information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laxy window, you can select stars or fleets of shi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star that you have colonized, the right panel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its resources, build ships in its docks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ships to other colonies, or transfer population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systems. If you click again on an already selected sta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ill change to show you more informabon about that st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a star that you have not colonized, the righ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what informabon you have about that sta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a fleet orbiting a planet, the right panel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ships from that fleet to other star systems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already in space, the panel displays its composi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bon, and 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trol the allocation of your planetary spending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your research efforts, using ratio bars.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bars shows how a resource is being divided amo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reas. The total value of all the bars must alway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of the resource being allocat- ed. Therefore, if you reduc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another will lengthen; lengthen a bar, and another mus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etting of a ratio bar, you simply click in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t the position you want the setting to be. Other ba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ir set- tings to compensate, so that the total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bars still adds up to 100%. You may have finer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settings by pressing the arrows on the left and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, or by using + and - keys when the ratio bar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lock down a bar's setting, so that chang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bars does NOT affect its setting, click on the bar's title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bar you wish to lock. The title will change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nging ratios in other bars cannot affect the locked b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. You can unlock the ratio bar setting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t the bottom of the Main screen access other scree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ed information and control display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: lets you save and load games, change settings for sou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: lets you design new types of ships. You can have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types of ships acbve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: shows you where all of your ships are, w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are, and lets you choose any ship types to scr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room for newer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: displays an overview of the entir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: controls your interactions with other rac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d. Here you can speak to their ambassadors, send out s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how your race stands compared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: summarises informabon about all of your colonies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's economic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: shows you the technological advances you have, and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rabos for your six areas of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: ends this turn, and sends the game on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Y DEVELOP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Computers          Construction         For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attle Computer   |  Titanium Armor    | Class I Deflec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  Mark I            |             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CM Jammer Mark I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Improved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|                    |  Industrial Tech 9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eep Space Scanner|                    | Class II Defl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|                    |             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attle Computer   |  Reduced Industrial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|  Mark II           |  Waste 80%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CM Jammer Mark II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mproved Robotic  |  Improved          | Personal Defl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|  Controls III      |  Industrial Tech 8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attle Computer   |  Duralloy Armor    | Class III Deflect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|  Mark III          |             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Battle Suit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CM Jammer Mark   |                    | Class V Planeta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|  III               |             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mproved Space    |  Improved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|  Scanner           |  Industrial Tech 7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Automated Repair  | Class IV Defl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|                    |  Units      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attle Computer   |  Reduced Industrial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|  Mark IV           |  Waste 60%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Repulsor Bea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CM Jammer Mark   |  Zortrium Armor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|  IV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mproved Robotic  |  Improved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|  Controls IV       |  Industrial Tech 6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attle Computer   |                    | Class V Deflec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|  Mark V            |             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Personal Absorb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|                    |             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CM Jammer Mark V |                    | Class X Plane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|                    |             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dvanced Space    |  Improved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|  Scanner           |  Industrial Tech 5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Armored           | Class VI Defl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|                    |  Exoskeleton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attle Computer   |  Reduced Industrial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|  Mark VI           |  Waste 40%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Andrium Armor     | Cloaking Devi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CM Jammer Mark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|  VI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mproved Robotic  |  Improved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|  Controls V        |  Industrial Tech 4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attle Computer   |                    | Class VII Deflect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|  Mark VII          |             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Zyro Shiel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CM Jammer Mark   |                    | Class XV Planeta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|  VII               |             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Improved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|                    |  Industrial Tech 3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Hyperspace        |  Tritanium Armor   | Class IX Defl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|  Communications    |             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attle Computer   |  Reduced Industrial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|  Mark VIII         |  Waste 20%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Advanced Damage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|                    |  Control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CM Jammer        |                    | Statis 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|  Mark VIII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mproved Robotic  |  Improved          | Personal Barri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|  Controls VI       |  Industrial Tech 2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attle Computer   |  Powered Armor     | Class XI Defl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|  Mark IX           |             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CM Jammer Mark   |  Adamantium Armor  | Class XX Plane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|  IX                |             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Black Ho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|                    |                    | Generat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Class XIII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|                    |                    | Deflector Shie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attle Computer   |  Industrial Waste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|  Mark X            |  Elimination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Oracle Interface  |                    | Lightning Shie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CM Jammer Mark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|  X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mproved Robotic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|  Controls VII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chnology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|  Nullifier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attle Computer   |  Neutromium Armor  | Class XV Defl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|  Mark XI           |                    | Shiel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Y DEVELOP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  Planetology          Propulsion            Weap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cological        | Retro Engines      | Lasers and Nuk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  Restoration       | (Warp 1)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rraforming +10  |                    | Hand Las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ontrolled Barren | Hydrogen Fuel Cells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|  Landings          | (Range 4)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Hyper-V Rocke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mproved Eco      | Deutronium Fuel    | Gatling Las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|  Restoration       | Cells (Range 5)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ontrolled Tundra | Nuclear Engines    | Anti-Missi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|  Landings          | (Warp 2)           | Rocke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Neutron Pelle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|                    |                    | Gu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rraforming +20  |                    | Hyper-X Missi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ead Planet       | Irridium Fuel Cells| Fusion Bom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|  Landings          | (Range 6)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eath Spores      | Inertial Stabilizer| Ion Cann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Scatter Pac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|                    |                    | V Rocket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ontrolled Inferno| Sub-Light Drive    | Ion Rif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|  Landings          | (Warp 3)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Enhanced Eco      |                    | Mass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|  Restoration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rraforming +30  | Dolomite Crystals  | Merculite Miss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|                    | (Range 7)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ontrolled Toxic  |                    | Neutron Blas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|  Landings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oil Enrichment   | Enery Pulsar       | Anti-Matter Bo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io Toxin         |                    | Graviton Bea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|  Antidote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Radioactive       | Fusion Drive       | Stinger Missil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|  Landings          | (Warp 4)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Uridium Fuel Cells | Hard Bea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|                    | (Range 8)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rraforming +40  | Warp Dissipator    | Fusion Be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loning           |                    | Ion Strea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|                    |                    | Project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tmospheric       |                    | Omega-V Bom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|  Terraforming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Reajax Fuel Cells  | Anti-Mat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|                    | (Range 9)          | Torpedo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dvanced Eco      | Impulse Engines    | Fusion Rif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|  Restoration       | (Warp 5)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Megabolt Cann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rraforming +50  |                    | Phas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oom Virus        | Star Gates         | Scatter Pack VI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|                    |                    | Rocke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Auto Blas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Trilithium Crystals| Pulson Missi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|                    | (Range 10)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dvanced Soil     | Ion Drive (Warp 6) | Tachyon Bea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|  Enrichment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Hand Phas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rraforming +60  |                    | Gauss AutoCann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Particle Bea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omplete Eco      |  High Energy       | Hercular Miss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|  Restoration       |  Focus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Plasma Cann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Universal         |  Anti-Matter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|  Antidote          |  Engines (Warp 7)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Disrup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rraforming +80  |  Sub Space         | Pulse Phas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|                    |  Teleporter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Neutronium Bom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io Terminator    |  Ionic Pulsar      | Hellfi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|                    |                    | Torpedo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Thorium Cells     | Zeon Missil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|                    |  (Unlimited Range)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dvanced Cloning  |  Interphased Drive | Plasma Rif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|                    |  (Warp 8)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Sub Space         | Proton Torpedo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|                    |  Interdictor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rraforming +100 |                    | Scatter Pack 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|                    |                    | Missi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Combat            | Tri-Foc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|                    |  Transporters      | Plasm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Inertial          | Stella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|                    |  Nullifier         | Convert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Neutron Strea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|                    |                    | Project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Hyper Drive       | Mauler Devi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|                    |  (Warp 9)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rraforming +120 |  Displacement      | Plasm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|                    |  Device            | Torpedo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Level Damage Cost Size Power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         1   14     3   10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Laser         1   1-7    9   30   90   2 spa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ling Laser       5   1-4    9   20   70   fires 4 time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on Pellet Gun  7   2-5    3   15   25   halves enemy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 Cannon          10  3-8    4   15   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Ion Cannon    10  3-15   11  45   105  2 spa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Driver         13  5-8    9   55   50   halves enemy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on Blaster     15  3-12   6   20   6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Blast Cannon  15  3-24   18  60   180  2 space r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on Beam       17  1-15   6   30   60   damage carri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from one ta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Beam           19  8-12   12  50   100  halves enemy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Beam         20  4-16   7   20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Fusion Beam   20  4-30   21  60   225  2 spa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olt Cannon     25  2-20   8   30   65   +3 levels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or              26  5-20   9   20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Phasor        26  5-40   26  60   270  2 spa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Blaster        28  4-16   14  30   75   fires 3 time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hyon Beam        30  1-25   9   30   80   damage carri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from one ta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 Autocannon    32  7-10   28  105  105  fires 4 times per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lves enemy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 Beam       33  10-20  15  90   75   halves enemy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Cannon       35  6-30   12  30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           37  10-40  21  70   160  2 spac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Phasor        38  5-20   25  40   120  fires 3 bmes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Focus Plasma    45  20-25  70  70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ar Converter   46  10-35  50  200  300  3 space range/hi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u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ler Device       48  20-100 55  150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MBS AND BIO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Level Damage Cost Size Power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Bomb         1   3-12    3   2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ion Bomb          8   5-20    4   25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pores         10  1 pop.  10  50   0      biologic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atter Bomb     16  10-40   5   5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V Bomb         22  20-50   8   7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Virus           27  2 pop.  15  100  0      biologic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ium Bomb      39  40-70   10  9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Terminator       40  3 pop.  20  150  0      biologic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LES AND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         Lvl Dge Cst Size Pwr Bns Spd Rg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issiles           1   4   7   50   20  0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V Rockets            4   6   9   70   20  0   2.5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X Missiles           7   8   12  100  20  +1  2.5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 Pack V Rockets     11  6   18  115  60  0   2.5  5 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a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lite Missiles         14  10  13  105  20  +2  3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er Missiles           18  15  19  155  30  +3  3.5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 Matter Torpedoes      23  30  30  75   300 +4  4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 Pack VII Missiles  27  10  28  230  50  +2  3    6 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a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on Missile             29  20  20  160  40  +4  4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ar Missiles          34  25  26  220  40  +5  4.5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 Torpedoes         40  25  50  150  350 +6  5    10  h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on Missiles              41  30  30  250  50  +6  5    10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orpedoes           43  60  50  100  400 +6  8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 Pack X Missiles    44  15  30  250  50  +3  3.5  7  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war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Torpedoes           50  150 150 150  450 +7  6    10  los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treng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lues for size and power apply to 2 rack missile launchers.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launchers are 50% larger and more expensive than 2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wo rack missiles have a +1 speed bonus and +2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anetary missile base launchers have double the nomm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