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C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ned &amp;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netic Brain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te:  The game doesn't seem to have any protection.  Run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sound; the game will then create PS.CFG and INSTALL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cal-bus video card, insert a line above the '=PACIFIC.DAT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files, and type '+lb' (w/o the quotes) in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 - 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- 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-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  -  turn sky detai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-  6x compression burst (while Tab is hel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Tab  -  cycle through 2x/4x/1x ti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-  cu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0  -  set engine throttle to 10% -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 -  increase or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or &gt;  -  move rudde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-  engag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-  engage/disengage speed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-  lower/rais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-  select next gu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G  -  activate al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-  lower/rais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-  open Nav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-  us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-  select next enemy a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-  select bomb or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-  select next friendly a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T  -  deselect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activate one munition at a time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guns ('G') you can't drop bombs/torps.  Likewise, if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'W'), you can't fire your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 Normal front view (cockpit), also zoom in/out on gu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 External view.  You can view your airplane from different ang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ning with joystick (hold the thumb button dow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k).  Press '[' or ']' to zoom in or out.  Hit F6 agai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nearby object.  Hitting F6 repeatedly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lanes and air targets in the area.  Press Ctrl-F6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groun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 Tailgun view (if equipped with tail guns).  You can pan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ew.  Press F7 again to zoom in on the gun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 Player-to-Target view.  This camera lines you up with the targ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view your plane in direct alignment with your chose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8 again to reverse the view, with your enemy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plane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 Victim View.  This view switches you to a close-up of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crashes or explodes, indicating the damage your h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icted.  Hit F9 to toggle this view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 Weapon View.  This camera follows the path of the weapon you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you with a close-up view of the damage you are do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, this camera automatically switches o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.  Press F10 to toggle this op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-  Automatic Target Tracking.  If you have a target selec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Y' while in the F1 view, the camera will follow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ep it in your field of view at all times.  Press 'Y'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ave a game until you complete the first Pearl Harbor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Click on the door to the right of the Mess Hall. 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o Stat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lick on the empty bunk to bring up the SAV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ype in a short description for the saved game (up to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lick on the SAVE button.  (You can save an unlimited number of g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Click on the door to the right of the Mess Hall to enter the Stat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lick on the sleeping pilot to bring up the LOAD GAME screen.  He'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look at you, and a list of saved gam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Viewer displays 3-D pictures of planes, ships and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control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rike has a training feature that lets you fl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issions.  The Gauntlet launches you directly into comba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of enemy planes.  The other options bring up a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choose miss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 Instant Ac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, you'll see three mission elements -- SORTIE,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Use '+' and '-' to change the option for each miss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llocate a plane, an option called OBJECTIVE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mission objective for this group of planes.  You can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lanes and pilots during a single mission, divided among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lled sorties.  You also specify the wingleader and mission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  Finally, you can choose to fly either Japanese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.  Configure your side of the mission (even when flying Japanes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U.S.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.  Configure the opposing side of the mission (even whe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planes against a U.S. target).  This is identical to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de of the mission, except that you designate ROOKIE, VETERAN o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.  Objectives also differ and vary between pla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.  Dogfight against opposing planes.  You can use up to 12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ore than 3 sorties and no more than 4 planes per so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 MAIN TARGET.  Defend a target against oppos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ARRIER.  Attack a carrier with up to eight planes (in tw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.  Changes the group to Sortie 1, 2 or 3.  You can allocate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between these groups -- the first sortie you configure conta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pilots, while the other two sorties consist of othe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.  Changes the plane type.  The list of planes starts wi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ends with Japanes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Adds a pilot to the current sortie.  In the first USA sort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, you are the section leader.  In the other two sorti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you allocate is the section leader.  The name of this pilo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ottom '+' and '-' buttons.  Any other pilots (up to fou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o this sortie are wing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 Selects a mission objective for the sortie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elow, along with the objectives and weapons, will va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ORT.  Escort ships or planes, then attack enemy targets with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 ESCORT.  Escort ships or other planes, then attack enem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ound targets with guns and HVAR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OUND ATTACK.  Attack strategic ground targets or ships with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mall bombs, then seek out enem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OUND ATTACK WITH ROCKETS.  Attack strategic ground targ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uns, small bombs, and HVAR rockets, then seek ou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GROUND ATTACK.  Attack strategic ground targets or ships with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vy bombs, then seek out enem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GROUND ATTACK WITH ROCKETS.  Attack strategic ground targ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uns, small bombs and HVAR rockets, then seek ou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ATTACK.  Attack ships us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ATTACK WITH ROCKETS.  Attack ships using torpedoes and H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.  For your side, select a named or unnamed pilot for each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, select each pilot's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up to two other sorties, switch to another SORTIE using '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.  Then, choose options just as you did for the first sorti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a sortie you've already configured, change the SORT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2 or 3.  The specifics you chose earlier will appea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without altering your other so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  Exit Instant Actio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Clear the configuration for all so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 Begin the Instant Actio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dvent of modern tracking devices and in-flight radar, a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depended on his "situational awareness."  He had to constant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, especially his blind spots, for unexpected attacker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tilized strategies in the Pacific war was to attack out of the s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would be blind to you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cific Strike, different camera angles make constant awarenes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Familiarize yourself with the following options and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m to your advantage.  An alternate point of view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quick and accurate assessment of your current situ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lot easier to spot potential attackers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.  You can also pan around your cockpit using Button 2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r by using your mouse, Thrustmaster thumb joystick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r keyboard.  To change the method of panning control,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 during flight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Note:  You must have a mouse or joystick to pan around the cockp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parate devices selected for FLIGHT CTRL and PANNING CTR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select the keyboard as the FLIGHT CTRL and the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NING CTRL, you steer the plane with the keyboard and p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o pan inside the cockpit using a mouse, select MOUSE (or KEYBOAR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NING CTRL in the Option screen and KEYBOARD (or MOUS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 CTRL.  In F1 or F7 view, the panning device will move your "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You must have a joystick selected as the panning device to pa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your plane.  If you have two joysticks hooked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one as the FLIGHT CTRL device and the other as the PANNING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o pan using a joystick, select a joystick as the PANNING CTR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creen.  In F1 or F7 view, press the thumb button o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e the stick.  Do the same in F6 view to pan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he Options screen by pressing Alt-O while you are on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le you are airborne.  Some options decrease or increase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while other options increase or decrease the frame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the frames change during animation).  Scoring may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flight or gameplay options.  The below explai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FFECTS.  Turns the redout, blackout and sun glare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AMERA SWITCH.  Automatically switches you to the front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it or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DISTANCE.  Adjusts the level of terrain detail visible at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/MEDIUM/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AND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  COCKPIT1.GIF  and  COCKPIT2.GIF  for the different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in different cockpi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ld War II aircraft feature the same instrumentation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designs often vary widely between planes.  In Pacific Str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ly eight different aircraft -- the Wildcat, Hellcat, Cors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, Dauntless, Avenger, Helldiver and Bearcat.  As you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r and receive your promotion to lieutenant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type of plane you want to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cific Strike, all cockpits are modeled after the Avenger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air, and Dauntless cockpits.  The next section outline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you will find in all of the cockpits and shows you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.  You may notice extra dials on the instrument panel, b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you need to become familiar wit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ctive Guns.  This number shows how many guns you have avail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through your guns, press 'G'.  Each gun you select caus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indicator lamp to light up above th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mmunition Count.  This number indicates how many total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 you have for all guns.  Be careful: The more guns you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the quicker your ammunition will be depleted and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o fire off successiv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ltimeter.  The altimeter shows you how high you are flying.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n the dial increase in 1,000-foot tick marks.  The needl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clockwise when you descend and clockwise when you clim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digit numerical readout represents 10,000s of feet elevation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) and 1,000s of feet (2nd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Bank Indicator.  The bank indicator has marks that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relation to the horizon.  These marks rotate as your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mpass.  All planes in the game have two types of compasses. 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ss (5a) displays the compass direction you are travel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in the normal cockpit view.  The small tick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indicates where you should read the compass.  The seco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le compass (5b), is a round instrument that shows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raveling.  The needle will point N, S, E or W. 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compass, pan around the cockpit (only in the Normal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laps Light.  The yellow flap lamp lights up when you lower your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aise the flaps, it will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uel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Gunsight.  The gunsight is a visual device to aid you in ai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s and cannon.  You can zoom in on your gunsight by using F1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bat for advice on how to aim and shoot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Landing Gear Light.  This green light indicates that you hav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nding gear.  Once you retract the gear, the light will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tract your gear once you are off the ground, sinc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gear exerts considerable drag on y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Rudder Indicator.  The rudder indicator indicates the curren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The "L" and "R" on the dial are separated by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ve the rudder to the left (or right), the L (or R)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the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Speed Indicator.  The speed indicator tells you how fast (in mph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is traveling.  The numbers on the dial are in 100-mph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Stall Light.  This red indicator lamp warns you that your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into a stall.  When it lights up, level your plane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Throttle Setting.  The throttle setting indicator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chometer, has eleven settings that represent the percentag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output.  Press '~' to stop the engine.  Press '1' through '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rottle speed in 10% steps, with '1' equal to 10% and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100%.  Or, press '+' and '-' to increase or decrease your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Vertical Speed Indicator.  The vertical speed indicator shows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your altitude is changing in hundreds of feet/minu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-degree turn on the indicator represents 200 feet per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will move clockwise when you climb and counterclockwi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e quarter revolution clockwise on the dial equals a 200-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-second climb, while one quarter revolution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200-foot-per-second 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air, you control the flight of your plane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joystick.  You can also use the mouse (in the Cockpit camera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ystick (in the Cockpit or External camera views) to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.  You can select the method of flight and panning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.  A joystick will give you the best playing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ggested interface for the game.  Pulling the stick toward you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 of the plane up, while pushing the stick away from you d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down.  Moving the joystick left or right banks the plan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.  Pushing the mouse away from you noses the plan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it toward you pulls the nose up.  Moving the mous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he plane left or right, The left mouse button fires your g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.  Pressing Up Arrow noses the plane down, whil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the nose up.  Pressing Left Arrow or Right Arrow banks the pla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  Pressing Spacebar fires your guns or releases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.  '&lt;' and '&gt;' control your plane's rudder and yaw your plan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Use the rudder when you want to keep your wings level 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ion.  You'll find the rudder useful when land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tac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.  The number keys or your joystick throttle whee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rottle setting.  '1' represents 10% engine power. 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'2' through increases power in 10% steps, with '0' as 100%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'~' cuts the throttle to zero percent.  During dogfight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intain a setting between '8' and '0'.  Otherwise, you can f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r 60% throttle.  When you autopilot, your thrott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o sett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Takeoff.  If you wish, you can perform an autopilot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ystem take over--press 'A').  You'll watch your plane li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 and climb to a level cruising altitude.  Watch the alti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part of the instrument panel.  Once you reach around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watch the green (landing gear) and yellow (flap) indicator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urn dim, you regain control of the airplane.  Be sur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of the plane level with the horizon by using your joyst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your flaps.  Increase your throttle to 100 percent.  Gradual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to lift off the deck.  At 600 feet, raise landing gear.  At 1,00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flaps.  Climb to 3,000 to 4,000 feet.  The more altitude you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ou'll be able to figh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.  You should climb whenever you can during combat, sinc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nto speed.  Be careful not too climb too fast -- you can 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excessive Gs (force exerted on you when you turn, dive or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).  Too many Gs cause you to experience redout or grayout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red or gray to represent biological effects on your body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let up on the flight control.  The screen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ng.  You gain a lot of speed during a dive -- to slow your desc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ps ('F') or dive brakes ('B').  Don't forget to raise your f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your brakes when you are finished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.  Lowering your flaps during a stall can help you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since the flaps increase your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.  Lowering flaps can sometimes help you turn, especial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a maneuverabl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.  You roll the plane by maintaining a turn for 360 degre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moves from behind the plane as you practice, use the F2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to other pilots in your squadron.  To use the radio, press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on a receiver, then point and click to se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For example, you can order your wingman to attack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y sending him an Attack Target message.  Then, you can instru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formation with a Form on Me command.  The messages v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ssion and your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rike provides you with a navigational map that shows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your base or carrier.  It shows navigational way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cations.  Your position is identified by a large cir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 chose at the beginning of the game.  Target names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se or carrier also appear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Opens and closes the navigational map.  (Esc will also close the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To switch between Nav points, move the joystick or mouse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arrows).  The current navigational point appears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, while the other waypoints display as dark blu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right side of the map indicates your wingman, current Nav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bjective for that Nav point, and not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 When you switch Nav points, the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.  You can land automatically by pressing 'A', unless you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nding gear is damaged.  You can also land manually.  The first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mission requires a ground landing, but all missions af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from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anding.  Drop altitude to 500 feet above the runway and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at 3,000 feet out, reduce throttle to 60% or 70%.  Lower f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gear.  At 1,000 feet out, reduce throttle until almost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around 100 mph, or 40% throttle).  When you reach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, altitude should be about 25 feet above the runwa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raise the nose and drop down onto the runway.  Ideally,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should touch down at the same time.  Hit your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ltimeter indicates height above sea level.  When you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lways remember that the ground level is higher than 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anding.  Before lining up to land, radio the carrier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  Then, line up with one end of the carrier.  At 2,000 fee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flaps and landing gear (in the game, the arresting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wered with the landing gear.)  Then, pay clos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O's hand signals.  The LSO tells you to abort the landing, sl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or otherwise corrects your approach.  Then, reduce throttle to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0% and drop to 100 feet.  When at 1,000 feet out, cut engines and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landing deck.  When you touch the deck, increase throttl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ntil the arresting hook catches.  If you miss the hook, tak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  After the hook engages, cut throttl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       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\ O          O         O         / O \         O         _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--|--o      | \       /|\      / | \        \|/         /|--o       \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o     \o/    o   |   o       |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\       / \        / \       / \         / \         / \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Move Over  Too Slow   Too Low  Abort Landing  Too Fast  Cu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 your first objective is to find the enemy before he spo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bjective is to outmaneuv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Enemy Planes.  Enemies are hard to see from far away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lying with the sky turned On (to turn it Off, press Alt-Y)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in the sky signify enemy planes.  Blue dots represent friendly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dentify an enemy plane, you can mark it as your selec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you locate him when he is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any enemies in front of you and you're play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try switching to F6 External view. In this mode, press Butt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and pan around your plane. Imagine a floating camera 20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way from your plane--panning swings this camera around your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a 360-degree view.  Once you spot an enemy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(F1) and turn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 Bombing.  To dive bomb, approach the target at an altitude nea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 For ships, approach the stern (rear) end of the ship.  Wh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dive.  Lower flaps or dive brakes to slow descent.  When 2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arget, aim slightly ahead of the target and releas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ull up the nose and increase throttle to evade flak.  Rais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ease dive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 Bombing.  Glide-bombing is similar to dive bombing, but less st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ive from further away and approach the vessel at a 20-degree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omb just ahead of the target at about 2,000 feet, then pu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Bombing.  Descend to 100 feet and level out so that you ar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ide of the vessel.  Reduce throttle to 30% or 40%.  Wh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yards of the ship, aim the torpedo slightly ahead of the sh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for the forward movement of the ship.  Release torpedo. 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 and increase throttle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mission, you're to defend Pearl Harbor and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Nevada.  Shoot down the two Vals that are attacking the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receive a message from the battleship Nevada, which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Bring up your Nav map and set next waypoint to be the Nevad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autopilot.  Destroy the two Kate torpedo bombers, then hea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you'll face two more Val bombers.  Then, land, eith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anding, you'll meet Lieutenant Commander Biggs, who inform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er of your transfer to the USS Enterprise.  You'll then w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journey of the Enterprise sailing off into the war zon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your second mission, take a few moments to explore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has certain functions, depending on you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HALL.  The Mess Hall is the main area of the carrier.  From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all other areas of the ship.  Depending on the miss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will be present.  To initiate a conversation, point and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Other pilots often give you valuable tips that will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OARD.  To view the number of kills for each pilot,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in the back of the Mess Hall.  To quit viewing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move the cursor to the bottom part of the scree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ROOM.  The door to the right of the killboard lea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Room.  Before you can begin a mission, you should enter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to the mission briefing.  You'll find out your 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y maps and charts that indicate movements and enem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chieve two promotions and can plan a mission, you'l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ROOM.  The large door on the right leads to the Stateroom.  I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oot locker under the porthole to view your current med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a medal by pointing at it.  The bunks on the righ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d loading games--click on the empty bunk to save a gam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ing pilot in the top bunk to load a previously saved g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ain two promotions (the rank of Lieutenant Commander),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dossiers by pointing and clicking on the desk drawer.  The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about your fellow pilots.  Also after two pro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plan your missions and give mission briefings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on the map to the left.  This will display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 (see Mission Editor).  To exit the Stateroom,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, enter the Stateroom and click on the empty bunk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empty game slot.  Type in a short description for th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S QUARTERS.  The door next to the stairs take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s Quarters.  He'll appear in his office after you've been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will give you helpful information.  To talk to the Command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op of him and click.  To return to the Mess Hall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AR.  To enter the Hangar, click on the stairs.  You'll fi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nd weapons here, depending on the mission.  The armour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in the Hangar--if you choose to talk to him, h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nformation about the planes and weapons.  If you sk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riefing, he'll remind you to go back and listen to it. 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point and click on the plane.  Note: For your first three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able to fly Wildcats.  Other plan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r later.  After your first promotion to Lieutenan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es in the hangar (by pointing and clicking) and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 from the weapons 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r next mission, you should attend the briefing.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that Intelligence has located a small seaplane base on Ta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  The Commander asks you and Biggs to lead a strafing and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re while other bombers from your ship attack Kwajalei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attack any air bases you find and to shoot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s.  Point and click on the door leading to the Brief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riefing is over, you'll find yourself back in the Mess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angar by clicking on the stairwell in the back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Hall.  In the Hangar, you will see a Wildcat.  (Remember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ne available until you successfully complete a few missions.)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Wildcat to activate the elevator and begin the miss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mission, you can take off manually or by autopilo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air, activate your guns.  Hit 'G' to select the number of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tivate.  Selecting 'G' deselects bombs, and pressing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s guns.  Activate your weapons just before you're read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therwise, you may release a bomb instead of a volley of bu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'A' to autopilot to the target base, you see Clau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several planes on the ground.  One of the planes is climb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ry to take it out as you dive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have two options--use your guns or your bombs to straf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hangars on the ground.  Your guns are active now--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bombs, press 'W'.  (Note that when you press 'G'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s, you select one additional g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intain an altitude advantage and take out remaining ban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If you missed ground targets the first time around, bomb o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fter you get rid of the enemy planes.  Don't forget to bomb the Be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d on the runway, the hangars and the green headquarters buil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.  When you accomplish all the objectives for this mis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ission Accomplished message.  If the area is clear of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d back to base by autopil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llenge.  If you finish off all the air and ground target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square island southeast of the airbase.  There, you'll f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tower.  Unleash your remaining bombs or bullets o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back to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landings, radio the carrier and request a landing.  Then,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nd of the carrier.  Lower your flaps and landing gear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O.  He appears large as first, then shrinks as you approach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everal hundred feet away from the deck, throttl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'6' or '7' percent and drop to 100 feet.  Approximately 3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ship, cut your engines ('~') and drop onto the landing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hrottle to 100 percent ('0') until the arresting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--if you miss the hook, you'll be going fast enough to tak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  If you engage the hook, cut your engines by this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iliar with the airplane and the carrier.  As you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ve your missions and follow the advice you receiv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.  After you gain rank, you will be able to plan missio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uccessfully complete enough missions, you receive two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Lieutenant, allowing you to choose planes and weap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r.  Click on any plane in the Hangar to select that plane. 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apons cart(s) (in the foreground) to choose or modify your lo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plane is already loaded, but you can also modify that load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promotion is to Lieutenant Commander, allowing you to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using the Mission Editor.  This planner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loadouts, lead pilots, plane types and numbers, and comba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Editor works almost identically to the Instant Actio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specify your opponent's planes or pilot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ditor has a slightly different button configuration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d wingmen die, you'll have to use anonymous gener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for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Revert to the default planes, pilots and tasks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  Exit the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  Undo any changes you've made since you opened the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Clear the configuration for all so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nfigure the mission, you'll give the briefing in the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Once in the air, cycle through other planes in your gro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ROM SEASONED V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One of the most essential strategies in Pacific Strike i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a height advantage at all times.  Most Japanese pla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able than the American aircraft.  Avoid engaging in a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 with your opponent or you are sure to lose, especially whe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ier planes of the war.  When you have secured a height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ry diving in on your enemy.  This will give you a good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lection and provide you with the speed necessary to accelera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of your enemy's guns.  If the Japanese airplanes are ab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climbing first before you engage in a fight. In the first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counter Kate and Val airplanes.  Avoid getting beh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will shoot you down with their tailguns.  Try making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at your opponents.  This will give you a better chanc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urate hit.  Try using your flaps when turning with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planes.  They help you maneuver a little better and can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during a tight dog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You may find it easier to fly with the "invisible cockpit" vie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C', the cockpit will disappear and your field of vi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.  Your airspeed, altitude and heading in degre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left portion of the screen.  Also, your gunsigh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.  To make the cockpit reappear, press 'C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Listen to your wingman.  He will warn you of incoming enem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If you cannot locate the enemy, your wingman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o get your wingman to attack a specific target, you must first us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rget a plane or ground target.  Now, when you use your radi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n option that says Attack Target.  Sending this to your w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him to go after whatever you have targeted.  You're then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diffe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f you arrive at a waypoint and you cannot locate the enem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, it is generally a good idea to fly a "box" (fly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90 degrees to the left).  Keep turning to the left at a 9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until you have flow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nother strategy to locate the enemy is to use the F6 camera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through all objects in the area, indicating to you wheth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or planes are nearby.  To pan around a plane or groun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6 and then press and hold Button 2 on the joystick. 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stick while holding down this button, you can view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bject in the screen, helping you fin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s you approach your destination, you need to locate target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objects.  To cycle through nearby ships and ground targe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6.  Once again, pan around by pressing Button 2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f you are attacking Japanese fighters in early missions, stick to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 and avoid turning dogfights at all costs.  Early Japanes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utmaneuver you, so take advantage of your plane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f you are attacking incoming bombers as they approach their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 volley of gunshots at them to alert them to your presen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know you are there, they may scatter and attempt to ev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oming in on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f you are attacking bombers with escorting fighters, you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your fellow pilots to take care of the fighters whil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bombers.  It is essential to stop Japanese bombers an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before they can get to your ship.  Only attack the fight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ill relatively far away from you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hen dive-bombing an enemy ship, line up with it lengthwis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your dive.  This will increase your chances of hitt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the steeper your dive, the more accurate your targeting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im for the end of the ship nearest you to account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or torpedo attacks, drop to an altitude of 100 feet, then leve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the vessel broadside.  Reduce your throttle (using '-')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h.  When in range (about 1,000 yards), aim the torpedo slightly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.  Then, release it and pull up.  Torpedo run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hen executed simultaneously by two aircraft--the sh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away from one of th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f you have an enemy on your tail and you're flying a plane with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s, you can use F7 to switch to your tailguns.  Then, aim and f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ould with your front guns.  The plane will remain fl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ion it was before you changed camera view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your tailguns, your tailgunner will fire anyway.  He'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hot, so you may want to take advantage of his marksma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 on flying the pla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