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XLAB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ms all warranties,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particular application use o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LAB is part of the PCXDUMP system.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lete form with all support and document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10 day free trial period.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censing and registration provisions if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fter the 10 day trial period.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be used on any color EGA, VGA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show any 2, 16, 256 and 16.7 million (24 bi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in both 16 and 256 color modes. Howev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and 16.7 million-color pictures in 16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you a hint of what the pic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24 bit pictures in 256 color is accep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displayed are bigger than the current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roll the images around FAST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&amp; PgUp. You can also change resolution with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detects the following SuperVGA card and uses their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in 16 or 256 colors: ATI-VGA, Trident, Genoa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, Tseng 3000, Tseng 4000, MXIC, Realtek, OAK-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-67, OAK-77, Video7, Ahead A/B, Chips &amp; Tech 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SA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 HiColor or TrueColor cards, you can view 24 b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in 32768 colors or 16.7 million colors (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LAB will use the HiColor extensions on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 4000, Paradise, Realtek, OAK-77, Trident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. With the proper VESA-driver, you will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in 16.7 million colors (if supported by vide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has a neat file browser, so you can walk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ies on your harddisk without leaving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limit of 2000 PCX-files per directory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ly to hit this limit!). You simpl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or PgUp or PgDn to select the fil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PCX-files must be no larger that 3800 pixel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can easily set up a slideshow by tagg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hitting F8 (to start the slideshow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ag at least 2 files to 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CXLAB will detect which video modes your video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you can easily switch between thes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is FAST! PCXLAB is written in a high level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with the great shareware fileviewer VPI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a large number of formats, not only PCX)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0%-700% faster with an average about 2 times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verts PCX-files to other fileformats: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BMP, Amiga LBM, 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vert color files to monochrome with Floyd&amp;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rke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duce 256 or 16.7 million color PCX-files to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vert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image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NOT show GIF, TGA, LBM, WPG, BMP, EPS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ay apper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[/CHIPSET=number] [/AUTO] [/SKIPVESA] [/PCXONLY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arguments are valid filenames on PCX- o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will be showed. Otherwise the PCXLAB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on the list below, you can force PCXLAB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HIPSET switch. 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hipset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SUPPORTED            12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ESERVED               13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EGA card               14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GA card               15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ATI Wonder             16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rident                17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Genoa                  18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aradise               19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Tseng ET 3000          20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seng ET 4000          21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Tseng ET 4000 HiColor  22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OAK-37    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PCXLAB with argument /AUTO, PCXLAB goes to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selects a resolution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XLAB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cause the very first thing PCXLAB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VESA-driver. If you install PCXLA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VESA 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XONLY switch will tell PCXLAB only to scan for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XMS for temporary storage when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CX images. If there is not enough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CXLAB will use the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PCXLAB where to place the tempo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CXTMP,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CXLAB will check if PCXTMP is defined and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cation. If that is not the case PCXLAB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variable and then if necessary the TM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following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X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the root of disk E: for temporary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your extended memory as a RAM disk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TMP environment variable point to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only generate the bitmapped part of them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with WPG files having one, four or eight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at is, monochrome files, sixteen-col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G specification allows for 256-color files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WordPerfect itself would not read the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256-color images in a WordPerfect documen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duce them to sixteen colors or dither them to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, depending upon what you wi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Windows. BMP files use no image compres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appears to be to make them fast to load. Pla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being very large. There is a very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MP files which you should bear in min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Windows uses a fixed palette which Windows Pai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changing, as doing so would make the screen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result in some color shifts when BMP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. However, as of this writing importing a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S format... encapsulated PostScript...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cannot be interpreted directly by most P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As such, an EPS file which is to be impo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uch as Ventura Publisher or PageMake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eview". A preview is a small black and whit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how you a rough idea of what the EPS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formation ... between two and 16.7 million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rel Draw or Adobe Illustrator.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pt the large mounts of bitmapped data which a PCXLAB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. For the most part, using EPS files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cessary. Applications which import E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llow you to import TIFF files as wel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generates 1, 4, 8 or 24 bit TIFF files. Colo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Draw 3.0 will import color TIFF files for inclusion in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Due to the complicated nature of TIFF-files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mp uncompressed TIFF. This will allow almost an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lexible, and allows all sorts of things besi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ored in IFF files. IFF files are found on the P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orted from Amiga systems. They are also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applications such as Electronic Arts'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Digital Vision's Computer Eyes video scann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 they are given the extension LBM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iven the extension CE. The basic file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however. The standard IFF image files are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ll images as planes. This is much slower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readable by pretty well all IFF readers..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rt them back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PCXLAB creates IFF files. Un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old versions of Deluxe Paint which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ading some files part way through the imag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files from sources other than PCXLAB, so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 up to sixteen million unique colors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1, 4, 8, or 24 bit TGA files. As with TIFF files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Note that source files for dithering mus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of color information per pixel. Dithering often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if you scale the original image up. PCXLAB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with images from "size as" up to 300 percen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4 function only dithers to monochrom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type selected and with "$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PICTURE.PCX could be dithered to $ICTURE.PC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PICTURE.PCX would be left untouched. The tw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 what is called "error diffusion". The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ice looking dithers, but they are quite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, and least attractive, is Floyd &amp; Steinberg. Th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r, is Burkes (in my opinion). It is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and contrast of dithered images with the 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values. It is also possible to invert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reate destination fil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source files they are derived fro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for example, to reduce a 256-color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one. It i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educe the number of colors in a file,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get lost. The simplest form of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remapping". This simply means that the destin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best color palette it can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in it will be replaced with colors from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 usually 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, also available in this function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ly better results. With color dithering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files to eight bits with very little loss of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solution. If you have PCXLAB color dither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new file for you of the type selec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 as the first char in the name. Thus PICTURE.PC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ed to !ICTURE.PCX, for example. PICTURE.PCX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gray scale destination i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ource image. The number of bits of color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although when grayscaling a 24-bit imag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ll be an 8-bit image. If you have PCXLAB dith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new file for you of the type selec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as the first char in the name. Thus PICTURE.PC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ed to #ICTURE.PCX, for example. PICTURE.PCX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CX-files to a either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P LaserJet compatible printer with PCXLAB.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 must satisf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a monochrom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no wider than 640 pixels (MATRIX-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00 pixels for a 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rint one file at a time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gged. You will be asked if you want to inver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n the printer, output resolution and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goes to AUTO, which automatically selects a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ch will display the whole picture. Pressing F7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, which forces the default resolution (above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the im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LIDESHOW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will do a slide show of the tagged files until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prompts for a new slide delay time in seconds.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files to start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will cause PCXLAB to resca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d ANS-files. If you activate PCXDUMP from within PCX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create new PCX-files tha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. If you press F9 PCXLAB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files will appear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