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9.20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ust consist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.COM</w:t>
        <w:tab/>
        <w:t>A loader for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 .TXT    A short note to dani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   4DOS directory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Short description of the PCXDUMP Loa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.DOC    Documentation to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.FIL   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 .DOC    Documentation to the PCXLA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 .EXE    The FAST PCX-file viewer/conver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.DOC    Statistics on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ESA.EXE    Tests your VESA driver'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