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      /|     ___/\______ __  /\       /\ 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   _____  \/| __/ | ____\_/  \____/|  \/  \  __ /  \|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 /    /   \||    |/  FB\/  __//\  |   \   \(__)\   \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/  __/    /||    |  \   \   \/  \ |    \   \  \ \    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   \_____/ __    |  /\   \       \|   \    /   \/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     /  /   ||    |  \/   /        \   |\  /|   /  \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____/   \___||____|  ____/\  /\____/___| \/ |__/   /\___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=====================\/======\/==================\  /=======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rksun II: Wake of the Ravager WALK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ity of Ty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Upon entering, a woman will come up to you and talk to you abo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iled Alliance.  No matter what you say to her she will get killed a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up of Draxans will come out to attack you.  Kill them and pick up the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the woman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Go into the building directly north-east of the place where you fought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n inn.  Go into the eastern section and talk to the dwarf Ars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l him that the woman talked to you about the Veiled alliance and tha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not a member but would like to join.  He will quest you to discover 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emplars are up to in exchange for members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Leave the inn and enter the building south-east of the one you ex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 into the eastern section and open the first door up.  Talk to Fayin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y that you need her help to get into the templar's headquarters.  Sh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l you to first settle her debt with Acar.  Le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) Walk down the road west to the market and then go up through the marke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building directly north of the market.  The guard will stop you. 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m that you want to see Acar and head to the north-eastern room.  Talk to Ac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l him that you are there to settle Fayina's debt.  Since you won'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ey, tell him that that surely the money is not all that important.  H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l you that he can forget the debt if you carry a message to Boric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seer of the mines.  Take the note and leave his hous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) Go into the house directly west of Acar's.  Talk to Boric and tell him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there to deliver a note.  Give him the note and he will agre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posal.  Leave his house and return to Ac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) Talk to Acar and tell him that Boric agreed to the proposal.  He will for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yina's debt.  Return to her and tell her that she owes Acar nothing.  S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tell you a special way to knock and give you a key to the templar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rer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) Go to the very north-east corner of the city and enter use Fayina's ke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asternmost door on the Templar HQ.  Enter the storeroom and advanc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est wall.  You will overhear a conversation between the head Draxa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iphens.  They will say how they plan to deceive the Tyrian Templars. 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oreroom and go to the main door of the building, to the w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) Use the door and knock twice, then once.  Enter, go straight north and ta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head templar.  Tell him that the Draxans plan to kill them all.  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want proof.  Tell him that the proof is in the room to the east.  H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accidently" drop the key.  Use it on the door to the east and kill the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ster.  Enter and use the closet at the bottom of the room.  You will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journal of the Draxan command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) You can give the journal to the head templar for some experience.  Th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cabinet in the top of the eastern room twice to enter it. 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ar, the Draxans will all leave through the cabinet (you can't stop them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ving Kaleobuta alone.  Kill her and she will leave a document saying 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e planned to ally with the Draxans.  This is the proof you needed. 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astern door and leave the templar H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) Return to Arslan and show him the proof.  Tell him that you are read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 to the Veiled Alliance.  Follow him to the bathhouse in the southwes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city.  He will leave you there.  Open the door and walk in. 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attacked by 3 giant skeletons.  Beat them and enter the room in the nort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st corner of the building.  Use the fountain to the left of the cabine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use the open cabinet to enter the Veiled Alliance H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iled Alliance Headquar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When you appear, Matthias will talk to you.  He will tell you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iled Alliance and about the other me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Go to the room directly east of the place where you first meet Matthi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alk to Aleka, the woman behind the desk.  She will tell you abo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Veiled alliance members including Tasarla, and Romila.  She will gi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assword to tell to Tasarla so that she will recognize you as a Vei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iance me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Go to the southeast corner of the building and you will come to a me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mila is holding.  Tell her that you believe action is the way to go and s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tell you to come to her chambers after the meeting.  When the me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s, simply follow her to her chambers in the southwest corner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ound.  She will then inform you that the Draxans must be hiding in Kalak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yramid and tell you to speak with Tasarla about it.  Leave the Veiled Alli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ity of Tyr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 Leave the bathhouse and go to the second merchant to the north (in a bo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blue symbol on the top).  Talk to Tasarla and tell her that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uy a jaguar cage.  Then ask for help in getting into the pyramid.  S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tell you about Kovar, a fanatical templar who should be able to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e will also give you citizenship papers with which you can talk to Kov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Talk the alley directly east and enter the first door to the north.  Kova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ard, Dhukkar will talk to you.  Tell him that you want to see Kovar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 him you citizenship papers.  He will tell you that Kovar is gone.  A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m for help in getting into the pyramid and he will tell you to read Kova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Go to the room to the north and use the bookcase.  Search the shelf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find the stone medallion used to get into the pyramid.  Le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) Go to the north-east corner of the city.  Use the stone medallion (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just called a key) into the base of the statue to open up the way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yramid.  Now just ente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yramid of Kal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Upon entering the pyramid, the quickest way through it is to go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rate to the north of the entrance.  Just use the grate, and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through to the other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Head north till you come to a statue.  Shoot its head.  Walk west p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atue. You will be forced to fight some Draxans he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You will notice that in the centre there is a garden.  Walk around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you will end up near the staircase to the garden on its west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 grate built into the west wall beside the staircase.  Use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 to the room beyon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) In this room you will find a prisoner in the cage.  Don't walk towar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ge, as you will get hurt, and you can speak to him from a distance.  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ick preserver and he can be helped with some grapes or berries for bo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r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) Head through to the door to the north (you shall get an option to liste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nversation in the room beyond the door, but you should surpri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lkers instead.  Kill the men in the room, and use the cabinet to war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self into the middle of the garden.  The emissary of the Drag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ack you, slay her quickly and the garden will go apeshit killing m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 minions.  Get the items from her body (particularily the Life Steal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return to Veiled Alliance HQ the same way you came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iled Alliance HQ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The HQ is under attack by Draxans.  Help Matthias, and Romila, and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many other alliance members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With Matthias head through the secret door, and proceed to the roo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rn of Utaci (ea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The Lord Warrior will steal the urn and teleport away.  Destroy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ons and go to talk to Matthias in the meeting room after the HQ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n cleared of Draxan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) Matthias will quest you to find the 4 relics: Hammer of Promere, Fire Ru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p of Life, and Lyre of Winds.  He will also tell you that the cup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ands of the local alliance healer, Sil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) Go to Silvan (west, just below the stairs) and talk to her about the c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e it from her when off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) Return to the room where you fought Lord Warrior's minions (the room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rd Warrior made his brief appearance) and take the damaged tapestry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thern wall (it is the blue tapest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is point you could go to get the Fire Ruby, but getting Promere's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s more sense.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) Return to Ty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 Tyr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This quest will yield a +4 sword, Bloodletter.  Go to the inn ow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ambon, in the north east of town (west of the pyramid entrance) an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hest behind the owner.  It will open revealing a passage below Ty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Use the passage.  Talk to the man you see downstairs, and expres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 desires, and ask him to let you into the sorrows.  He will move aw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go through the narrow pa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You will see a big hole in the west end.  You can't enter this room y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head north to a building with a man lying in 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leader of the bandits, so talk to hhim, and express your des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help hi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) Return to the hole, and tell the guards you've come to investigate. 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hole, and 3 Umber Hulks will appear.  Defeat them, and retur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der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) This time Umber Hulks broke through and kidnapped his men.  Go to the 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ll, and you should be able to find a narrow passage in the pile of rub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ong the west wall.  This passage will lead you into the adjoining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) Once you enter the next area you will have to fight a lot of rand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mber Hulks, Feyrs and Revenants.  There is a good deal of random miscallen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easure scattered ab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) Go as far west as possible, and you should hear cries for help.  Turn n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follow the passage till you come to a man covered in rubble.   Defe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arby monsters, and use the rubble to free the man.  He will ask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orted back to the exit.  Do so for exper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) Now, take the passage south from the fork where the cries for help w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rd.  Follow it, until you come to the big room, which was once a te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hest at the northern end, rests the Bloodletter.  Retriev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cause the Golem guardians to come al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) Once you get the Bloodletter, return to Ty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Jungle Quests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might be a better way of doing this, but if there isn't us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Upon entering the forest, walk to the hole in the bush, which is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th west of the lake.  Therein you can find a boots of speed if you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of the barrels awa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For 3000 exp you can go to the pillar in the centre of the ruined buil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find some serpent tracks on the ground (must be wearing the boots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Next, you should proceed north, through the jungle into the next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you will find a mercenary band.  Agree to help them, they will gi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onch to blow when you are ready for them to attack the yuan-ti and 1000 exp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to the previous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) Go to a hole in the bush in the south very south of the area...in the 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.  There you will find a druidess, Dayria who will tell you that sh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held prisoner by the wards of the evil yuan-ti sorcerer Soltriss.  Ag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help her.  She will send you to her garden to get her some root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rden is in another bush hole, barely north west of Daryia.   After defea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mall encounter you can pluck the roots from their places. Upon retu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e will quest you to bring her some berries, which are in a hole on the 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ll of the area.  Enter it, kill zombies, pick berries, return.  Fi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ryia will ask you to help her defeat the yuan-ti sorcerer.  Agree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) Proceed towards the mine entrance, which is in the very north west of th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a. You will be contacted by a group of halflings inviting you to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llage.  Their leader Snaggle lives in the first tree, and that's where 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lead you if you follow him.  If you talk to him in his tree, he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 you that he is being attacked relentlessly by yuan-ti, and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lflings are missing.  He is also searching for the lost pool of Herois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e the flask which lies on the floor behind him.  Agree to help.  There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ouple of things you can do with halflings  from the other trees: 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unting, or pick berries, but both actions appearuse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) Go to a hole in the ground, south of the mine entrance.  Enter it,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have to fight a squad of yuan-ti.  Defeat them, and proceed n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ck into the alcove in the west wall, when you "hear great many warrior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it in the alcove, and you will receive 1000 exp for dodging some figh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north, and you will have to fight another small group of yuan-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, head west to the big fountain.  Use it to rest, or fill up your fl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from Snaggle's tree) to have some portable rest!  Return to where you fou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yuan-ti squad, and exit the tunnel to the north.   Now, head n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east to the office of Jestris.  Talk to him, and offer to negotiat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ntris the mad warrior through the means of a note.  Talk to Jentris's scri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get him to write you a note to "Dear Tantris, don't let Soltriss su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, or your a wimp".  Now, take this note, and use it on a rock.  Move tow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entre (but not too close) and use the rock to throw it at Tant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) Tantris will read the note,  but won't act upon it, so move up, and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re within the temple, blow the conch to signal the mercen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) As the mercs attack, kill Tantris, and Jestris will attempt to sieze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 will be unsuccesful, and El will appear inevitably killing him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rcenary leader.  Kill El, and all the remaining yuan-ti.  You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ga exp bonus.  Take El's Drinker from El's dead body.  Return to the 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ground, and enter it.  Now move towards the centre of the area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bump into Soltriss.  Tell him El is dead, and kill him, thus bre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urse on Dariy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) After you kill Soltriss, attack the branches blocking the entranc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El's tomb.  Go through the entrance (a half-giant still won't f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use the big rock to open the entrance to the missing halfling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lk to Halla, in the south west corner of the room, disregarding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ftop might say.  Ask Halla about rocksap, tell her to form a plan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 she warn you when Runner is coming, and to block entranc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cksap.  She will act upon your suggestion, so use the rock again, to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ntrance when she say she's 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) When Runner comes, attack him, and kill him.  Take the map from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dy, and give to Halla when she asks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) Wait till all halflings leave before you do, to collect maximum exper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nus.  Then exit the area through the same exit you came thr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) If you need giant snake eggs, you will have to go south, of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a to where there is a bucn of coiled snakes.  Taraxis will talk t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ry to get you to drink poison.  Don't, move south towards his trea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le, and fall into the pit.  Take eggs, walk around till Taraxis offer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, and accept to drink the poison.  Now, kill him when topside, and hu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get yourself hea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) Return topside.  Last important thing is to free the chained up girl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entre of the jungle by breaking the lock or paying off Ptar the gi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ther way will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To enter the mines, you will need to buy a key from the mine direc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uilding west of Acar.  The mine director will sell it to you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00 go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Go to the mine entrance in the north west of the Jungle.  Use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open the m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You will talk to Melody, the chief of the mines, pretend to b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am from Urik, and you will be quickly ushere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) Go to the main staging area (where there is 4 tunnel entrances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e the middle one on the west wall.  Go west again, and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gsite, recover a wheel lying there in the north east cor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) With the wheel, return east back the way you came, and go north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wheel on the over turned ore car.  Use the orecar to place it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tra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) Return to the main staging area, and go north, north, and north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, go to the east.  In this room there is fresh airflow.  Set the f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west, go west.  Set fan south, go south, set the two northern f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st, go west.  Go west again (on your way you will be ambushed by 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ulks, kill them, and you will remain blocked in by rubble, wait a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dwarf Winchester will release you, giving you a whistle to call 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similar circumsta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) Set fan west, go west.  Set fan north, go north, set fan west, go we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fan north, go north, set fan to the west to disspate the poison g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alk to the guy in the south west corner of the room.  Get him to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the "key" for the elevator.  Use it, to memorize the elevator contr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) Return to the staging area, and use the console panel by the sout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exit on the west wall.  Go into the cart, and you will appear b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vator.  Use the panel, to desc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ower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Talk to the miners about the deaths and disappearances.  Take the orec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ound the place and Eventually, you should end up at Hedro's Ac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doorway in the middle of the plot, and talk to the ma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itchman (actually, talk to the tub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k him for directions to Luckout Tunnels.  Go there, and look at the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g site..  At this point, the killers will become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Walk around until you meet up with a group of gray-cloaked miner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try talking to them, they will be described as "tired looking"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carry axes +3 instead of picks.  Attack them.  After killing them,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way to the Old Dig.  There should be several mindflayers there.  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, and follow the escaping flayer through the secret door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Upon entering the doorway, the flayers will collapse the passage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ack you.  Kill them, then talk to the slave in the upper-righ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a.  He is a decoy, but follow his instructions none-the 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) Move to the area north, and you shall appear in the kitchen.  Open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rates in the corner of the room.  In one you should find some poi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dump all the vials into the soup.  This will kill off the flayer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 dining roo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) Move to the south west of this area, and kill the master cook, and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aves.  This should yield an important key pie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) Move to the junction north, and follow the slave's instructions: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st, and then south between the pillars.  Even though you just walk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a trap, its easier that way.  You have been trapped in the game mast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na.  He will send some wimpy monsters against you, so use this opportun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grab the grappling hook, and use it on the balcony on which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ster is standing..  Kill him to get another key piec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) Return to the main junction, and this time head east.  You will app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lab.  Search the bookcase in the room immediately south east o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rance to get some chemicals, in particular compund E4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) Move now to the very south east of the lab, to a room with a lot of v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laboratory apparatus.  You will hear the flayer scientist discu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 experiments.  While his assistant is out of the storage area, use the v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E4 on one of the test tube racks in the storage area (it will only go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ight o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) The mindflayers will pick it up, and blow themselves up, making your f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ot easier.  Pick up a key from the dead flayer, and use it to open a sa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 room slightly north of the main lab area.  In the safe you will f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hird key piece and a po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) Return to the main 3-way junction.  Head north, defeat the guard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ert the 3 keys into the door in the north wall.  Go through the do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at the fight, and destroy the Elder Brain.  Now, search the bod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ad flayer leader, and use his key to open the locked door to the e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 the chest, and get the key for the locked door to the north e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 through the door, and take the exit east.  You will appear in Promere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g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) As you enter, your way will be blocked again.  Defeat the Earth Drak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walk up to the throne, and use it.  This will activate the two guard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lems.  Defeat them, and take the hammer.  If you have El's Drinker, cas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lava pool.  Also, you may open the chest for the best armo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, and a fan necessary for Lyre of the Wi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) To get back out, wield the hammer with your lead character, and at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ubble blocking your way.  Upon your return you will be mind-scanne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 harmless procedure).  Return to Melody, and get your re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) Go to the south gate of Tyr, and talk to the caravan master.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 to the gate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Ja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Jann are necessary to repair the damaged tapes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Go to the south of Tyr, and talk to the caravan master at the exit,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tern building.  Ask him about leaving caravans, and exit Ty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th.  Before you leave, make sure you have some dye, if not you can buy i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Elf in the Shadow Squ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Make your way towards the Jaann camp in the middle of the oasis.  Tal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irl you freed, Magnolia, for she is in the eastern tent.  Then go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, and talk to the Sultan (he is in the tent with the guards in front of 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ick your reward.  Return to Magnol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Magnolia will request your help in trapping a deceiful member of the Ja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ree to help, then find the templar camping in the desert south of the ca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eaten to kill him, and he will leave.  Take his coat, and use it to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thread.  Take the thread, but now wear the coat with your lead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it a while, and the traitor will come.  He will hand you a n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) Return to Magnolia and tell her you got the note.  Now go to the Sulta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l him about it.  You will get experience and treasure trove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) Now you should be able to visit the weaver in the north-east hu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of fixing the damaged tapestry from the Veiled Alliance HQ. 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 to fix it, and she will, demanding the thread from the templar's ro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dye as ingredi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iled Alliance HQ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Talk to Matthias to obtain your reward for recovering the hamm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Go to the room where the urn was stolen from, and where you go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maged, now fixed by Jaans tapes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Hang the tapestry on its proper resting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) In the bottom left corner of the room, there is a brazier, search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a coal, and use the coal on the tapestry depicting the volca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) Use the tapestry to ente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olca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appear here, there will be sevaral things to 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There are some drakes to the east.  Their hides may be sold at Tyr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ket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Further south, by a rock, there is a Draxan ambush.  No choice b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eat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Further yet, you may see another group of Draxans.  This is a camp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must be raided before you will gain access to the temple entr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) Towards the south end, you will see a yellow creature (Verni) surrou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a band of fire elementals.  You must rescue this creature, as it (Sori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necessary for further plot development.  After you rescue it,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off to the te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) In the very south-west corner, there is a bunch of red and green vern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farmers of no real impor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) Once you explore the cave, and want to progress (make sure you resc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ris) go to the west, where a group of brown verni is.  Then, ask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temple.  You will be refused access, but at the same time Drax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attack.  If you kill the Draxan's and clear out the camp mentio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then you will be allowed inside, with Rhona's (guard captain's) permis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ide The Te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You will witness a meeting.  Don't disturb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After the meeting is over, go talk to Forni, she's in the north pa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eastern branch.  Forni will ask you to investigate the murder of Sor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uccessfuly complete your investig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) Go to the main hall (by the Seal Room) and talk to Nostermus to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to access all of the relevant areas (tell him you're investig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val's dea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) Head to to the north wing.  In the centre, there are three room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osed doors.  Open the east door, and take and read the book in the r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tell you to search the beast statue at the scene of de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 back, and head to to the south wing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) In the south wing, go to the statues standing over a lake of magma. 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oppled statue to get some glassy powder, and search the beast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ote Sorval has hidden within (NOTE: you will not find the note unles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 Sorval's book fir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) Head back, and tell Nostramus about the note.  He will call another me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roclain a murder is loos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) Head to the north wing, and ask the glass blower, and Zydeko (in the n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stern corner) about the glass pow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) Head to the south wing, and talk to the kid you rescued from the F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mentals, and talk to him (very north western corner).  On the way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be stopped by some rebellious verni, but tell them that you'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estigating Sorval's death, and will remain neutral.  Ask the kid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val, and his books.  Tell the kid its okay to give back the book 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iped.  Read the book,  particularily make sure you read the chapter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Sorval kept his jour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) Go to the archives in the central part, right next to the seal room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 through the bookcase till you find Sorval's journal. (NOTE: thi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work if you have read his book on statues).  With the journal you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 a small ke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) Go to the northern wing, and ask the weapon smith in the north west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ner about the key.  He will tell you its from a locket which was bur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Sorval.  Return to the central part, and go to the tombs of dead vern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first passage on the left coming back from north w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) You will be informed by the tomb's guard that a looting took plac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ewelery was stolen out of Sorval's tomb.  Walk out, and you will bump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stramus who will inform you that Ulbin, one of the visiting humans has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ught with all the stolen jewel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) Find Rhona (in fact, she will be looking for you, too) and ask her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lb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) Go to the jail, in the northern wing, and talk to the blue verni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k, then use the door, to knock on it, and get the guard (Silvani) to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) Next talk to Ulbin who is held in the northern cell.  He will be rud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, and won't give you the locket.  Talk to Silvani, and ask him to help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re Ulbin.  Make sure you stress that you won't hurt Ulbin.  Next f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lvani to Ulbin's cell, and walk towards Ulbin (he will be scream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to get back) until he divulges the location of the lo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) Go back to the central part.   Go to the resting area (first passage 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passageway to south wing) and use the rock in the back of the nort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om.  You will find the locket.  Use your key on it, and read the n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) Immediately, you will hear a thump, and you will find dead Nostram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lnix the murderer and other prominent verni at the seal room.  Tell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Galnix is the murderer.  They will try to hold the seal closed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n't be able to and shall fall into the opened staircas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be asked to descend and to retrieve the fire ruby.  Go dow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i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ide the Volca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Head straight east along the southern edge of the lava lake. 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bushed by Draxans.  Kill them, proceed until a rock with childre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falls down from above.  Use your grappling hook on a pillar on the 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of the rock to rescue the children.  Escort the kids back to the exi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on east, and then n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You will have to fight more Draxans, and then they will blow up a brid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your grappling hook from pillar to pillar to shimmy across the bro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s of the bridge.  You will also have to fight some Draxans on the brid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Once you get off the demolished bridge, proceed to east along the sout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e until you find a place where you will be asked if you want to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ross the magma.  Say 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) Now you will be on a rock puzzle.  This puzzle has a time limit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urth explosion will kill you, so hurry.  Some bricks make others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disappear.  Experiment, there is more than one way to solve the puzz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north edge of the puzzle there is a pair of Drake claws that the ver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ith can make into +3 gloves.  Getting them, however will slow you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) Once you get to the other edge of the lava puzzle, you will have to f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Draxans again, then follow the escaping temp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) Once you catch up to him, he will summon some skeletons, and toss the ru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to a rock.  You must defeat him and the skeletons before the ruby sink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a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) Once you get the ruby, hurry back out (timed once again) and use the ru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eal to close it.  You will get MEGA experience bo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wish to get the claws made into +3 gloves, but it will take the sm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most 5 days.  Also, to get back, you have to use the fire ruby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pestry with pyramids on it, which hangs in the room in just nort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mple entran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 at Veiled Alli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Talk to Matthias on your return to get a 25 000 exp bonus for fin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e Ruby.  Return to the room with the Volcano tapestry, and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fixed tapestry on the empty spot in the wall where it used to ha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n't done so al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Now, use a fan on it (you can buy a fan from the Elf at the Shadow Squ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enter the tapes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ou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You will appear besides a cracked dead tree, which constitutes your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 to the veiled alliance.  You are in the middle of a giant's vill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iant's have been befallen with several cataclysms, as you can fin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talking to any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From the hut north east of the dead tree retrieve the white objec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loor, the canvas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From the smithy's hut retrieve the tall wooden beam, which stand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orth west corner of the h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) Head to the east side of the village.  You now have a choice to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tunnels: northern and southern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) The southern tunnel will put you on a field where a Giant farmer is vai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ying to vanquish a plague of bugs.  You may get a 5000 exp bonus by p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the plant sprayer, and using it on all the weeds in the area.  Th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 is purely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) Go into the northern tunnel, and go straight through to exit at its eas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.  Talk to the Giant there (not important) but be sure to pick up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dder which is lying in the bushes just north of the Gi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) Return back to the tunnel you came through, but this time enter the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its northern w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) You will appear at a campsite of Beasthead giants.  Talk to one of th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he will tell you he wishes a renegade group of giants, Wolfpack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troyed (agree to help).  Now, walk to the boat that's besides the ent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use it.  Place mast, canvass and rudder on the boat, and sail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arby is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) At this island, pick up the axe, and use it on the vine covered tre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right besides the axe.  Pick up the vines.  You will be asked b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asthead guard to go see his leader, Kaign.  Do so, talk to Kaign.  G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ine bridge you see, and use your cut down vines on it, to men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lk across thhe bridge, and talk to the girl in the cage.  Agree to free 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to Kaign, and just try to exit this area through the exit to the n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st.  Kaign will attack you.  Kill him, take the key off his body, and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he girl (by using the cage, and selecting apprioriate option from the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ented).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) This time do exit the area in the north west, and you shall appear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nt of a hut.  Just to the left of the hut, is a crowbar (its hard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its partly obstructed by fog) pick it up, and use it on the plan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h right of the hut's entrance.  The plank will come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ide the hut is a place to rest, and an old hag who gives you a sap 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the flute, and why she should have it.  Don't ever give it to 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she just runs off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, use the plank on the gap to the west of the hut...i.e. walk to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the closest to the other side.  The plank will form a bridge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oss it.  Fight the snake encounter, then follow the northern edg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a till you come across a "rod" lying on the ground.  Pick it up, an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n the empty hole in the very north of the area.  Using it there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nother lever.  Use the lever to disable the trap which guards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ue object in a niche south east of the newly inserted lever.  Tak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ject, its 1/2 of the flute you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) Return across the plank.  Now, enter the tunnel other than the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just came through from the Beastheads.  You will appear in a plac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old man in his hut, a path up a mountain side (close to where you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ar from the eastern hole) and another hole to the west. 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le in the west, you may use a pick on a tombstone in the tunnel to dig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experience bonus.  Talking to the old man is virtually fruit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this is optional, you must go up the mountain  path.  Once you do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have to fight a tough air elemental encounter. Once you defeat it, wal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st to the cave entrance blocked by a giant boulder.  Use the bould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 it aside, and enter.  Follow the tunnel south till you come to an alt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other flute piece on it.  Pick it up combining the two chunk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 through the hole in the tunnel's wall (on a short edge of the northern wall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turn to the h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) Proceed down the path north from the hut (survive the few fireball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ghtning blasts) and where the mouth of the passage opens up into the Drak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yire, use the flute.  The Drakes will run away.  Enter the eyire, and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hexagon in its north west.  You will be teleported to a small r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room has the hexagon, and a pressure pad diagonal to it.  Step of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xagon, and step on the square diagonal to you.  This will destroy the roc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ocking you from the Drake's nest.  Step back onto the hexagon, and wal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ross the rocks to the Drake's nest.  Defeat the Drake's and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thern edge of the nest to free the Giantess within.  She will give you 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oak as a reward, and you can also take the Lyre of the Winds from the n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't forget to pick up a Drake's hide for your re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) Return to the village through the passage south west of the n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) As a reward, the smith will make you an excellent armor out of the Drak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) Return to the Veiled Alliance through the t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 at Veiled Alli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Talk to Matthias on any of the topics, to obtain the experience bonu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rieving the Lyre.  Also familiarize yourself with what's about to happ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get a magical ring, talk to Romillia as well, and then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orthern drain in her r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rd Warrior's Cry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Exit the HQ, and proceed to the north end of Tyr.  Beside the build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py master, you will notice a building with two Golems inside it. 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, kill the Golems and their master, and use the tapestry on the n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ll of the room with the Golems.  Now use each one of your four reli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order not important) on the exposed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Enter the door to the Cry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A templar will threaten you, so talk to him, and threaten him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 out all the info you may find necessary.   Now, go to the chaine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mplar Korvas.  Talk to him, and agree to free him in exchange for his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defeating the Lord Warrior.  Be sure to ask him about the other Templa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that he gives you a piece of Lord Warrior's diary with his treach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ly spelled out.  Now, look at the niche just south west (its on the n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ll) of the place where Korvas was chained up, it will lead you to the low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vel.  Go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) Talk to the lone templar in the middle room.  He is the leader, an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alogue, you should tell him that Lord Warrior intends to betray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e him the journal page when prompted for it, and he will give you a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Hall of Heroes beyond which is the Lord Warrior, as well 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ions to the lightining rod, allowing access to the actual King's Cry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Lord Warrior res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) To get the lighting rod, go east from the Lord Warrior, and look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iche in the south east of the corridor.  Use it to go down to the next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low, and search the niches there for treasure and the lightning r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 back up the way you came to the top again.  Make your way to the gi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ked door, and use the key from the Templar leader on it for it to 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) Defeat the warrior guards, and use the lightning rod on the giant ir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 to open it.  (NOTE: Its immaterial if Korvas is alive or not, he wa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ed for that journal pa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) Go through the iron door, and defeat the minions Lord Warrior will su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ainst you.  He will escape through the portal.  Search the sarcophagu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estern section of this room, to find the elemental sceptre.  Go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st section and use the sceptre in turn on the fireplace, rock, font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llows.  Take the runes so produced, and insert each one into its pro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 on the arch/portal.  Once all are inserted, go thr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smic Te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Defeat the fight, and a pyreene will approach you.  She will tell you 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p story, but the gist is that she can heal you.  Get her to do so.  T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ed to the east, and then north west at the instersection, to batt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up of giant skeletons and other undead.  After the fight, search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pses of the dead skeletal warriors to get the cosmic sceptre.  Now,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one of the entrances to the giant ring in the centre of the area, an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ceptre on it (the symbol on the top of the entrance is a good pla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sceptre), you may have to fight some elementals.  The doorway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ome unblocked, so enter the 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You will get a "cinematic", and Lord Warrior, some elementals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rresque, and a horde of skeletal warriors will attack.  Defeat the f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quickly place the 4 relics in the appriopriate statues (hammer: n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t; ruby: north west; lyre: south west; cup: south east) to seal the 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the pieces of the terrasque re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this and you have completed the ga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