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 Police Quest ]I[ 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det Sonny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ker Combo 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CODES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 CODE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 CODE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PERATING PROCEDURES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time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ffic officer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isor's responsibility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ing prisoner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ing evidence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arrest procedure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vestigative procedure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oner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of evidence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dence analysis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inal psychologist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onition of rights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 for admonition of rights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of force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equipment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OPERATING PROCEDURES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eathalyser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ony situations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ing entry into private property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ful entry into dwellings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room procedure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FOR NEW CADETS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AY BRIEFING (Walk Thru)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YOUR DEPARTMENTAL VEHICLE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   Poor radio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2   Radio reception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4   Recei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6   On the air -- not available f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7   Off the air -- out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8   l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9   Repe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0   End of shift -- off du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5   Prisoner in-cust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9   Return to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20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21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23   Stand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27   Subjec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29   Check for w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35   Backup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41 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44   Fat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48   Furnish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79   Injury traffic collision with ambulance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80   Traffic collision with major inj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81   Traffic collision with minor inj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82   Traffic collision, property damag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83   Traffic collision, no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84  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85   Tow t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99   Emergency, officer needs assistance, respond c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51  Stolen veh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51  Driver's license not in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01  Driving with a suspend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2   H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50   Failure to stop for a stop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53   Failure to stop for a red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54   Driving too slow in the fast 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03   Following too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49   Exceeding the maximum speed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103   Reckless dr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152   Driving under the influence of intoxic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002   Evading ar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150   Not in full control of facu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             Resisting ar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             Mu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4,187         Attempted mu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           Kidn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             Armed robb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             Assault and ba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(d)(1)       Assault and battery on a police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9             Burg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50           Possession of a controlled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51           Possession of coc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25           Possession of a concealed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DEFlNlTl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taking into custody or detaining in cust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spect by authority of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 violent physical or verb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tia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vidence which does not conclusively prove that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red, but which supports a reasonable infere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occurred by proving that surrounding events occu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ed circumstances di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n act or the commission of an act that is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public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omission of a duty that is commanded by a public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at makes the offender liable to punishment by th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 public officer whose principal duty it is to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n inquest into the cause of any death which there 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lieve was not due to natural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One employed or engaged in detecting lawbreaker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information that is not readily or public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omething that furnishes proof. Something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itted to a tribunal to ascertain the truth of a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ne who bears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 piece of information presented as having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 crime for which the punishment in federal la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th or imprisonment for more tha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act or instance of violating,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deme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n offense of gravity less serious than a fe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o make a systematic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o conduct an official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s Operandi (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ethod of procedure 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peating a particula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omething that causes a person to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One suspected of a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ttestation of a fact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ne that gives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MILITA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way to designate the time of day on all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and radio communications is to use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time uses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00 a.m. is "0100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00 a.m. is "0200 hours" and so on through 12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noon is "1200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12 noon, the hours continue to add on to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12 midnight, when the 24-hour cycl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00 p.m. is "1300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00 p.m. is "1400 hours" and so on through 12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midnight is "2400 hou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TRAFFIC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intain high visibility while on routi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rol. Clearly visible patrol cars are proven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s of traffic collisions in their area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ay special attention and take immediate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ccident-causing vio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Excess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Driving under the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Reckless d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Failure to stop for a red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Failure to stop for a stop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Driving too slow in the fast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For officer's safety, make right hand approaches o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e professional. Remember that you ar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artment. Violators should be treated firmly but with courte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Make sure that you have sufficient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ful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Search and handcuff all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Collision sc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Maintain traff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Preserve and protect scene with proper use of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Summon support units necessary to resume the norma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Patrol the freeway at 55mph and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 of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Extreme caution must be used while operating "code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d light and siren). Negligence can result in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st the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Use the radio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Notice to appear (ticket writing). To successfull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iver a notice to appear you will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Have the violator's driver'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Enter violation code into ca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Give the ticket to the violator, obtain a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turn the driver'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Refusal to sign a ci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Advise the violator that his or her sign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dmission of guilt, only a promis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If the violator still refuses to sign, trans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olator to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The  violator will be required to post bon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EXCEPTION: Pregnant women and the eld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ise the violator as above. lf the violat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uses to sign the citation, call a supervi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SUPERVISO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vestigate personnel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hen making decisions, consider one that reflec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vorably on th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eal with those officers working under yo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et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Give briefings and assign beats to junior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BOOKING PRIS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ever enter the booking facility with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move all personal items from the prisoner's pocket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into the booking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ubmit proper violation codes to book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BOOKING EV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 case number is required for booking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 PHYSlCAL ARR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andcuf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All male suspects shall be cuffed with hand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All female suspects shall be cuffed. Cuff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s in front or rear is left to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er. However, due to the increase of assa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recommends hands to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 INVESTIGATI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cen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Scene 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). Use extreme caution during initi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). Watch out for possible life-threaten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). Remain alert and prepared to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). Make good use of your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lnterviewing of wit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). ldentif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). Listen atten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). Follow up all possible 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  COR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findings of the coroner are valu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ll personal property and effects belonging to any deceased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he responsibility of the coroner, providing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 for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TAKlNG OF EV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 caution in order not to contaminate or destroy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Use those tool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e observant and use caution when walking around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. INADVERTENT DESTRUCTION OF EVIDENCE IS STILL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VID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  EVID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ubmit evidence to the Evidence Offic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ll reports, files, or other relevant material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agencies that are pertinent to an ongoing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outed to the investigating office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  CRIMINAL PSYCHOLOG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department's criminal psychologist will assist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apprehension of suspect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ychological profiles of those su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n officer seeking a psychological profile of a suspec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the criminal psychologist with sufficien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o base the profile. This information c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Crimi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Civil service or 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Family background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Details of modus opera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The testimony of witnesses to the suspect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Schoo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Photographs or photo-referenc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. Medical records, especially those relating to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mistry, family history, and mental or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 Employment history and personnel files from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I LEVELS OF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evel One -- passive (verbal)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Usually occurs during the questioning of susp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on traffic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Firm, professional conduct will, in most cases,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ituation from esca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evel Two - threats indicating imminent physic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 weapon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Call for backup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Use department-approved hand-to-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Use PR-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Level Three -- deadly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The discharge of any firearm at any person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in life-threaten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Use in your own self-defense, when assaul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dly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Use when in fear of your life, or the lif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V REQUIRED EQUIPMENT FOR THE POLICE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uitable civilian attire (detectiv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epartmental uniform maintained to reflect a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oot clip holster, belt clip holster, strap on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ster or front-break high-rise hol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Departmental issue "Peerless" double lock handcu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Department-approved hand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Investigative kit equipped with various tool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ime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PR-24 (night st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computer is an invaluable investigative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n access card is required to access polic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computer direc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Hom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D.M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THE BREATH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breathalyser is used to measure blood alcoho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FELON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pproach the situation with weapon loaded and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Your partner should be with you or in close proxi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all for additional support if the situation warr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void placing yourself in a vulnera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Identify yourself as a police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Verbally command the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Keep suspect's hands ove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Handcuff and search the pri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OBTAINING ENTRY INTO PRIVAT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rivate property includes any private dw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ing, or any privately-owned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 officer is in hot pursuit and suspec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property to avoid apprehension, the offic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property to effect the arrest. However, because of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fety, it is not advisable to do so. Call for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 surveil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the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Requesting admission. An officer may present him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self at a legitimate entrance to the privat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sk for admittance. The officer mus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mself and 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Admission refused. lf admission is refused th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only gain entry by obtaining a search war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FORCEFUL ENTRY INTO DWEL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 the case of a locked or fortified building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artmental tools may be required to gain entry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Hand-held power ram. Sufficient for most non-rei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Motorized converted military armor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violate heavily-reinforced steel ent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COURTRO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B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e prepared and have proper paperwor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estify in a professional manner and cite only thos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rounding th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FOR NEW CAD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in a new uniform. You're excited. You're ner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eady to take on the Sicilian crime world and the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drug traffikers and come out unsca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a 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start your first day on the job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hings you should know about the road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once said that being a cop is ninety-fiv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edom. Routine is the foundation of police work -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nclude anything from sitting under a bridge with 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n in your hand for sixteen hours to making a midnight t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ergency room with half a kid in the back of your car.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seem glamorous to rookies like you, but men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n the force know that "a cop's gotta do what a cop's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the other five percent of being a cop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nging down the steepest roller-coaster you can imag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 hundred and fifty miles per hour. At night.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body at the controls down below. You'y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. There's a lot of screaming people on the rid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and you're the one steering. Now, the brakes g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 what you're thinking. You're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-five and five sound like pretty good percentages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ing that you could manage being lucky five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Trouble is, that's an average. On certain da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ops, things can get MUCH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that's why you joined, isn't it? The forc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Lytton needs you. And you can steer real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at are you waiting for? Go out an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age is for "rookies" only. Experienced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want to avoid the first day briefing and strike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ission without undue assistance from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RST DAY BRIEFING (Walk-Thr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the opening cartoon at least once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 background. To skip the cartoon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ame opens, you'll be in the hallw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tton Poli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ook at your surroundings. Click the "EYE" ic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levat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or on the left side of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or on the right side of the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Go into the Sergeant's office. Click the "HAND"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or to the Sergeant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Look around the office. Click the "EYE" ic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sk against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hings on the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Check your in/out basket. Click the "HAND"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/out basket on your desk. You should get a messag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 you just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Look at the memo in inventory. Click o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 on the icon bar. Click the "EYE" icon on the memo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ntory screen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Leave the Sergeant's office and "WALK"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, away from the elevator. ln the next section of hall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pen door on the left. Click the "EYE" on the do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what room it is. "WALK" to the door and go insid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In the briefing room, look at the other officers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EYE" icon on the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Talk to Officer Morales. Click the "TALK"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Take the clipboard from the podium. Click the "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After the briefing, leave the room and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geant's office. Morales left the briefing room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 is in the room when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OPERATING YOUR DEPARTMENTAL VEH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lick the mouse on the road in front of your c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lick the mouse on the road behind your car to dece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o turn onto a cross-street: Move the mouse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 of the road (left turn) or the right side of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ight turn) to get a left or right arrow.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on the cross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Stay off the radio unless you get an official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he red button near your steering wheel is for Code 3 (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igh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ecca Swartz Wald 55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el Spenser 555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ine Jackson 555-0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e Wilkans (!) 555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spect Harralson Stake-Out 500 Palm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cAlby trail testimony. June 25th, 1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ins. Informant says this guy is the one we've been looking fo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5/87 Promoted to narcotics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30/88 Promoted to sergeant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30/91 Promoted to sergeant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15/88 Bains Conviction came through (YEA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5/87 Jesse Bains Ar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25/88 Wedding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ck Up Mortgage Loan Application Tonight At B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ew Board Ruled Justifiable Homicide 9/2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dges quote, "There's no way officer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ave brought bains back al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A $2400 to Buffalo, 7:44am Niagra Falls Inn mgr. will deliver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s to suite for ma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