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�����  </w:t>
      </w:r>
      <w:r>
        <w:rPr/>
        <w:t>PRIVATEER Qick Reference Card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Spread By: C O B R A / Independ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Typed By: ?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Greetings goes to Patch-net!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(Even PD dicks like it!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PRIVATEER Quick Reference Car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URING FLIGH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 Engine       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Engine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                          [Back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                 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burners                  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       [Left], [Right], [Up], [D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 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 Map                        N - Calls up map (if no map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p                     N - Views system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                N - Select next Nav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 Map                   Q - Views quadrant map, cycl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ailable quad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Status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                      [Left], [Right], [Up], [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          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                        [Esc] - Accepts current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turns to cock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                      T - Switch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                          L - Locks cur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TS                           I - Toggles ITT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Weapon                    [Enter] - Fires weapon (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uncher or tractor 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Gun                       Fires selected gun o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                         W - Activates next weapon (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auncher or tractor 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                           G - Activates next gun per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Gun                        1 - Toggles first gun typ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Gun                        2 - Toggles second gun typ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Gun                        3 - Toggles third gun typ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Gun                        4 - Toggles fourth gun typ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Level                   S - Cycles through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l Cargo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FD 1                          [ - Cycles through MFD 1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FD 2                          ] - Cycles through MFD 2'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mage       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                  D - Also tells why you can't autopi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 tractor beam, o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arget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Manifest  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bject      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                       Z - Toggles zoom wih View Object MF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Loadout                    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Loadout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R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                      [F1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                  [F2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                  [F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                          [F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 1                       [F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 2                      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Camera                 [F7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Camera                   [F8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 Camera                 [F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T BAS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Game         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Game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issions   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nances   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o Manifest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DITY EXCHANGE AND SHIP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 All                        [Alt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All                       [Alt]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ne           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One                     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AME INTERF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Games       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o DOS                    [Alt]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creen                  [Alt]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struct                  [Alt] 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