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0 -  ENGIN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+ -  DECREASE/INCREASE ENG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-  TIME BURST (INCREASE TIM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-  WEAP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-  COCKP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 FLAP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-  GU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  AIR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-  EYES LOCKED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-  NAV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-  LANDING GEAR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-  BAIL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-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 -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  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 -  TOGLE WATER TEX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Y  -  TOGGLE SKY TEX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 -  CAL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- 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-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 FAR/CLOSE/SUPERCLOSE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-  CHAS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-  LEFT OUT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-  RIGHT OUT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-  REAR VIEW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-  SIDE CHAS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-  TAIL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- 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-  VICTIM CAMER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 WEAPON CAMERA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-  CONTROL PLANE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ICK   -  CONTRO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1 -  FI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2 -  PAN OR LOOK AROUND (HOL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ED STATES AIRCRAF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F-3 - WILDCAT            F4F-4 - WILDCAT           F6F-3 - HELL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: 4X 50 CAL            GUNS: 6X 50 CAL           GUNS: 6X 50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: 0                 WEAPONS: 0                WEAPON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AIR TO AIR           TYPE: AIR TO AIR          TYPE: AIR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GUNNER: 0              TAILGUNNER: 0             TAILGUNN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F-5 - HELLCAT            F4U-1A - CORSAIR          TBD1 - DEVA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: 6X 50 CAL            GUNS: 6X 50 CAL           GUNS: 1X 30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: 0                 WEAPONS: 0                WEAPONS: MK13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AIR TO AIR           TYPE: AIR TO AIR          TYPE: AIR TO GROUND/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GUNNER: 0              TAILGUNNER: 0             TAILGUNNER: 1X 30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D-5 - DAUNTLESS          TBF-1C - AVENGER          SB2C-3 - HELLD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: 2X 30 CAL            GUNS: 2X 50 CAL           GUNS: 2X 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: 1000LB BOMBS      WEAPONS: TORPEDO/ROCKETS  WEAPONS: 1000LB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AIR TO GROUND/SEA    TYPE: AIR TO GROUND/SEA   TYPE: AIR TO GROUND/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GUNNER: 2X 30 CAL      TAILGUNNER: 2X 50 CAL     TAILGUNNER: 2X 2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F-1 - BEA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: 4X 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AIR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GUNN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APANESE AIRCRAFT INF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Y-7 - BAKA                G4M-1 - BETTY             ASM-4 - CL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0                     GUNS: 1X 77MM             GUNS: 2X 7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0                  WEAPONS: MK13 TORPEDO     WEAPONS: 100LB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ICIDE JET!          TYPE: AIR TO GROUND/SEA   TYPE: AIR TO GROUND/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GUNNER: 0               TAILGUNNER: 0             TAILGUNN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K-2 - EMILY               K184-1A - FRANK           N1K1-J -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2X 20MM               GUNS: 2X 77MM             GUNS: 2X 70MM 4X 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MK13 TORPEDO       WEAPONS: 500LB BOMBS      WEAPON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NTISHIP              TYPE: AIR TO GROUND/SEA   TYPE: AIR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GUNNER: 0               TAILGUNNER: 0             TAILGUNN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6N2 - JILL                 D4Y-2 - JUDY              B5N-1 - 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2X 77MM               GUNS: 2X 77MM             GUN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MK13 TORPEDO       WEAPONS: 500LB BOMBS      WEAPONS: 500LB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NTISHIP              TYPE: AIR TO GROUND       TYPE: AIR TO GROUND/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GUNNER: 2X 77MM         TAILGUNNER: 2X 77MM       TAILGUNN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N-2 - KATE                D3A-1 - VAL               AGM-2 -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2X 77MM               GUNS: 2X 77MM             GUNS: 2X 77MM 2X 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MK13 TORPEDO       WEAPONS: 500LB BOMBS      WEAPONS: 100LB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NTISHIP              TYPE: AIR TO GROUND/SEA   TYPE: DU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GUNNER: 2X 77MM         TAILGUNNER: 2X 77MM       TAILGUNN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M2N - RUFE                A6M5 -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2X 20MM 2X 77MM       GUNS: 2X 77MM 2X 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0                  WEAPONS: 100LB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APLANE              TYPE: DU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GUNNER: 0               TAILGUNN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