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a collection of cheats for various games,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! 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up CM.EXE, a scrollbox appears listing the suppo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, [Home] and [End] keys or by typing the first charac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by pressing [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(maybe restore a game) and feel the increas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 screen (256 colors)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these function require at least a VGA, and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s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T BLASTER= informatio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ground music is played when you ente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is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exit this screen is by pressing [Esc]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fast-search" system: just enter the first let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arching and the index pointer will jump to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fairly well- hidden secret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ibility reasons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s with .CH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?  I a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as safe as they get.  Cheat Machine only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the values we found.  If read fast enough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You &lt;censored&gt; &lt;censored&gt; !!! You messed up my game, disk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?  Heh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CM (and many other programs) where to find your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!  Not in your life!  No way! 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jan.hertsens@ping.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mailing li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liceOfLife.com/Official/AFOREST/C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               (32)-16-251953   (New number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Now!         (32)-16-224995   (Open 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CAVERNS       (44)-01869-369751 (28K8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giotia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ownload it at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! 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!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e like to create things that nobody else thought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heat Machine can bring YOU money and other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!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ersonalized version of the most recent version of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file that "unlocks" future versions of Cheat Machin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!&gt; it's registered!  This means you have a LIFETIM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In short, you get MORE THAN 4 MEG OF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!       �    15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If this po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use a postal money order, which allows you to pay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at the post-office in your local town.  Write it out to our 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elgian Francs.  Thank you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 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:  EuroCheque for 45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:  20 US Dollar$ CASH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: - Belgian francs (Cash, cheque or post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:    � B2800 Mechel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: 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: Jan.Hertsens@ping.b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fill-it-in"-type of registration forms.  How do yo register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!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!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