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 a  complete  dox  for  Bethesda's Terminator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by Buckaroo Banz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NGELES 2029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KYNET orbital Platform had  been  destroyed.   Man  was 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his  future.   Colonel  John  Connor  and  a  few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s continued  to  test the Time Distortion Device (TT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recovered from an undergound  testing  lab  in Gamm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with  fields of 'null-time'.  They hoped  to 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 the  destruction  of the holocaust with strateg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me commandos', once operation of the TDD was ful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onnor supervised technicians who conducted tests ins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ull-time  fields,  events   unfolded   that   caused   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 Space-Time  Continuum.  Resistance  personnel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 field  disappeared  into  thin air, as if they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  EMF  levels  went  off   scale.    Destroyed  SKYNET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eared.  Comm  scanners  crackled  to life, intercepting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 COMSAT  tracking satellites that revealed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KYNET orbital Platform, untouched, unharmed, and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 frantic attempt to understand  what  happened,  Colonel 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ed the shuttle's flight recorders from the final mi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orbital  platform.   Technicians who were left  began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 clock to unravel the mystery.  Locked in that memor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 key.   What  they found  revealed  the  shocking  answ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's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last moments of awareness, SKYNET had performed  a 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 vital  data  pertaining  to it's efforts to eradicat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.  In a Doomsday Plan, SKYNET  sent  this A.I. core back to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before the start of the holocaust.  The memory  chip was h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 specially  modified  T-800 TErminator Infiltrator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-Node.  The Meta-Node transported  through  time, and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rbit as SKYNET of the future.  Without propulsion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rbit  quickly  decayed,  and  it  impacted in the Gobi De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7th, 1984.  The meta-Node  quickly  triangulated it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an its long trek under cover of darkness and secrecy, l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tention  to  itself  before  it could accomplish  its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goal,  a target in the North American continent. 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security Cyberdyne Systems  Laboratory, a complex buil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heyenne Mountains, had a new and ominous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a-Node's  primary  mission  was  to download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 the  memory  chip  into Cyberdyne's central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it.  SKYNET knew that it  had  sent  itself  back 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n  history when it might preempt human resistance  by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dyne Laboratories a critical influx of technical knowl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of  engineering  would  accelerate  the  events  that  l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ing self-awareness, thereby  making any resistance fut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-aNode would serve as information tutor and guardian,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fledgling  SKYNET  all  the  tactical data gath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, then protecting it so it could cary out its grim 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dication of  MAN.  This time,  SKYNET  would  not  mak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transfer was complete, the Meta-Node waited  for  SKY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fully functional.  As planned, the updated version c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ooner.  This SKYNET was armed with knowledge of th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lead  to its own destruction in the alternate timelin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was completed, SKYNET interfaced  into  the  North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Grid and rewrote all safety protocols to respond  on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Once  it  had  control  of  the  protocol transfer n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 all thermonuclear warheads under its contro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succeeded in destroying most  of  the strategic tar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e.  Those that were left believing the attack  to b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uman  subterfuge, finished the job by counter-attacking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 in the North American contient.   In  effect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f Man destroyed it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Connor died in the thermonuclear fire that engulfed  LA.  N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eft to gather the few survivors of the holocaust, theac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the  gates,  and  take the battle back to the Machin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moment, history rewrote  itself  and  followed  an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 for  the null-time field, John Connor and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 would  have been wiped from existence as the tidal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rushed towards a different  future.   As  it  was, 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die the  fields  survived the change.  John Connor  realiz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one one cha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would  have  to  go  back  to  1984 and destroy the Meta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had a chance to complete  its  interface.   The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ians knew how to work the prototype Time Distrotio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ow  could  an  unarmed  man  succeed  against  SKYNET's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core, which would have  undoubtedly  taken  meas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one "ace" card.  The Resistance knew something  SKYNET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--  something  not  in SKYNET's tactical or historical data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istance knew were the original  prototype of the A.C.E.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 was  stored  in  history,  a small vault at  the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dyne Systems  complex.  What owuld eventually become a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tory storage  vault.  The commando  could  probably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ult undetected  as it was far removed from the main  compl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 would  be  useless  as  a  pwoered exoskeletion, (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were not perfected until the 21st century b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s), but its technically  advanced  composition  coul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a soldier from low-level plasma and conventional  slug 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ing this  armor,  a commando might be akbe ti surviv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a-Node.   It  was  worth  the  chance.   The  alternat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hinka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: TEC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CONNER, J.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: OPERATION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elieve  we will be able to approximate placement  of  th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commando in the proper geographic location, but cannot enu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time  placement.  We are nevertheless confident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ertion to a 10% degree of error, and adjust for any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time flux by increasing  our  parameters  for  the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has  records  which show that Cyberdyne  was  a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or for  the  U.S.  Military  in the 20th century. 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records, we are convinced  that  somewhere  i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parts necessary to create a crude phased  plasm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mplanted the schematics into the commando's cerebral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 chip  similar  to  the  neurolinks that were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 commandos to the ACE battle  armor.  The Cyberdyn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ouse various conventional military weapons.   We assu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ful in tactial defense of enemy opposition as th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rough the complex, attempting to find the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ased  plasma  weapon,  then  modifying  it  for  use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SKYNET guardian, the Meta-Node.   SKYNE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over  the  Cyberdyne  complex and initate defense  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probability of success hinges on getting into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KYNET Meta-Node can make its final 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xcert from Tec-Com briefing Alpha 19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215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 Nov 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GAM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a Resistance commando sent back in time to destroy th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rior  to the completion of  its  hook  up  into  the  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Laboratories'  central  computer.  Things are  not  qui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, however.   You  were  targeted  to  appear in late 198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ime to stop the Meta-Node  but you have instead appear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(due  to  a slight misalignment of the Time Distortion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).  Instead  of  a  weak  SKYNET, you face a strong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ed Cyberdyne  Systems Laboratories  complex,  contro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that  is  aware  of  furture events, and prepared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n order to carry out its mission to eradicate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kily you materialized in the correct location,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vault  holding  the  prototype  ACE  Battle  Armor.  Salv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s useable, you have managed to protect yourself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ist much of the conventional  gunfire you may encounter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is not follproof and the enemy is very  dangero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x  are  the  parts  needed to build a phased plasm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nough power to destry the 21st centruy Meta-Node.  You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links embedded  in  your   cerebral   cortex   to   aid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and  interfacing  with  this  weapon,  call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roncis Phased Plasma Cannon or V-Tec PPC.  This plasma cann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uild using a combination of parts salvaged from the prototyp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armor  and  other 20th century parts you encounter.  The V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's output can be varied from  50  watts  to  200 watts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ontrol  over  the  loss  of heat from it's  plasma  c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maximizing  the  number  of  shots.   It  is  the onl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  destroying   the  Meta-Node.    SKYNET,   however,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ventently probided  you with a slim opportunity.   The  Meta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 attempt to replicate Terminator units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of 21st C. metallurgy and related electro-microtechnono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armor them to 20th C. standards.   With  good comba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rves of steel you might stand a chance.  A major  develop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hardware,  the  high  security Cyberdyne office comp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resembles  a self-contained  fort.   There  ar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caches within the complex as well as infirmaries, food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wer generators.  Use any weapon you find to  buy  you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 locate and assemble the V-Tec PPC.  Then find th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and take it offline -- permanently.   Good luck, Man's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h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tems which you walk over will be automatically  be 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 be used immediately.  [Access cards remain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y are used to unlock elevator do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PACKS, AND MED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tered about the Cyberdyne complex  are  special  item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ing you in the performance of your mission.  Stepping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will have an immediate effect, either physicaly healing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ing to repair or armor.  Once used, however, they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do not need an item when you step on it, you will not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Unlike ammo, health and armor  items  cannot be stor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ping on  an  access  card will add it to your inventory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sed  if you have it when you come to an Eleva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n access card,  the  Elevator Door will no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unable to access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game screen contains status information.  O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bars, health (green) and armor points (blue).  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how  much  physical  damage your body has sustained.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represent how much physical  damage  is  done  to 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ealth  points equal 0, you are dead.  It is  possible  to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points  while  still  having  armor  points. 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areas of your body are exposed and may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 right  corner of your  screen  displays  the  Target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enemy ID.  It only appears when your sights are lin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rget.   On the left edge of the display is an enemy  damage 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 edge  of  the  display indicates the urrent weapon.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are shown on the upper left of the screen.  Active amm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(single shot) or yellow (auto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the 'V' key will give you  a  schematic  layout  of the V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needed to complete the V-Tec PPC.  F1 will show  you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n red and what you need in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'M' key will toggle a proximity map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 active.   Hit  the  'M'  key  to shut it off. [Note M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:  Green = Up, Red = DOwn, Lt. Blue = Door, Dark Blue = W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-COM BRIEF 1: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ndoubtedly make contact  with  constructs  of the Meta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your  mission.   These  may  be the familiar T-800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units,  or  new  units  created specifically for certain t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-Com has  the  following  dossier  on  the  enemy  unit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.  Study it well, you may not get anoth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mmers          Scounts   that   patrol   and   report  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ally armed and armored.  Very fa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ce in evasiv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s           Ball-like   objects   that   patrol  for 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kers impact targets, exploding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or T-800  Combat unit.   Full  metal  chassis.   Very 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 to destroy.  Use caution  when  eng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ong Combat A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or CMS101  Terminator  Infiltrator.   Mimics  organic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nning and  dangerous.    Do   not  engag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  Very strong overall A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-Borgs        We believe there may be humans pha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type 20th century version of  the  ACE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mor.  These   foes  will  be  heavily  arm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, but  because  of  the primitiv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should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-Guard        If SKYNET has the opportunity, it  may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c components  of  the  Meta-Borg  wit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brid combat  A.I.   We  have  seen  h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orgs can  be  on  the battlefield. 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 a smarter and faster version of th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g.  If such  enemies  have  been  create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probably  be very difficult  to  destro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adily  adapt  to new comabt situ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, use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-Node         Intelligence reports  have  described the Meta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cunning and the most dangerous  enemy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ountered on the battlefield.  It fires twin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ns and  uses  active-IR for tragetin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age unless  you  have  the  V-Tec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opardize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-COM BRIEF 2: CONVENTION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elieve  these  conventional  weapon may be found  inthe 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isted in increasing order of leth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tta 9mm        F1     9mm pistol.  High velocity rounds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e rate   make  this  a  deadly  h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pon.  Very accurate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zi 9mm           F2    9mm submachine gun.  Fast  autofire  bu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6 combat  rifle  F3     American made general issue combat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pon.  Capable of auto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-47             F4    Soviet Special  forces  issue  assault ri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ter kept  as souveniers by  U.S. 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for  its durability and accurac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S-12 Shotgun   F5    Militay issue  fully  auto shotgu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ive damage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K- 95  miniCannon  F6     Hand  held  mini-cannon,  dispensing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nds/minute out    of   six   cylind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nted barr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30 Grenade      F7    Auto grenade  launcher  capable of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             magazine  of  grenades.    Alhtough 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urate as  a  slug through, very dead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explosive ord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C PPC         F8    &lt;think about it : 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-COM BRIEF 3: GRENADES AND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ammor you  will  find  inside  the 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s, shells, or grenades.  Dossier 3 outline predicted  ammo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                    &lt;du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nade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Grenades              Scatter    grenades    composed    of   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nad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Grenades              Concussion grenade with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-Grenades             High  Explosive   grenade   with 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rap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-COM BRIEF 4 :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ould  be such things as MED KITs, or repair  packs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ow you  to heal yourself and repair your ACE battle arm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se items, use them with care.  You cannot take them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aling some damage may be preferable  to having to figh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item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-COM BRIEF 5 : THE V-TECH 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anmted in  your  cerebral  cortex is a data chip  which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d  specification  for the parts required to buil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ronics PPC using 20th C. technology.   This  will outl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 parts  in  red  for easy recognition.  It will  be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goals  to find these parts and assemble this weapon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ake the Meta-Nod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ticule         Used to  main  the  generated  plasma 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in some of the weapon storag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ng Prism          Developed in the late 20th C.  to focu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reate  laster.   Usually  part of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Carbium Barrel      The only know  metal that when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entic bottle,  can  be  used  to  foc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d plasma  stream.   Could  be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tain weapon test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Actuator         A simple electronic  circuit that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.  May  be  found  in  electronic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6 Trigger assembly   The read half of an M-16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like Interface      Originally  developed  to be used on th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mor.  The  smartlink interfac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Bioengineering test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nium Crystals       Crystals that were discovered  in  the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th C.  that  emit  high-energy prot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mi-directed   stream.   Residual  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in radiation shielded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Laser pack       A carbon laser used to cut tri-carbium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in assembly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al Phased  Inducer Theorized as a new invention  of  Cyberd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phase streams of protons i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le wave.  We think it may be in the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 Nitrogen  pump    A device used to pump liquid nitroge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ryo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 Nitrogen         &lt;DUH&gt;  Used  as  a coolant. 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Couplings           Electrical   conduits   used   to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ical power.  Found in any jun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Gen               The most shocking of Cyberdyne's discov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ynthetic  chemical  mixture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sma when  exposed to proton particl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be in the Chem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Shield  Array   Used to contain the plasma  once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ually found in the particle studie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-COM BRIEF 6: DESCRIPTION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dyne is a military think tank created to design and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weapons  and computer products.  Using the TDD we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window" the past for brief moments.   We  hav focused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inpoint the exact time when the Meta-Node altered  the  pas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benefit  was  additional  intellignece  on  the  lay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dyne complex.  We were not  able  to  keep  the TDD focus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for a more detailed report.  What we do know is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elieve  that  the  building  was broken into 24  levels.   F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reports  indicate  that the building may be much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not confirm these reports.   If they exists, the new are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ubtedly been constructed by the Meta-Node.  Glass in cyberdy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proof so don't waste your ammo trying to shoot an enem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ass.  Dossier 5 outline the structural Breakdown  of  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DOSSIER 5: Cyberdyne complex Breakd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:                    Main offices and personnel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:                    Labs and design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2:                   Cafeteria and Rec.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16:                  High security lab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-20:                  Production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-24:                 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Level:           Base  upon partial schematics and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ledge   of   SKYNET  combat  tactic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 a 92% probability that  the Meta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modified  the substructural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dyne  complex.   If  they  exis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utmost caution, as  Tec-Com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nclear  as  to  the com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nd of your briefing.   The  fate  of humanity re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bility to stop the Meta-Node from completing the downlo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selected becuase you are the best hop we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  Remeber that even when your back is to the  wall  and 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mbered your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are awate, this is a one-way ticket.  We can't bring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e successful the war will eventually be won and ma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terror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going  to  a  past  that has yet to see the Ag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ings do not proceed as  planned  iwth  the  primary m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 a  secondary  objective.  AT ALL COSTS, you  must 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ember, in your past, Sarah Connor is still Al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will turn you lefty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moves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moves you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ncreased mov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lid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s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is  effected  in  either of two ways: roll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ight button.  Rolling  the  mouse  forward  or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 forward or backward.  Sliding left or  right  tur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s weapon.  If you are at a door, it will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you forward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wish to use the joystick, you should have it in the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hen the game is started.   The  game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enter position and no futher calib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U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: (Keyboard, joystick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lide left or right instead of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Beretta    F3 - M16      F5 - SPAS     F7 - M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UZI 9mm    F4 - AK-47    F6 - HK-95    F8 - V-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F7 and F8 will toggle Grenade type or V-Tec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: Toggles autofire on auto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: Toggles target 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' 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