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Raptor Money edit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is program with the information provided on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 how to edit the save file with a hex editor. To use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rapedit.exe to your raptor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tor Save files are in the format of (Char XXXX.FIL) where XXXX= a gam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is program to let those who dont have Hex editor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aracters a "FEW" extra bucks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a product of Apogee Software or Cygnus Studio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Use th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dont forget to register your copy of Rapt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