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</w:t>
      </w:r>
      <w:r>
        <w:rPr/>
        <w:t>T E R R A T R O N - T H E  D O C U M E N T A T I O N  G R O U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��������  ���� ����� ��� ��� ��� ���  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�����     ���������� ����  ������������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����   ���������������   ��� ���    �����  ���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  ��   ������  �     ��      �����     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L      ��  �� �����       �      ���� �     �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i     ���������          �     ������    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g   ���������� �        ��    ������   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h �������     ��    ��� ��� ������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t��    ��         ����  ��� �������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S   ����������� �����   ����  ���������  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p �������������������  �����   ������� �������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e  ���  �    ��������  �����    �������� �����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e    �  �         ����            ����������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D������������������ �� ����� ������ ����� �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����������������������������������� � � �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 ����������������������������������������� ��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 ������������������������������������������ �  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re of a broad overview, but the maps provide bett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portant items are labelled on the maps, as are ALL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push them all, for they all do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REALMS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after the assassin, kill him and pick up all his item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leported to Ravenl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VIAN W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scue the NPC fighter from the goblin hordes, but he will le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llage anyway.  In the hut, if you push the button, a trap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 There are some items down there, such as bows and common 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woods through any of the two ent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maps:  FOREST.MAP and FOREST2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LICH ROAD 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north towards Barovia.  You will encounter a gypsy.  Talk to him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to meet him in a tavern in Barovia.  Keep going n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ttacked by brigands.  Kill them.  One of them will beg for mer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 his life and he will tell you the location of their lair.  G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.  By the big rock, pull the hidden lever on the wall to open a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ce to the lair.  Kill all the darklings for some more items. 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rth and enter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maps: SOUTH1.MAP and SOUTH2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the Blood on the Vine tavern for some conversation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useful there YET.  Go to the burgonmeister's mansion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t his library for some useful scrolls.  In the same room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gonmeister you can pick up the elven magic-user NPC.  Then tal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onmeister and you will be invited to Castle Ravenloft to speak wit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hd.  Accept the invitation.  Strahd will give you a Seal of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lis Caves west of Barovia.  Go the wooded area west of Barovia. 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to the caves, talk to the white-robed woman.  She is a cl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her to join.  Enter the c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maps: BAROVIA1.MAP BAROVIA2.MAP and MANSION.MAP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LIS C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Entry Seal by the first portal.  A fighter will offer to joi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let him, even though he is actually Strahd in disguise (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ful, since he is a pretty high level).  You will need to fi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e keys in succession, and using them you must make your way to the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lays the Church Vestibule Key.  Make sure you pick it up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item.  Take the portal.  It will turn out to be a du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slav (Strahd) will leave you.  Go back to the village and the cler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as well.  Take the easternmost exit on the northern wall of Ba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to the church grounds.  Enter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maps: WEST.MAP and CAVES.MAP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CHURCH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estibule Key on the circular lock by the first door.  Kill th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nds.  You have to pick up the Catalogue and you should pi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croll of Cure Disease, both of which are on the first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.  Head for the stairs down, but before you go down, pick up the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ursed Items.  Go downstai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maps: CHURCH1.MAP and GROUND.MAP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CHURCH 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cover the Old Church Key which will open some doors o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the four fragments of the Tome of Cursed Items and insert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lso, recover the Special Scrolls of Remove Curse and Attonement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first level.  Read the Tome (with all four fragments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irror of Life Trapping to free the soul of the old cleric.  Ta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Ask him for the key to the cemetary.  Go out and go back to Baro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house with the ghost.  He will possess one of your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hinder you in any way unless you stray from the task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 assigned you.  Take the Bone Vault key off the ground and leave.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church grounds and open the cemetary doors in the northea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 from the old cleric.  Enter the cem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maps: CHURCH2.MAP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omb of the Ghoul Lord.  Kill him.  Get the Rod of Rebirt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 When you exit the tomb, the ghost will leave you and give you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open the door in the ghost's house.  You can recover the gem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going.  Get the two pouches of Fine Golden Dust.  Go to the maus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utheastern corner.  Use a pouch of dust by one of the stat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 outside the door of the mausoleum.  Talk to it and ask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ssing.  It will not give it to you yet, so go to the other statu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of the door and use the other pouch of dust.  Talk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and ask for its blessing which it will bestow upon you.  Tal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rst spirit and receive its blessing which it will now give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shee in the mausoleum will now be gone.  Enter the Tomb of the 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maps: GRAVES1.MAP and GRAVES2.MAP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B OF THE ELVEN LORD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the ghost of the elven lord.  He will inform you that he need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t in order to be free of the curse.  Take the teleportal which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to you right now.  In the area to which it takes you,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open the next teleportal.  Take that one and push the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eleportal.  Take that one and get the Vault Key.  Use it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est of the three teleportals.  Go down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maps: TOMB1.MAP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B OF THE ELVEN LORD 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Green Vault Key which will eventually open the door to the sig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.  Push ALL the buttons on this level (which are marked on the map)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string of doors which will be open when all the buttons are pu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and get the signet ring for the elven lord.  Go back up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Talk to the Elven Lord again.  Give him the signet, and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, leaving a crown, sword, and suit of armour.  The crown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items you need to get back to the Forgotten Realms.  The sword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, the best weapon in the game (The items in this gam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uck).  The armour is pretty good.  Leave and go back to the church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second level and find Misha's Bones.  Use the Rod of Re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from the cemetary on the bones to resurrect Misha.  Not 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join you, but he also gives you a key to get into Castle Ravenlo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to Barovia and enter the ghost's house again.  Use the key you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host after you killed the Ghoul Lord on the locked door.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gem.  It, too, is one of the five important items you need.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ovia through the exit in the middle of the northern w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maps: TOMB2.MAP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EREWOLF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 should have the three special scrolls.  Go to the wood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of Barovia (where Ivilis cave was).  Bit north of the cave ent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ave with a werewolf.  You can save him from the curse by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enitor, a white albino, which appears at night in the same w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using the three special scrolls in succession:  Atonement,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ase and Remove Curse.  The werewolf will then give you a key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trove in the village.  It has a Regeneration Ring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maps: WEREWOLF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LICH ROAD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on to Castle Ravenloft.  Use Misha's Key on the lock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maps: NORTH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AVENL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going to the cellars.  They are useless.  However, the leve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rtant.  Get two (2) keys in total.  Go up the secondary tow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er key to open it.  Go up to the top and kill the Inquisitor. 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reraven chained to the wall.  He will give you a Wereraven f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other one of the five items) and will tell you the ritual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Barovia and go the Blood on the Vine tavern again. 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ep and talk to him about the "lair" just and the Wereraven tol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 tell you to go the the Merchant's Pride warehouse and ta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act.  Go there and talk to the brigands.  Allow them to blind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take you to the catacombs below Baro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maps: CASTLE1.MAP CASTLE2.MAP CASTLE3.MAP TOWERS.MAP and CELLARS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S BELOW BARO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the Raven Lord.  He will tell you that the only item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ing Strahd is the Symbol of Ravenkind.  He will give you a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 door in the Old Church.  He will also tell you that the symb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by Sasha, and he only left some clues to its location. 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magic glass which will allow you to decode these clues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.  Get the chest from the ground and get the first of four cata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The problem with this place is that you have to go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where.  You will need to get all four keys.  There are also Baro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in these catacombs.  Of course, there are exactly fifteen 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OF THEM in order to purchase the potion from the gyps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potion, you also have to get all the coins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coins, leave using the ladder in the north eastern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s.  Make sure you press all the buttons, as some will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oor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maps: CATACOMB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Blood on the Vine inn.  Talk to the gypsy, and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ion.  Use the potion, and now you are able to wal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mist.  Step into the mist any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map: TAVERN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AD FOR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find two Seeds of Morninglord.  They are tough to ge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noying Treeants.  Once you picked up the seeds, go to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teleportal, and enter it.  You will be transported to a second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est.  Once again, find two seeds.  Now go to a large cir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 with four small circles within it.  It also should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.  Place all four seeds in the small circles (one per circ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hander will present you with the Holy Symbol of Raven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nly weapon capable of harming Strahd.  When you use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ot a beam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maps: UNDEAD1.MAP and UNDEAD2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RAVENL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staircase that will take you to the dungeons.  It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 secret door, on the level "Halls of weeping".  You mus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utton to open it.  There you will find a door op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lood Bat key, and beyond that door (aside from the stair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Tarot Card, second last item needed to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he stairs, make your way to the large room with lightning b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 DUNGE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orth stairs, and push the button in the room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Go to the eastern stairs, and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will be able to enter one of the centre rooms, which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l that will take you past the southern stairs.  Make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and you will encounter Count Strahd.  He will attack, so just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 few times with the Holy Symbol of Ravenkind.  Pick up the amul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, and use the Catalogue to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maps: DUNGEON.MA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