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nclosed file "reucht.exe"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 the "reucht.zip" archive (the extention ".zip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cht.exe      12.112 bytes    The main che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282 bytes   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cht.doc       2.426 bytes    Don't worry, You hav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have been added be BBS's or others, and isn't nessesc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reucht.exe" is the main cheat file. It is version 0.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engine, since I have not been able to test the chea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ill be released if someone finds bugs. Any later releas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change the base's stock of items (such as 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fts, galleons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heat, You must copy the above mentione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directory. To the root of that directory, NOT in the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ngly advised that You only use the "discover" and not the "in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cheat, so that You do not miss out on most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ive You a way to contact me, I must first give You so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gal mumbo-jumbo that nobody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, which means that You can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riends. As a matter of fact, You are encoura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is to be distributed freely, the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The chrage of distributing this program must NOT exce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including p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UNION is copyright material, which means that neith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r any of its individual parts must be distributed or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ersonal use), which means that You may use this cheat-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give copies of Your savegame to ANYONE. So if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o enjoy a cheated game of reunion, give him/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-engine, and NOT a copy of Your save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lteration of copyrighted material is in someplaces illeg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oubt as to weather or not You will be breaking the la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contact an autority with knowledge on the sub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comment on this software, have found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idea for a further update, You can contact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n: dsztwist@hp2.cb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