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tool do extract the data out of the .LFD-Files in the 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usefull for those rippers out there. To make it easi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oc-File-.LF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BLAST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FX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PCH.L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ool, simply type the name of the .lfd-file !WITHOU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d-Extension after the command TFEXP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PAND SFX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PAND will create a directory and store all foun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 RySe, RoY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NO WARANTY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