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[!]======================================================================[!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bre Team 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d up by: RaDiCaL [Ci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!]======================================================================[!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Button  : Click to selec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Button : N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!]======================================================================[!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c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with Arrow Pointing Away: Load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with Arrow Pointing In  : Sav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 Parachuting              : Star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 Standing Together        : Select Y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Icon                 : Select Weapons/Items f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ss: Click Mouse button on any Compass Direction an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will go that direction (ie: Click NE and Man moves 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Row From 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Icon: Switch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 Icon: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 Icon: Display Location of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th Icon: Pick up Weapon/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th Icon: Drop Weapon/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th Icon: Move Selecte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th Icon: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ot Row From 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Icon: Selec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 Icon: Pull Grenad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 Icon: Load Selected Weapon (G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th Icon: Throw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th Icon: Selec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th Icon: Fire Weapon a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th Icon: Select this to acknowledge you have completed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!]======================================================================[!]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