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(07-09-1995).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02-10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 now works correctly in a Windows or OS/2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% faster JP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2K color PN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 line option to run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iff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can now read TIFF files written by WP-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bug, when no mouse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dvert.png instead of zebra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FLI/FLC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 support for BGA, ART an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March 1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640x480 interface resolutions, S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k on 640x480 notebook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rogressive JPEG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% faster JPEG decoding (compared to sea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quality of the fast JPG-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delete 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WP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 (March 5t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fixes for 1.2 mainly concerning pJPG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