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 Graphics Viewer V1.2b (C) 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ming:  H. De Laat &amp; B.Wakk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twork:  R. Gor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/_/_/_/_/_/_/_/_/_/   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/_/_/_/    _/_/_/       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/   _/       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/_/_/_/    _/_/_/_/_/_/ _/_/_/_/_/_/   Graphics &amp;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KEY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CONVER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CATA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EA.ZIP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.EXE      [ Executabl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W.EXE   [ Dos extende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AT      [ Datafile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OC      [ This 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.FRM [ Reg. Form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.DOC  [ Revision no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8.JPG      [ Example JPG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1.ICO     [ Icon fil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2.ICO     [ Icon file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 SEA.INI belonging to someone else (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ST VESA compatible mouse controlled viewer arou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s PNG, JPEG, TARGA, BMP &amp; RLE, TIFF, PCX, GIF, PNM (PPM, PGM, PBM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BM (IFF), WPG and Dp2e-LBM, BBM &amp; PCC pictur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s FLI and FLC animations. Offers conversion between all lis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al formats. All combined in a Graphical User Interfac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s: JPG, TGA, BMP &amp; RLE, TIFF, PCX, GIF, LBM (IFF), W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2e-LBM, BBM &amp; PCC, PNM (PBM, PGM, PPM) and the new P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er displaying of these formats compared to ANY 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conversion between all of these formats and all available color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oyd Steinberg / Ordered / Error diffusion dithering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 definable JPEG Quality [1 to 100%] for writing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 and FLC player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/FLC Preview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nice Graphical User Interface (Mouse/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800x600 or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lor preview in interface. (in 256 colors or hi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remely fast color JPEG preview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tects all availabl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 switching while viewing, no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 scale (option), Grayscale (option), Auto resolution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use panning through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ideshow option (with delay from 0 upto 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talog option to create ind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operatio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Sx, 2MB and a VESA compatible 512 Kb VGA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 MHz 486 with 4MB, a mouse and a VESA compatible 1 MB VGA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2.0 is highly recommended for systems with a PCI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PCI owners can benefit from a dramatic speed increa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DISTRIBUTED FILE HAS NO GUARANTEE OF ANY TYP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OF THIS PROGRAM (H.de Laat, B.Wakkee, R.Gor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ANY DAMAGES, INCLUDING BUT NOT LIMITED TO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I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HE INABILITY TO USE SUCH PROGRAM, EVEN IF TH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VIDEO MODES THAT YOUR MONITOR CANNOT HANDLE. EXCLUDE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, EITHER BY SPECIFYING INPUT PARAMETERS WHEN USING VESA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OPTION 'MAX SCREEN 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BE DISTRIBUTED FREELY IN UNMODIFIED FORM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CHARGED. DO NOT DISTRIBUTE THE FILE 'REGISTE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SE TERMS, STOP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SOFTWARE AND DOCUMENT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1. QUICK START.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ough fre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mouse driv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Vesa compatible VGAcard or vesa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file S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 with mouse or keyboard, &lt;ENTER&gt; or left mouse butto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SC&gt; to return to the menu. Press F1 for online hel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ITIALIZATION FIL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ization file will be created the first time you ru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contain all the default values at first.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within the viewer will be stored in this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 If the viewer doesn't work on your syst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received an initialization file belonging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 you may delete the file 'SEA.INI'. A new 'SEA.INI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hen you run the viewer. The original default values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US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in the interface is intuitive. For exampl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change to another drive, click on filenames to sel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'buttons' in the status bar to select 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S MENU. (F3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enu to configure the program to meet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2. KEYS &amp; FUNCTIONS 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KEYS:                      � KEYS WHILE VIEW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  ] Help screen.                 � [ENTER    ]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2  ] Convert selected file(s).    � [BACKSPACE]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3  ] Options.                     � [ESCAPE   ] Return t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4  ] Create catalog.              � [ +/- ] Next/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5  ] Toggle scale.                � [ *   ] Sel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6  ] Toggle Grayscale.            � [ F5  ] Toggl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7  ] Toggle Autoresolution.       � [ r/R ] Increase/Decreas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8  ] Toggle Preview.              � [ g/G ] Increase/Decreas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9  ] Run slideshow.               � [ b/B ] Increase/Decreas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0 ] Quit.                        � [Alt-X]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X] Qu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View highlighted file.       � NOTE: Increase &amp; decre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+/- ] Next/Previous resolution.    � components in 256 color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*   ] Select resolu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 + A-Z ] Change dri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ACKSPACE ] Parent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ETE    ] Delete selected file(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    ] Copy selected file(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F10   ] Abou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    ] Tag/untag fil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ther keys] Speadsearc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OLUTION SWITCH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vailable resolutions can be selected by pressing '*'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while viewing a picture. It is also possible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solutions by using the +/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NN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 or cursor keys to scroll through a large picture.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GAcard, the bette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LEC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necessary to mark specific files in a larg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be deleted, converted, catalogued, copied, or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. Mark and unmark a file by using the right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BAR 'on' this file. Selected files will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nselected files will remain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COLOR PALETT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an image in 256 color modes it is possible to change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f the display by pressing the r/R, g/G and b/B key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screen update restore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PEEDSEARCH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a filename, the cursor will automatically be position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Use this option to find a specific filename in a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WORK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LAN's the entry for the parent directory is not liste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e parent directory (if any)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LE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DELETE&gt; key you will delete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rked for deletion. To confirm a delete operation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operation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INSERT&gt; key you can copy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You are prompted for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copy, or esc to cancel. Existing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CONVERSION (F2)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lect a file (or more files) to be converted. Then press F2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menu. If no files are selected, the current file (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) will be marked for conversion.  Now select the format to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(or files) needs to be converted, togeth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the dithering method. choose OK to start. There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arget directory. If no directory is specified, the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to the current directory. After convers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resul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another drive press ALT-Drivename (ie: ALT-B or 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viewer, press ALT-X, F10, or click the closebutton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3. CONVERSION MENU (F2).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TYPE.      ]  BMP                  BMP R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BM                  LBM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FF                 TIFF huffman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FF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A                TARGA Comp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PG          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M                  PN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UTPUT COLORS.         ]  2, 4, 16,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K/64K, 16M 24-bits, 16M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        ]  None, Floyd/Steinberg,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NG COMPRESSION LEVEL. ]  Valid compression levels are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1 for the fastest possible co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reate somewhat larger PNG files. Choo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btain the smallest possible PNG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 of some speed. (The default value is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PATH.      ]  Specify target directory for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QUALITY.          ]  In case of conversion to JPEG forma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ty between 1 and 100 (default 75). Qualit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best available quality. Low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JPEG files to become small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file may overwrite an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combinations are possible, ie. you can not creat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/Steinberg dithering is recommended to achieve best 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4. OPTIONS MENU (F3).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FACE COLOR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nterface uses 256 colors for compatibility reas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you own a VGAcard that supports hicolor modes (15 or 16 bit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the option '32k/64k Colors' in the options menu. In 32k/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, the preview of a picture will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T-X QUITS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if you want to be able to quit the program with Alt-X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t is necessary to access a drive X:\ (ie a network dri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lt-X combination. In that case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All files' to see all the files in a directory, select '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extension' if you would only like to see pic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N FILE INFO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levant files will be scanned for typ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file-scanning takes place in the backgroun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inue your work during this process. you can turn it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arge directories on slow media like cd-roms, etc.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can option is selected, you may always choose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of files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X SCREEN R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select the highest possible resolution your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so you can prevent the use of these modes that may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(It is often the case that a VGAcard can handle some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cannot.) It is very important to configure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using the viewer on a re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utomatic resolution always respects the maximum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elected in the menu, in other words: such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s will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ADY BEEP AND ERROR BEEP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to indicate whether or not you want a beep afte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or loading a faul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:  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loyd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ther method determines the patterns that make truecolor imag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n anything less than a 24b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Ordered' for cartoon-style pictures (single coloured f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Error Diffusion' for photorealistic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Floyd Steinberg' to achieve the best quality. (A bit sl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loyd Steinberg method, the picture remains dith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is means that the image will remain dithered, even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ruecolor mode, or when returning to the interface.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in the 256 color dithered format until it is re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LE, GRAYSCALE, AUTORES AND PREVIEW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of the most frequently used options and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using function keys F5 to F8 or with the mouse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PREVIEW OP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size color      : Loads entire picture into buffer: BEST F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umbnail color     : &gt;Very&lt; fast jpeg preview :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LI/FLC OPTION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ire Animation : Plays FLI/FLC in the pre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Frames     : Displays mosaic of 4 frames of the FLI/FLC a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ault Image    : Standard Picture indicating that it's a FLI/FL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and FLC files can be viewed fullscreen by selecting them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will automatically be such that no parts of the FL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 You may override this by selecting an even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, for example, you would like to see a 640x480 fli file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just select this resolution with the +/- keys or the '*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LIDE SHOW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slideshow option by pressing F9. If no files are m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will start with the file the cursor is at. The slide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t the end of the directory, unless the option 'Cyclic slidesh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within the options menu. The delay betwee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rom 0 to 30 seconds, as select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K, CANCEL, DEFAULT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K to save the selected options, CANCEL to abort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button to restore all options to their 'factory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5. CATALOG OPTION (F4).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reate screens containing small previe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desired files by using the spacebar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ption (F4). You will be prompted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 x 480    [4x3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x 600    [5x4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   [6x5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 1024   [8x7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AY CATALOG BACKGROUND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urned on by default, so the background colour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ray. Turn this option off to get a black coloured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may specify the type, number of colors, dith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ath of the catalog file(s). The catalog file(s)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Catalog files will be named: CAT0000 and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you have enough free memory before creating larg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s are always handled internally as true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DOS/16M error: [40] not enough extended memory (xmi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ay occur on 2MB machines and some configurations with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2 MB machines you should remove any memory managers or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4 MB machines reducing the amount of extended memory used by i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program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ERROR: No VESA driver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viewer needs a VESA compatible VGA c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ad the vesa driver that came with your particula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ven better, load univesa which works on all moder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modern VGA cards have the VESA interface allready built in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ever I scroll or change resolutions I loose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obviously isn't enough extended memory to store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entirety. Therefore, whenever you 'scroll' or change th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at part of the picture that fits into memory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view the picture in the highest resolution avialable or us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need for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ose 'patterns' I see, when viewing true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 and 256 color pictures in hicolor modes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ose are the Dithering patterns nessecary to make 24 BIT picture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thing less than a 24 BIT displaying system. For exampl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PEG file in a 256 color mode or while viewing a 256 color PN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lor mode. Dithering patterns can be avoided by viewing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graphics mode ie, view a GIF file in 256 color mod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 files in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nitor display makes funny noises and the picture looks tweak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selected a display mode that your VGA card is capabl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r monitor cannot handle properly. ie: 1024x768,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not to view files in any modes that your monitor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enu option 'maximum screen x-res' to prevent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keep loosing part of the picture ? I have 4 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member that TRUECOLOR 24 bit pictures need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ared to 256 color 8 bit images using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hat some truecolor pictures might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crolling through true-color images in 256 color mod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real-time dithering in 256 color modes. If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Floyd/Steinberg dithering, the image is only dithe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ing loading). This results in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SEA.EXE failed CRC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obtained an illegally modifi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the latest version on our www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tack.urc.tue.nl/~ralph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ousecursor splits up and/or pc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known problem. You probably have a MATROX MILLENIUM vg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has not be fix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peg files with a quality less than 24 are not ful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programs (eg. Graphics workshop for windows, Photosty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do not support 'extended sequential'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use the dos4gw virtual memory option because the viewer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users with ONLY a 256 color VGAcard: Convert the supplied Jpe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using 256 COLORS and FLOYD-STEINBERG DITHERING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will really look a lot better in 256 color modes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files. (This is because the convert option uses an adaptiv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e resulting PNG file with the original Jpeg file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PCI-graphics card, we recommend that you use a vesa 2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crease performance, ie. when panning through larg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lot of GIF files, you might want to convert them to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PNG files take up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some VGA cards, the internal vesa bios lists some video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 by the card itself. We experienced this on an old ET40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bios reported 16 Bit modes, the card only supported upto 15 bit 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like this, use univesa to specify the type of DAC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If however a modeswitch is made to a non supported mode,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try to recognize this and switch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ode. In some cases this will not work. Try to avoi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?' to list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8' forces the viewer into 256 col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640' forces the interface into 640x480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800' forces the interface into 800x600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[FILENAME] will display this picture 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 @[LISTFILE] will perform a slideshow on all th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file LISTFILE. A lis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raphics\file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\file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slideshow will use the parameters from the se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ile you received contains the fully operationa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A viewer. Registering your copy will enable us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urther and to ad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the viewer, you will recieve unlimited Email sup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registration file which will suppress the &lt;Press space to contin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The registration file will be sent (by airmail) on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work with future versions as well. Registering one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a total of 24$.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nt out the order form, fill out the details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ysantenstraa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62 AW Veg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your registration form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y the registration fe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sh, in US$ only. Please don't send coins, they're useles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gistering from within Europe may send Hfl 35,-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gistering from the United Kingdom may send �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registration fee is not visible 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urocheque, only possible inside Europe. The amount on the cheq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 35,- (Dutch guilders). Make cheques payable to H.J.M. de L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fill out all the necessa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eign cheque. To put it simple: Go to the bank and ask the bank cle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ign checque. This cheque will cost you about 10 US$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ask whether or not the receiving party (us) needs to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mount, to cash in this cheque. If so, add this amount to the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sure about this, you can always send you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in the envelope together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e do not accept credit cards (VISA, AmEx, Mastercar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ntact us for special group registration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100 registrations on one disk costs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registrations, we plan to extend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 of MPEG, VOC and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ewing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age manipulation e.g. resize/resample/smoothen/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what featur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lph Gortzen,  ralphg@stack.urc.tue.n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t Wakkee,    ccbw@win.tue.n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sit our www-page for the latest produ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ack.urc.tue.nl/~ralph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