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����������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����������     �   </w:t>
      </w:r>
      <w:r>
        <w:rPr/>
        <w:t>TAASTRUP BBS 43 71 82 0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����������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�����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ien har �bent: 00:00 - 24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����������                        </w:t>
      </w:r>
      <w:r>
        <w:rPr/>
        <w:t>7 Dage/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����������                        </w:t>
      </w:r>
      <w:r>
        <w:rPr/>
        <w:t>365 Dage/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����������     </w:t>
      </w:r>
      <w:r>
        <w:rPr/>
        <w:t>Modem: USRobotics Sportster 28800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����������     </w:t>
      </w:r>
      <w:r>
        <w:rPr/>
        <w:t>Sysop: Ivan Fink O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........: ITU-T V.34, ITU-T V.32 bis., V.32, V.22, V.21, V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 212A, V.17, V.29, V.27 ter, V.42, MNP 2-4 o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-emulering: ANSI-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form........: 8N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ASTRUP.DOC -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&gt; A B O N N E M E N T  P �  T A A S T R U P  B B S 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is du kan lide TAASTRUP BBS og vil st�tte den fremover kan du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 p�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 abonnent p� TAASTRUP BBS f�r d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I TID og FRI DOWNLOAD D.v.s. du f�r ingen begr�nsninger af nogen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 bliver fri for de pause-sk�rme der g�lder for ikke-abonn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 modtager 1 Diskette med det nyeste kommunikations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ysninger vi beh�ver for at du kan blive abonnent p� TAASTRUP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kke post boks adres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n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r/By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      : Danmark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skal skrive dine rigtige oplysninger i ovenst�ende, disketten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ve sendt til den adresse, s� v�r sikker p� at du skriver de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tige informationer. Det er ikke muligt at blive abonnent und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eudonym, som f.eks Anders And eller Mickey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n       : Ivan Fink Olsen / TAASTRUP BB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g ikke flere bogstaver end der er markeret plads 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dbeta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kan sende en crosset check til adressen sammen med denne 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 indbet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betal eller overf�r fra din egen konto til vores giro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Bank: 1 641 4735. Du kan slippe for at sende et brev ved side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is du noterer alle ovenst�ende oplysninger p� indbetalingskortet, h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u ogs� kan bruge hele bagsiden af et indbetalings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K ved overf�rsel fra egen konto eller firmakonto at skrive br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n og adresse i 'Meddelelser til bel�bmodtager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 registrerer dig som bruger og sender dig disketten liges� snart vi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betalinge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iv venligst med blok bogst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overf�r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is du overf�rer til vores bank skal du ogs� sende denne formula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i et brev sammen med oplysningen om at pengene er overf�rt, 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 brevet skal du vedl�gge en fotokopi af din kvittering fra ba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skal sende brevet gennem normal post, ikke i echomail ell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kan overf�re penge til den f�lgende bank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st�dren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gevej 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0 T�strup            Reg   Konto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: I &amp; J Olsen        5471  16293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ASTR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nt bet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kan tage chancen og sende pengene direkte i en konvolut. S� s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diverse gebyrer. Du kan ogs� sende et anbefalet brev s� er du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ker p� at pengene n�r frem, husk at vedl�gge denne 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 betaling m�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v�rre modtager vi ikke Visa/Mastercard/American Express end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betaling til: TAASTR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&amp; J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�nnevangshusene 69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630 T�str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ASTRUP BBS brugernavn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kriv det n�jagtige samme som du bruger ved login til TAASTRUP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t                                               49,50 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nnementet g�lder fra hvor vi modtager pengene og 6 mdr. f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priser er incl. 25% m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disketter vil blive sendt med mindre andet er angiv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lingsmet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nk,Giro,Kontant,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 endnu engang tak fordi du st�tter TAASTRUP BBS, Vi m� s� h�be 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mtiden ingen vil komme bare t�t, p� TAASTRUP BBS i pr�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kan love dig at alle muligheder p� BBS'en vil blive overvejet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luderet hvis de er nyttige, hurtigst mul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ͻ                 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Dig !      � - - - - - - - - - �   TAASTRUP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ͼ                   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Ŀ           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���������� �             �������       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           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d Venlig Hi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van Fin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ASTR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AASTRUP BBS 43 71 82 08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